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Město Šternberk – veřejné osvětlení ulic Pod Lesem, Pod Kioskem, Sadová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bez DPH v 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5-20T13:25:00Z</dcterms:modified>
  <cp:revision>7</cp:revision>
  <dc:subject/>
  <dc:title>Krycí list</dc:title>
</cp:coreProperties>
</file>