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 veřejnou zakázku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Šternberk, MŠ Komenského – jídelní výtahy“   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– záruční serv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60 měsíců)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– záruční serv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60 měsíců) vč. 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01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19-05-15T14:10:00Z</dcterms:modified>
  <cp:revision>3</cp:revision>
  <dc:subject/>
  <dc:title>Krycí list</dc:title>
</cp:coreProperties>
</file>