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TS"/>
        <w:spacing w:lineRule="auto" w:line="240" w:before="180" w:after="360"/>
        <w:jc w:val="center"/>
        <w:rPr/>
      </w:pPr>
      <w:r>
        <w:rPr/>
        <w:t>Technická správa</w:t>
      </w:r>
    </w:p>
    <w:p>
      <w:pPr>
        <w:pStyle w:val="Heading1"/>
        <w:ind w:left="284" w:hanging="0"/>
        <w:rPr/>
      </w:pPr>
      <w:r>
        <w:rPr/>
        <w:t>Technické parametre cesty</w:t>
      </w:r>
    </w:p>
    <w:p>
      <w:pPr>
        <w:pStyle w:val="Zkladtextsozarkami"/>
        <w:rPr/>
      </w:pPr>
      <w:r>
        <w:rPr/>
        <w:t>Dĺžka cesty:</w:t>
        <w:tab/>
        <w:t>hlavná trasa – 7 815  m, vetva “B“ – 1 680 m, spolu 9 495 m</w:t>
      </w:r>
    </w:p>
    <w:p>
      <w:pPr>
        <w:pStyle w:val="Zkladtextsozarkami"/>
        <w:rPr/>
      </w:pPr>
      <w:r>
        <w:rPr/>
        <w:t>Trieda a kategória cesty:</w:t>
        <w:tab/>
        <w:t>1L 4,5/30</w:t>
      </w:r>
    </w:p>
    <w:p>
      <w:pPr>
        <w:pStyle w:val="Zkladtextsozarkami"/>
        <w:rPr/>
      </w:pPr>
      <w:r>
        <w:rPr/>
        <w:t>Povrch cesty:</w:t>
        <w:tab/>
        <w:t>asfaltový kryt</w:t>
      </w:r>
    </w:p>
    <w:p>
      <w:pPr>
        <w:pStyle w:val="Zkladtextsozarkami"/>
        <w:rPr/>
      </w:pPr>
      <w:r>
        <w:rPr/>
        <w:t>Odvodnenie cesty:</w:t>
        <w:tab/>
        <w:t>priekopy, dláždené rigoly, odrážky</w:t>
      </w:r>
    </w:p>
    <w:p>
      <w:pPr>
        <w:pStyle w:val="Zkladtextsozarkami"/>
        <w:rPr/>
      </w:pPr>
      <w:r>
        <w:rPr/>
        <w:t>Objekty:</w:t>
        <w:tab/>
        <w:t>rúrové priepusty – 65 ks, oporné múry – 2 ks</w:t>
      </w:r>
    </w:p>
    <w:p>
      <w:pPr>
        <w:pStyle w:val="Heading1"/>
        <w:ind w:left="284" w:hanging="0"/>
        <w:rPr/>
      </w:pPr>
      <w:r>
        <w:rPr/>
        <w:t>Umiestnenie a popis smeru cesty</w:t>
      </w:r>
    </w:p>
    <w:p>
      <w:pPr>
        <w:pStyle w:val="TextBody"/>
        <w:rPr/>
      </w:pPr>
      <w:r>
        <w:rPr/>
        <w:t>Umiestnenie cesty je znázornené v prílohe 2 „Prehľadná situácia“. Lesná cesta pozostáva z hlavnej trasy a trasy vetvy “B“. Začiatok hlavnej trasy sa napája na miestnu komunikáciu v obci Hriňová – časť Priehalina, ktorá je napojená na verejnú komunikáciu II/529. Hlavná trasa cesty prechádza cez lokality: Kriváňska lúka, Vyhorenisko, Úplaz, Kútik, Jama, Krivý most, Huklová a končí napojením na areálovú komunikáciu horského hotela Poľana.</w:t>
      </w:r>
    </w:p>
    <w:p>
      <w:pPr>
        <w:pStyle w:val="TextBody"/>
        <w:rPr/>
      </w:pPr>
      <w:r>
        <w:rPr/>
        <w:t xml:space="preserve">Trasa vetvy “B“ začína napojením na lesnú odvoznú cestu pod zaústením potoka Hukava </w:t>
        <w:br/>
        <w:t>do vodárenskej nádrže Hriňová, ktorá je taktiež napojená na verejnú komunikáciu II/529. Trasa cesty prechádza cez lokalitu Bazinská linaj a končí napojením na hlavnú trasu lesnej cesty v staničení km 0,865.</w:t>
      </w:r>
    </w:p>
    <w:p>
      <w:pPr>
        <w:pStyle w:val="TextBody"/>
        <w:rPr/>
      </w:pPr>
      <w:r>
        <w:rPr/>
        <w:t>Trasy cesty sú smerovo vyrovnané s parametrami zodpovedajúcimi požiadavkám STN 73 6108 na smerové vedenie pre navrhovanú triedu a kategóriu cesty, a preto nie je potrebné ich upravovať.</w:t>
      </w:r>
    </w:p>
    <w:p>
      <w:pPr>
        <w:pStyle w:val="Heading1"/>
        <w:ind w:left="284" w:hanging="0"/>
        <w:rPr/>
      </w:pPr>
      <w:r>
        <w:rPr/>
        <w:t>Popis pozdĺžneho sklonu cesty</w:t>
      </w:r>
    </w:p>
    <w:p>
      <w:pPr>
        <w:pStyle w:val="TextBody"/>
        <w:rPr/>
      </w:pPr>
      <w:r>
        <w:rPr/>
        <w:t>Pozdĺžny sklon jestvujúcej cesty vyhovuje požiadavkám STN 736108 na výškové vedenie pre navrhovanú triedu cesty, a preto nie je potrebné ho upravovať.</w:t>
      </w:r>
    </w:p>
    <w:p>
      <w:pPr>
        <w:pStyle w:val="Heading1"/>
        <w:ind w:left="284" w:hanging="0"/>
        <w:rPr/>
      </w:pPr>
      <w:r>
        <w:rPr/>
        <w:t>Návrh priečneho usporiadania a vozovky cesty</w:t>
      </w:r>
    </w:p>
    <w:p>
      <w:pPr>
        <w:pStyle w:val="TextBody"/>
        <w:rPr/>
      </w:pPr>
      <w:r>
        <w:rPr/>
        <w:t xml:space="preserve">Návrh priečneho tvaru cesty je znázornený v prílohe 4 „Vzorové priečne rezy“. Voľná šírka cesty  je 4,50 m, z toho je vozovka 3,50 m s rozšíreniami v smerových oblúkoch podľa existujúceho stavu a krajnicami z kameniva šírky 0,50 m po obidvoch stranách. Priebeh šírky vozovky je popísaný v tab. 2, prílohy 7 „Výkaz výmer“. V úsekoch s návrhom osadenia smerových kolov sa krajnice rozšíria o 0,25 m (š.=0,75 m) a v úsekoch s návrhom osadenia zvodidiel sa navrhuje krajnica šírky 1,25 m. Priečny sklon vozovky je 2,5 % smerom </w:t>
        <w:br/>
        <w:t>na násypový svah. V smerových oblúkoch sa navrhuje dostredný sklon 2,5 až 6,0 %. Sklony svahov telesa cesty sú navrhnuté vo výkope 1:1 a v násype 1:1,5. Inžinierskogeologický prieskum zadávateľ projektovej dokumentácie neposkytol a ani nepožadoval spracovať ho. Sklony výkopových a násypových svahov boli preto navrhnuté podľa sklonu svahov na lesnej ceste, ktoré sú stabilné. Charakteristické priečne usporiadania telesa cesty s rozsahom zemných prác v úsekoch s návrhom prehĺbenia, resp. vybudovania pozdĺžnych odvodňovacích priekop a s návrhom vybudovania dlaždeného rigola sú zobrazené v prílohe 5 „Priečne rezy“ vo výkrese “Charakteristické priečne rezy“. Návrh priečneho usporiadania telesa cesty v  jednotlivých  staničených bodoch trasy je zobrazený v rovnakej prílohe. Výpočet plôch a kubatúr zemných prác na základe výmer uvedených vo výkrese “Charakteristické priečne rezy“ je pre celú trasu spracovaný v tab. 1, príloha 7 „Výkaz výmer“.</w:t>
      </w:r>
    </w:p>
    <w:p>
      <w:pPr>
        <w:pStyle w:val="Heading2"/>
        <w:tabs>
          <w:tab w:val="clear" w:pos="992"/>
        </w:tabs>
        <w:ind w:left="425" w:hanging="0"/>
        <w:rPr/>
      </w:pPr>
      <w:r>
        <w:rPr/>
        <w:t>Vozovka cesty:</w:t>
      </w:r>
    </w:p>
    <w:p>
      <w:pPr>
        <w:pStyle w:val="TextBody"/>
        <w:rPr/>
      </w:pPr>
      <w:r>
        <w:rPr/>
        <w:t>Vozovka cesty je navrhnutá s krytom z asfaltového betónu. Návrh vozovky je znázornený a popísaný podľa jednotlivých úsekov trasy v prílohe 4 „Vzorové priečne rezy“ – vzorové priečne rezy č. 1  až č. 4. Celý jestvujúci asfaltový kryt a vrchná časť podkladovej vrstvy vozovky sa navrhuje reprofilizovať recyklačnou frézou do hĺbky 100 – 200 mm (priemerne 150 mm). Následne sa doplní štrkodrvina UM ŠD, 32 G</w:t>
      </w:r>
      <w:r>
        <w:rPr>
          <w:vertAlign w:val="subscript"/>
        </w:rPr>
        <w:t>P</w:t>
      </w:r>
      <w:r>
        <w:rPr/>
        <w:t>, hr. 100 – 200 mm a vybuduje sa podklad z neasfaltového R-materiálu hr. 200 mm (TP 046/2017).</w:t>
      </w:r>
    </w:p>
    <w:p>
      <w:pPr>
        <w:pStyle w:val="TextBody"/>
        <w:rPr/>
      </w:pPr>
      <w:r>
        <w:rPr/>
        <w:t>Vo vzorovom priečnom reze č. 2 je znázornená vozovka výhybne s doplnením podkladových vrstiev.</w:t>
      </w:r>
    </w:p>
    <w:p>
      <w:pPr>
        <w:pStyle w:val="TextBody"/>
        <w:rPr/>
      </w:pPr>
      <w:r>
        <w:rPr/>
        <w:t>V úsekoch km 1,519 – 1,585 a km 3,893 – 3,969 je nedostatočná šírka jestvujúcej koruny cesty, preto sa navrhuje odsunúť pravý okraj vozovky do výkopu s doplnením podkladových vrstiev podľa vzorového priečneho rezu č. 3.</w:t>
      </w:r>
    </w:p>
    <w:p>
      <w:pPr>
        <w:pStyle w:val="TextBody"/>
        <w:rPr/>
      </w:pPr>
      <w:r>
        <w:rPr/>
        <w:t>V úsekoch km 5,106 – 5,135 a km 5,436 – 5,471 je taktiež nedostatočná šírka jestvujúcej koruny cesty, avšak cestné teleso je v násype. V týchto úsekoch sa preto navrhuje rozšíriť vpravo cestné teleso v násype i vozovku podľa vzorového priečneho rezu č. 4.</w:t>
      </w:r>
    </w:p>
    <w:p>
      <w:pPr>
        <w:pStyle w:val="TextBody"/>
        <w:rPr/>
      </w:pPr>
      <w:r>
        <w:rPr/>
        <w:t>Návrh vozovky nad potrubím navrhovaných priepustov je zobrazený vo výkresoch vzorových rúrových priepustov prílohy 6 „Odvodňovacie objekty“.</w:t>
      </w:r>
    </w:p>
    <w:p>
      <w:pPr>
        <w:pStyle w:val="TextBody"/>
        <w:rPr/>
      </w:pPr>
      <w:r>
        <w:rPr/>
        <w:t>Návrhový parameter zhutnenia zemnej pláne v miestach doplnenia podkladových vrstiev vozovky z kameniva na výhybniach a na lesných skladoch je E</w:t>
      </w:r>
      <w:r>
        <w:rPr>
          <w:vertAlign w:val="subscript"/>
        </w:rPr>
        <w:t xml:space="preserve">Def2 </w:t>
      </w:r>
      <w:r>
        <w:rPr/>
        <w:t>≥ 45 MPa a pomer E</w:t>
      </w:r>
      <w:r>
        <w:rPr>
          <w:vertAlign w:val="subscript"/>
        </w:rPr>
        <w:t>Def2</w:t>
      </w:r>
      <w:r>
        <w:rPr/>
        <w:t>/E</w:t>
      </w:r>
      <w:r>
        <w:rPr>
          <w:vertAlign w:val="subscript"/>
        </w:rPr>
        <w:t>Def1</w:t>
      </w:r>
      <w:r>
        <w:rPr/>
        <w:t xml:space="preserve"> ≤ 2,5 (STN 73 6133).</w:t>
      </w:r>
    </w:p>
    <w:p>
      <w:pPr>
        <w:pStyle w:val="Normal"/>
        <w:tabs>
          <w:tab w:val="clear" w:pos="709"/>
          <w:tab w:val="left" w:pos="3402" w:leader="none"/>
          <w:tab w:val="left" w:pos="5954" w:leader="none"/>
          <w:tab w:val="left" w:pos="7230" w:leader="none"/>
        </w:tabs>
        <w:spacing w:before="120" w:after="0"/>
        <w:jc w:val="both"/>
        <w:rPr>
          <w:b/>
          <w:b/>
          <w:color w:val="FF0000"/>
          <w:szCs w:val="24"/>
        </w:rPr>
      </w:pPr>
      <w:r>
        <w:rPr/>
        <w:t xml:space="preserve">Na trase vetvy “B“ sa navrhuje len oprava jestvujúcich výtlkov a miest s priečnymi deformáciami. Poškodené miesta sa vyfrézujú do hĺbky asfaltových vrstiev (100 – 120 mm), doplní sa chýbajúca podkladová vrstva štrkodrvinou v hrúbke 40 – 80 mm a vybuduje sa nový kryt z asfaltového betónu. Konštrukcia opravovanej vozovky je nasledovná: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sfaltový betón</w:t>
        <w:tab/>
        <w:t>AC 16, obrusná II (ABH)</w:t>
        <w:tab/>
        <w:t>40 mm</w:t>
        <w:tab/>
        <w:t>STN EN 13108-1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/>
      </w:pPr>
      <w:r>
        <w:rPr>
          <w:sz w:val="22"/>
          <w:szCs w:val="22"/>
        </w:rPr>
        <w:t>Postrek spojovací asfaltový</w:t>
        <w:tab/>
        <w:t>PS, B</w:t>
        <w:tab/>
        <w:t>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>STN 73 612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/>
      </w:pPr>
      <w:r>
        <w:rPr>
          <w:sz w:val="22"/>
          <w:szCs w:val="22"/>
        </w:rPr>
        <w:t>Asfaltový betón</w:t>
        <w:tab/>
        <w:t>AC 22, ložná II (ABVH)</w:t>
        <w:tab/>
        <w:t>60 mm</w:t>
        <w:tab/>
        <w:t>STN EN 13108-1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/>
      </w:pPr>
      <w:r>
        <w:rPr>
          <w:sz w:val="22"/>
          <w:szCs w:val="22"/>
        </w:rPr>
        <w:t>Postrek infiltračný asfaltový</w:t>
        <w:tab/>
        <w:t>PI, B</w:t>
        <w:tab/>
        <w:t>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>STN 73 6129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/>
      </w:pPr>
      <w:r>
        <w:rPr>
          <w:sz w:val="22"/>
          <w:szCs w:val="22"/>
        </w:rPr>
        <w:t>Štrkodrvina</w:t>
        <w:tab/>
        <w:t>ŠD, 31,5 G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ab/>
        <w:t>40-80 mm</w:t>
        <w:tab/>
        <w:t>STN 73 6126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/>
      </w:pPr>
      <w:r>
        <w:rPr>
          <w:rStyle w:val="ZkladntextChar"/>
        </w:rPr>
        <w:t>Hrúbka opravy vozovky:</w:t>
      </w:r>
      <w:r>
        <w:rPr>
          <w:b/>
          <w:sz w:val="22"/>
          <w:szCs w:val="22"/>
        </w:rPr>
        <w:tab/>
        <w:tab/>
        <w:t>150-190 mm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  <w:tab w:val="left" w:pos="7513" w:leader="none"/>
        </w:tabs>
        <w:jc w:val="both"/>
        <w:rPr>
          <w:highlight w:val="cyan"/>
        </w:rPr>
      </w:pPr>
      <w:r>
        <w:rPr/>
        <w:t>Návrhový parameter zhutnenia doplnenej podkladovej vrstvy z kameniva je E</w:t>
      </w:r>
      <w:r>
        <w:rPr>
          <w:vertAlign w:val="subscript"/>
        </w:rPr>
        <w:t xml:space="preserve">Def2 </w:t>
      </w:r>
      <w:r>
        <w:rPr/>
        <w:t>≥ 90 MPa a pomer E</w:t>
      </w:r>
      <w:r>
        <w:rPr>
          <w:vertAlign w:val="subscript"/>
        </w:rPr>
        <w:t>Def2</w:t>
      </w:r>
      <w:r>
        <w:rPr/>
        <w:t>/E</w:t>
      </w:r>
      <w:r>
        <w:rPr>
          <w:vertAlign w:val="subscript"/>
        </w:rPr>
        <w:t>Def1</w:t>
      </w:r>
      <w:r>
        <w:rPr/>
        <w:t xml:space="preserve"> ≤ 2,5 (STN 73 6126). Umiestnenie výtlkov na trase je nasledovné:</w:t>
      </w:r>
    </w:p>
    <w:p>
      <w:pPr>
        <w:pStyle w:val="Tabukamedzera"/>
        <w:rPr>
          <w:highlight w:val="yellow"/>
        </w:rPr>
      </w:pPr>
      <w:r>
        <w:rPr>
          <w:highlight w:val="yellow"/>
        </w:rPr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23"/>
        <w:gridCol w:w="986"/>
        <w:gridCol w:w="1155"/>
        <w:gridCol w:w="690"/>
        <w:gridCol w:w="706"/>
        <w:gridCol w:w="851"/>
        <w:gridCol w:w="850"/>
      </w:tblGrid>
      <w:tr>
        <w:trPr>
          <w:trHeight w:val="255" w:hRule="atLeast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Číslo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aničenie (km)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Umiest.</w:t>
            </w:r>
          </w:p>
          <w:p>
            <w:pPr>
              <w:pStyle w:val="Tabukanadpis"/>
              <w:rPr/>
            </w:pPr>
            <w:r>
              <w:rPr/>
              <w:t>(L/P/S/CŠ)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ĺžka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Šírka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locha</w:t>
            </w:r>
          </w:p>
          <w:p>
            <w:pPr>
              <w:pStyle w:val="Tabukanadpis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kanadpis"/>
              <w:rPr/>
            </w:pPr>
            <w:r>
              <w:rPr/>
              <w:t>Obvod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</w:tr>
      <w:tr>
        <w:trPr>
          <w:trHeight w:val="255" w:hRule="atLeast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začiatok</w:t>
            </w:r>
          </w:p>
        </w:tc>
        <w:tc>
          <w:tcPr>
            <w:tcW w:w="98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koniec</w:t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.</w:t>
            </w:r>
          </w:p>
        </w:tc>
        <w:tc>
          <w:tcPr>
            <w:tcW w:w="9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  <w:tc>
          <w:tcPr>
            <w:tcW w:w="9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3</w:t>
            </w:r>
          </w:p>
        </w:tc>
        <w:tc>
          <w:tcPr>
            <w:tcW w:w="11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ravo</w:t>
            </w:r>
          </w:p>
        </w:tc>
        <w:tc>
          <w:tcPr>
            <w:tcW w:w="69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ravo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3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ravo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4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ravo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</w:tr>
    </w:tbl>
    <w:p>
      <w:pPr>
        <w:pStyle w:val="Tabukamedzera"/>
        <w:rPr/>
      </w:pPr>
      <w:r>
        <w:rPr/>
      </w:r>
    </w:p>
    <w:p>
      <w:pPr>
        <w:pStyle w:val="TextBody"/>
        <w:rPr/>
      </w:pPr>
      <w:r>
        <w:rPr/>
        <w:t>Celková výmera výtlkov je 93,0 m</w:t>
      </w:r>
      <w:r>
        <w:rPr>
          <w:vertAlign w:val="superscript"/>
        </w:rPr>
        <w:t>2</w:t>
      </w:r>
      <w:r>
        <w:rPr/>
        <w:t>; obvod výtlkov je 74,0 m; stredná hrúbka frézovania asfaltového krytu je 120 mm a  stredná hrúbka doplnenia podkladu štrkodrvinou je 60 mm. Materiál z vyfrézovaného asfaltového krytu sa odvezie a opätovne spracuje do podkladovej vrstvy z NRM.</w:t>
      </w:r>
    </w:p>
    <w:p>
      <w:pPr>
        <w:pStyle w:val="Heading1"/>
        <w:ind w:left="284" w:hanging="0"/>
        <w:rPr/>
      </w:pPr>
      <w:r>
        <w:rPr/>
        <w:t>Návrh odvodnenia cesty</w:t>
      </w:r>
    </w:p>
    <w:p>
      <w:pPr>
        <w:pStyle w:val="TextBody"/>
        <w:rPr/>
      </w:pPr>
      <w:r>
        <w:rPr/>
        <w:t>Priečne odvodnenie zabezpečuje priečny sklon vozovky 2,5 % smerom na násypový svah</w:t>
        <w:br/>
        <w:t xml:space="preserve">v priamej a dostredný sklon 2,5 – 6,0 % v smerovom oblúku. Na konci výjazdov v stúpaní sa navrhujú drevené odrážky dĺ. 5 – 8 m v počte 5 ks s celkovou dĺžkou 33 m. Konštrukcia drevenej odrážky je zobrazená v prílohe 6 „Odvodňovacie objekty“. </w:t>
      </w:r>
    </w:p>
    <w:p>
      <w:pPr>
        <w:pStyle w:val="TextBody"/>
        <w:rPr/>
      </w:pPr>
      <w:r>
        <w:rPr/>
        <w:t>Na zabezpečenie pozdĺžneho odvodnenia zemného telesa cesty hlavnej trasy sa vo výkope navrhujú otvorené lichobežníkové priekopy s umiestnením dna minimálne 60 cm pod úrovňou súčasnej koruny cesty,  rigoly dláždené žľabovkami s trativodom s umiestnením dna 20 – 30 cm pod úrovňou navrhovanej koruny cesty a trativody.</w:t>
      </w:r>
    </w:p>
    <w:p>
      <w:pPr>
        <w:pStyle w:val="TextBody"/>
        <w:rPr/>
      </w:pPr>
      <w:r>
        <w:rPr/>
        <w:t xml:space="preserve">Odvodňovacia priekopa sa navrhuje spevniť betónovou žľabovkou vpravo </w:t>
        <w:br/>
        <w:t xml:space="preserve">v nasledovných v úsekoch: km 6,641 – 6,671; km 6,776 – 6,792 a km 7,305 – 7,327 s celkovou dĺžkou 68,0 m. Konštrukcia dláždenej priekopy je zobrazená v prílohe 4 „Vzorové priečne rezy“ – vzorový priečny rez č. 1. </w:t>
      </w:r>
    </w:p>
    <w:p>
      <w:pPr>
        <w:pStyle w:val="TextBody"/>
        <w:rPr/>
      </w:pPr>
      <w:r>
        <w:rPr/>
        <w:t>Rigoly dláždené žľabovkami s trativodom sa navrhujú vpravo v nasledovných v úsekoch:</w:t>
      </w:r>
    </w:p>
    <w:p>
      <w:pPr>
        <w:pStyle w:val="TextBody"/>
        <w:rPr/>
      </w:pPr>
      <w:r>
        <w:rPr/>
        <w:t>km 1,334 – 1,604; km 1,622 – 1,782; km 3,564 – 3,612; km 3,717 – 4,449; km 4,558 – 4,758; km 4,969 – 5,097; km 5,149 – 5,244; km 5,287 – 5,436; km 5,633 – 5,657; km 5,668 – 5,708; km 5,747 – 5,944; km 5,966 – 6,403; km 6,465 – 6,526; km 7,172 – 7,215. Celková dĺžka rigolov dláždených žľabovkami s trativodom je 2584,0</w:t>
      </w:r>
      <w:r>
        <w:rPr>
          <w:b/>
          <w:color w:val="FF0000"/>
        </w:rPr>
        <w:t xml:space="preserve"> </w:t>
      </w:r>
      <w:r>
        <w:rPr/>
        <w:t>m. Konštrukcia rigola je zobrazená v prílohe 4 „Vzorové priečne rezy“ – vzorový priečny rez č. 6.</w:t>
      </w:r>
    </w:p>
    <w:p>
      <w:pPr>
        <w:pStyle w:val="TextBody"/>
        <w:rPr/>
      </w:pPr>
      <w:r>
        <w:rPr/>
        <w:t>Rigoly a spevnené priekopy sa navrhujú zabezpečiť betónovými pásmi v nasledovných staničeniach: km 1,334; km 1,384; km 1,434; km 1,525; km 1,564; km 1,622;  km 1,662;</w:t>
        <w:br/>
        <w:t>km 1,702; km 1,742; km 3,564; km 3,717; km 3,758; km 3,799; km 3,880; km 3,920; km 4,010; km 4,093; km 4,193; km 4,228; km 4,343; km 4,414; km 4,449; km 4,595; km 4,632; km 4,713; km 4,758; km 5,012; km 5,055; km 5,097; km 5,149; km 5,197; km 5,287; km 5,321; km 5,396; km 5,633; km 5,747; km 5,783; km 5,861; km 5,903; km 5,966; km 6,016; km 6,066; km 6,117; km 6,213; km 6,343; km 6,403; km 6,496; km 6,671; km 6,792; km 7,172 a km 7,327. Celkový počet zabezpečovacích betónových pásov je 51 ks.</w:t>
      </w:r>
    </w:p>
    <w:p>
      <w:pPr>
        <w:pStyle w:val="TextBody"/>
        <w:rPr/>
      </w:pPr>
      <w:r>
        <w:rPr/>
        <w:t>Trativody sa navrhujú pravostranné v nasledovných úsekoch: km 3,183 – 3,208; km 3,673 – 3,717; km 6,403 – 6,464 a km 7,350 – 7,540 s celkovou dĺžkou dĺ. 320,0 m. Konštrukcia trativodu je zobrazená v prílohe 4 „Vzorové priečne rezy“ – vzorový priečny rez č. 7.</w:t>
      </w:r>
    </w:p>
    <w:p>
      <w:pPr>
        <w:pStyle w:val="TextBody"/>
        <w:rPr/>
      </w:pPr>
      <w:r>
        <w:rPr/>
        <w:t>Dláždené rigoly a trativody je potrebné vyústiť do odvodňovacích priekop, resp. do vtokových úprav priepustov.</w:t>
      </w:r>
    </w:p>
    <w:p>
      <w:pPr>
        <w:pStyle w:val="TextBody"/>
        <w:spacing w:lineRule="auto" w:line="360"/>
        <w:rPr/>
      </w:pPr>
      <w:r>
        <w:rPr/>
        <w:t>Na trase vetvy “B“ nie  je potrebné pozdĺžne odvodňovacie priekopy upravovať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Jestvujúce priepusty:</w:t>
      </w:r>
    </w:p>
    <w:p>
      <w:pPr>
        <w:pStyle w:val="TextBody"/>
        <w:rPr/>
      </w:pPr>
      <w:r>
        <w:rPr>
          <w:b/>
        </w:rPr>
        <w:t>Na hlavnej trase</w:t>
      </w:r>
      <w:r>
        <w:rPr/>
        <w:t xml:space="preserve"> cesty sa nachádza sa nachádza 51 jestvujúcich rúrových priepustov. Potrubie 13 nepotrebných jestvujúcich rúrových priepustov s nedostatočnými dimenziami (DN 400 – 500 mm) v staničeniach km 1,167; km 1,901; km 2,121; km 2,360; km 2,492; km 4,289; km 4,367; km 4,709; km 5,539; km 6,265; km 6,478; km 7,187 a km 7,605 sa navrhuje zabetónovať. Ďalších 35 ks jestvujúcich rúrových priepustov sa navrhuje zbúrať a nahradiť novými priepustmi </w:t>
        <w:br/>
        <w:t>a na troch ostávajúcich priepustoch je potrebné na nich vykonať tieto prác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1,292</w:t>
      </w:r>
      <w:r>
        <w:rPr/>
        <w:t xml:space="preserve"> priepust z rúr TZP, DN 600 mm, dĺ. 6,0 m – vyčistiť priepust a kalovú jamu a výtok; murivo čela a kalovej jamy osekať a reprofilizovať sanačnou maltou hr. 20 mm – 12,0 m</w:t>
      </w:r>
      <w:r>
        <w:rPr>
          <w:vertAlign w:val="superscript"/>
        </w:rPr>
        <w:t>2</w:t>
      </w:r>
      <w:r>
        <w:rPr/>
        <w:t>; zriadiť novú dlažbovú úpravu na výtoku 4,0 m</w:t>
      </w:r>
      <w:r>
        <w:rPr>
          <w:vertAlign w:val="superscript"/>
        </w:rPr>
        <w:t>2</w:t>
      </w:r>
      <w:r>
        <w:rPr/>
        <w:t xml:space="preserve">; osadiť drevené smerové koly – </w:t>
        <w:br/>
        <w:t>4  k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4,910</w:t>
      </w:r>
      <w:r>
        <w:rPr/>
        <w:t xml:space="preserve"> priepust z rúr TZP, DN 600 mm, dĺ. 7,0 m – zbúrať kalovú jamu – 5,0 m</w:t>
      </w:r>
      <w:r>
        <w:rPr>
          <w:vertAlign w:val="superscript"/>
        </w:rPr>
        <w:t>3</w:t>
      </w:r>
      <w:r>
        <w:rPr/>
        <w:t>; vybrať a znovu osadiť do betón. lôžka hr. 200 mm prvé dve rúry (nahradiť za 1 ks rúry dĺ. 2,0 m); vybudovať kalovú jamu (vrátane základu); vyčistiť výtok dĺ. 4,0 m od skál;  murivo výtokového čela otryskať a reprofilizovať sanačnou maltou hr. 20 mm – 6,0 m</w:t>
      </w:r>
      <w:r>
        <w:rPr>
          <w:vertAlign w:val="superscript"/>
        </w:rPr>
        <w:t>2</w:t>
      </w:r>
      <w:r>
        <w:rPr/>
        <w:t>; osadiť drevené smerové koly – 4 k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5,123</w:t>
      </w:r>
      <w:r>
        <w:rPr/>
        <w:t xml:space="preserve"> priepust z rúr TZP, DN 1000 mm, dĺ. 15,0 m – zriadiť dlažbovú úpravu na vtoku s obojstranným napojením vtoku z priekopy – 7,0 m</w:t>
      </w:r>
      <w:r>
        <w:rPr>
          <w:vertAlign w:val="superscript"/>
        </w:rPr>
        <w:t>2</w:t>
      </w:r>
      <w:r>
        <w:rPr/>
        <w:t xml:space="preserve"> a na výtoku – 5,0 m</w:t>
      </w:r>
      <w:r>
        <w:rPr>
          <w:vertAlign w:val="superscript"/>
        </w:rPr>
        <w:t>2</w:t>
      </w:r>
      <w:r>
        <w:rPr/>
        <w:t xml:space="preserve"> a zabezpečovacie betónové pásy dĺ. 2,5 m – 2 ks; murivo vtokového a výtokového čela otryskať a reprofilizovať sanačnou maltou hr. 50 mm – 12,0 m</w:t>
      </w:r>
      <w:r>
        <w:rPr>
          <w:vertAlign w:val="superscript"/>
        </w:rPr>
        <w:t>2</w:t>
      </w:r>
      <w:r>
        <w:rPr/>
        <w:t>; osadiť drevené smerové koly – 4 ks;</w:t>
      </w:r>
    </w:p>
    <w:p>
      <w:pPr>
        <w:pStyle w:val="TextBody"/>
        <w:ind w:left="142" w:hanging="0"/>
        <w:rPr/>
      </w:pPr>
      <w:r>
        <w:rPr>
          <w:b/>
        </w:rPr>
        <w:t>Na trase vetvy “B“</w:t>
      </w:r>
      <w:r>
        <w:rPr/>
        <w:t xml:space="preserve"> cesty sa nachádza 12 jestvujúcich rúrových priepustov. Šesť  jestvujúcich rúrových priepustov sa navrhuje zbúrať a nahradiť novými priepustmi a na šiestich ostávajúcich priepustoch je potrebné vykonať tieto prác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0,212</w:t>
      </w:r>
      <w:r>
        <w:rPr/>
        <w:t xml:space="preserve"> priepust z rúr TZP, DN 600 mm, dĺ. 6,0 m – zbúrať výtokové čelo – 5,0 m</w:t>
      </w:r>
      <w:r>
        <w:rPr>
          <w:vertAlign w:val="superscript"/>
        </w:rPr>
        <w:t>3</w:t>
      </w:r>
      <w:r>
        <w:rPr/>
        <w:t>; vybrať a znovu osadiť do betón. lôžka hr. 200 mm posledné dve rúry (nahradiť za 1 ks rúry dĺ. 2,0 m); vybudovať výtokové čelo (vrátane základu); zriadiť novú dlažbovú úpravu na výtoku – 4,0 m</w:t>
      </w:r>
      <w:r>
        <w:rPr>
          <w:vertAlign w:val="superscript"/>
        </w:rPr>
        <w:t>2</w:t>
      </w:r>
      <w:r>
        <w:rPr/>
        <w:t>;  osadiť drevené smerové koly – 4 k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0,300</w:t>
      </w:r>
      <w:r>
        <w:rPr/>
        <w:t xml:space="preserve"> priepust z rúr TZP, DN 600 mm, dĺ. 6,0 m – zbúrať výtokové čelo – 5,0 m</w:t>
      </w:r>
      <w:r>
        <w:rPr>
          <w:vertAlign w:val="superscript"/>
        </w:rPr>
        <w:t>3</w:t>
      </w:r>
      <w:r>
        <w:rPr/>
        <w:t>; vybrať a znovu osadiť do betón. lôžka hr. 200 mm posledné dve rúry (nahradiť za 1 ks rúry dĺ. 2,0 m); vybudovať výtokové čelo (vrátane základu); zriadiť novú dlažbovú úpravu na výtoku – 4,0 m</w:t>
      </w:r>
      <w:r>
        <w:rPr>
          <w:vertAlign w:val="superscript"/>
        </w:rPr>
        <w:t>2</w:t>
      </w:r>
      <w:r>
        <w:rPr/>
        <w:t>;  osadiť drevené smerové koly – 4 k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0,391</w:t>
      </w:r>
      <w:r>
        <w:rPr/>
        <w:t xml:space="preserve"> priepust z rúr TZP, DN 800 mm, dĺ. 7,0 m – v poriadku bez úprav;  osadiť drevené smerové koly – 4 k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0,621</w:t>
      </w:r>
      <w:r>
        <w:rPr/>
        <w:t xml:space="preserve"> priepust z rúr TZP, DN 600 mm, dĺ. 6,0 m – zbúrať výtokové čelo – 5,0 m</w:t>
      </w:r>
      <w:r>
        <w:rPr>
          <w:vertAlign w:val="superscript"/>
        </w:rPr>
        <w:t>3</w:t>
      </w:r>
      <w:r>
        <w:rPr/>
        <w:t>; vybrať a znovu osadiť do betón. lôžka hr. 200 mm posledné dve rúry (nahradiť za 1 ks rúry dĺ. 2,0 m); vybudovať výtokové čelo (vrátane základu); zriadiť novú dlažbovú úpravu na výtoku – 4,0 m</w:t>
      </w:r>
      <w:r>
        <w:rPr>
          <w:vertAlign w:val="superscript"/>
        </w:rPr>
        <w:t>2</w:t>
      </w:r>
      <w:r>
        <w:rPr/>
        <w:t>;  osadiť drevené smerové koly – 4 ks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0,726</w:t>
      </w:r>
      <w:r>
        <w:rPr/>
        <w:t xml:space="preserve"> priepust z rúr TZP, DN 600 mm, dĺ. 6,0 m – zrezať presahujúce výtokové čelo </w:t>
        <w:br/>
        <w:t>2,50 x 0,60 x 0,30 m – 0,45 m</w:t>
      </w:r>
      <w:r>
        <w:rPr>
          <w:vertAlign w:val="superscript"/>
        </w:rPr>
        <w:t>3</w:t>
      </w:r>
      <w:r>
        <w:rPr/>
        <w:t>; zriadiť novú dlažbovú úpravu na výtoku – 4,0 m</w:t>
      </w:r>
      <w:r>
        <w:rPr>
          <w:vertAlign w:val="superscript"/>
        </w:rPr>
        <w:t>2</w:t>
      </w:r>
      <w:r>
        <w:rPr/>
        <w:t>;  osadiť drevené smerové koly – 4 ks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1,643</w:t>
      </w:r>
      <w:r>
        <w:rPr/>
        <w:t xml:space="preserve"> priepust z rúr TZP, DN 500 mm, dĺ. 7,0 m – vyčistiť priepust, kalovú jamu a výtok – 3,0 m; murivo čela a kalovej jamy osekať a reprofilizovať sanačnou maltou hr. 20 mm – 12,0 m</w:t>
      </w:r>
      <w:r>
        <w:rPr>
          <w:vertAlign w:val="superscript"/>
        </w:rPr>
        <w:t>2</w:t>
      </w:r>
      <w:r>
        <w:rPr/>
        <w:t>; zriadiť novú dlažbovú úpravu na výtoku 4,0 m</w:t>
      </w:r>
      <w:r>
        <w:rPr>
          <w:vertAlign w:val="superscript"/>
        </w:rPr>
        <w:t>2</w:t>
      </w:r>
      <w:r>
        <w:rPr/>
        <w:t xml:space="preserve">; osadiť drevené smerové koly – </w:t>
        <w:br/>
        <w:t>4 ks.</w:t>
      </w:r>
    </w:p>
    <w:p>
      <w:pPr>
        <w:pStyle w:val="TextBody"/>
        <w:rPr/>
      </w:pPr>
      <w:r>
        <w:rPr/>
        <w:t>Vzorové konštrukčné riešenia pre opravu jestvujúcich priepustov sú zobrazené v prílohe 6 „Odvodňovacie objekty“ vo výkresoch vzorových schém úprav rúrových priepustov z rúr TZP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Navrhované nové priepusty:</w:t>
      </w:r>
    </w:p>
    <w:p>
      <w:pPr>
        <w:pStyle w:val="TextBody"/>
        <w:rPr/>
      </w:pPr>
      <w:r>
        <w:rPr/>
        <w:t xml:space="preserve">Na hlavnej trase cesty sa navrhuje 59 nových rúrových priepustov s nasledovnými parametrami: </w:t>
      </w:r>
    </w:p>
    <w:p>
      <w:pPr>
        <w:pStyle w:val="Tabukamedzera"/>
        <w:rPr/>
      </w:pPr>
      <w:r>
        <w:rPr/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1227"/>
        <w:gridCol w:w="1473"/>
        <w:gridCol w:w="1022"/>
        <w:gridCol w:w="900"/>
        <w:gridCol w:w="1080"/>
        <w:gridCol w:w="2609"/>
      </w:tblGrid>
      <w:tr>
        <w:trPr>
          <w:trHeight w:val="540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Číslo</w:t>
            </w:r>
          </w:p>
        </w:tc>
        <w:tc>
          <w:tcPr>
            <w:tcW w:w="122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aničenie</w:t>
            </w:r>
          </w:p>
          <w:p>
            <w:pPr>
              <w:pStyle w:val="Tabukanadpis"/>
              <w:rPr/>
            </w:pPr>
            <w:r>
              <w:rPr/>
              <w:t>(km)</w:t>
            </w:r>
          </w:p>
        </w:tc>
        <w:tc>
          <w:tcPr>
            <w:tcW w:w="147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Typ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riemer</w:t>
            </w:r>
          </w:p>
          <w:p>
            <w:pPr>
              <w:pStyle w:val="Tabukanadpis"/>
              <w:rPr/>
            </w:pPr>
            <w:r>
              <w:rPr/>
              <w:t>(mm)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ĺžka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Uhol</w:t>
            </w:r>
          </w:p>
          <w:p>
            <w:pPr>
              <w:pStyle w:val="Tabukanadpis"/>
              <w:rPr/>
            </w:pPr>
            <w:r>
              <w:rPr/>
              <w:t>kríženia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oznámka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9</w:t>
            </w:r>
          </w:p>
        </w:tc>
        <w:tc>
          <w:tcPr>
            <w:tcW w:w="1473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>
                <w:szCs w:val="22"/>
              </w:rPr>
              <w:t>α = 90°</w:t>
            </w:r>
          </w:p>
        </w:tc>
        <w:tc>
          <w:tcPr>
            <w:tcW w:w="260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katext"/>
              <w:rPr/>
            </w:pPr>
            <w:r>
              <w:rPr/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7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vá jama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8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8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. jama – obojsmer.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5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75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9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65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smerný 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9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vá jama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vá jama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2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7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75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64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7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9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6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75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abukatext"/>
              <w:rPr/>
            </w:pPr>
            <w:r>
              <w:rPr/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abukatext"/>
              <w:rPr/>
            </w:pPr>
            <w:r>
              <w:rPr/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4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α = 70°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katext"/>
              <w:rPr/>
            </w:pPr>
            <w:r>
              <w:rPr/>
              <w:t>priamy vtok</w:t>
            </w:r>
          </w:p>
        </w:tc>
      </w:tr>
    </w:tbl>
    <w:p>
      <w:pPr>
        <w:pStyle w:val="Tabukamedzera"/>
        <w:rPr/>
      </w:pPr>
      <w:r>
        <w:rPr/>
      </w:r>
    </w:p>
    <w:p>
      <w:pPr>
        <w:pStyle w:val="TextBody"/>
        <w:rPr/>
      </w:pPr>
      <w:r>
        <w:rPr/>
        <w:t>Na trase vetvy “B“ sa navrhuje 6 nových rúrových priepustov s nasledovnými parametrami:</w:t>
      </w:r>
    </w:p>
    <w:p>
      <w:pPr>
        <w:pStyle w:val="TextBody"/>
        <w:rPr/>
      </w:pPr>
      <w:r>
        <w:rPr/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1227"/>
        <w:gridCol w:w="1473"/>
        <w:gridCol w:w="1022"/>
        <w:gridCol w:w="900"/>
        <w:gridCol w:w="1080"/>
        <w:gridCol w:w="1688"/>
      </w:tblGrid>
      <w:tr>
        <w:trPr>
          <w:trHeight w:val="540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Číslo</w:t>
            </w:r>
          </w:p>
        </w:tc>
        <w:tc>
          <w:tcPr>
            <w:tcW w:w="122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aničenie</w:t>
            </w:r>
          </w:p>
          <w:p>
            <w:pPr>
              <w:pStyle w:val="Tabukanadpis"/>
              <w:rPr/>
            </w:pPr>
            <w:r>
              <w:rPr/>
              <w:t>(km)</w:t>
            </w:r>
          </w:p>
        </w:tc>
        <w:tc>
          <w:tcPr>
            <w:tcW w:w="147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Typ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riemer</w:t>
            </w:r>
          </w:p>
          <w:p>
            <w:pPr>
              <w:pStyle w:val="Tabukanadpis"/>
              <w:rPr/>
            </w:pPr>
            <w:r>
              <w:rPr/>
              <w:t>(mm)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ĺžka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Uhol</w:t>
            </w:r>
          </w:p>
          <w:p>
            <w:pPr>
              <w:pStyle w:val="Tabukanadpis"/>
              <w:rPr/>
            </w:pPr>
            <w:r>
              <w:rPr/>
              <w:t>kríženia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oznámka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.</w:t>
            </w:r>
          </w:p>
        </w:tc>
        <w:tc>
          <w:tcPr>
            <w:tcW w:w="12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8</w:t>
            </w:r>
          </w:p>
        </w:tc>
        <w:tc>
          <w:tcPr>
            <w:tcW w:w="1473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HDPE SN 8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α = 80°</w:t>
            </w:r>
          </w:p>
        </w:tc>
        <w:tc>
          <w:tcPr>
            <w:tcW w:w="168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katext"/>
              <w:rPr/>
            </w:pPr>
            <w:r>
              <w:rPr/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3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4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5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 = 80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amy vtok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6.</w:t>
            </w:r>
          </w:p>
        </w:tc>
        <w:tc>
          <w:tcPr>
            <w:tcW w:w="122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8</w:t>
            </w:r>
          </w:p>
        </w:tc>
        <w:tc>
          <w:tcPr>
            <w:tcW w:w="147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ukatext"/>
              <w:rPr/>
            </w:pPr>
            <w:r>
              <w:rPr/>
              <w:t>HDPE SN 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α = 80°</w:t>
            </w:r>
          </w:p>
        </w:tc>
        <w:tc>
          <w:tcPr>
            <w:tcW w:w="16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ukatext"/>
              <w:rPr/>
            </w:pPr>
            <w:r>
              <w:rPr/>
              <w:t>priamy vtok</w:t>
            </w:r>
          </w:p>
        </w:tc>
      </w:tr>
    </w:tbl>
    <w:p>
      <w:pPr>
        <w:pStyle w:val="Tabukamedzera"/>
        <w:rPr/>
      </w:pPr>
      <w:r>
        <w:rPr/>
      </w:r>
    </w:p>
    <w:p>
      <w:pPr>
        <w:pStyle w:val="TextBody"/>
        <w:rPr/>
      </w:pPr>
      <w:r>
        <w:rPr/>
        <w:t xml:space="preserve">Vzorové konštrukčné riešenia rúrových priepustov z rúr HDPE SN 8 s priamym vtokom </w:t>
        <w:br/>
        <w:t>so stálym prietokom vody, s priamym vtokom z lichobežníkovej priekopy, s riešením vtoku z rigola do kalovej jamy s jednostranným i obojstranným pripojením priekopy i rigola sú zobrazené v prílohe 6 „Odvodňovacie objekty“ vo výkresoch vzorových rúrových priepustov. Pozdĺžne rezy jednotlivých priepustov sú zobrazené v rovnakej prílohe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Hospodárske  priepusty:</w:t>
      </w:r>
    </w:p>
    <w:p>
      <w:pPr>
        <w:pStyle w:val="TextBody"/>
        <w:rPr/>
      </w:pPr>
      <w:r>
        <w:rPr/>
        <w:t>Na hlavnej trase sa na výjazdoch nachádzajú 3 jestvujúce hospodárske priepusty, na ktorých je potrebné vykonať tieto prác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0,865</w:t>
      </w:r>
      <w:r>
        <w:rPr/>
        <w:t xml:space="preserve"> na pravostrannom výjazde z rúr TZP DN 600 mm, dĺ. 11,0 m – zbúrať kalovú jamu a výtokové čelo – 10,0 m</w:t>
      </w:r>
      <w:r>
        <w:rPr>
          <w:vertAlign w:val="superscript"/>
        </w:rPr>
        <w:t>3</w:t>
      </w:r>
      <w:r>
        <w:rPr/>
        <w:t>; vybrať a znovu osadiť do betón. lôžka hr. 200 mm prvé dve  a posledné dve rúry (nahradiť za 2 ks rúry dĺ. 2,0 m); vybudovať kalovú jamu a výtokové čelo (vrátane základu); zriadiť novú dlažbovú úpravu na výtoku – 4.0 m</w:t>
      </w:r>
      <w:r>
        <w:rPr>
          <w:vertAlign w:val="superscript"/>
        </w:rPr>
        <w:t>2</w:t>
      </w:r>
      <w:r>
        <w:rPr/>
        <w:t>; osadiť drevené smerové koly – 4 ks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1,135</w:t>
      </w:r>
      <w:r>
        <w:rPr/>
        <w:t xml:space="preserve"> na pravostrannom výjazde z oceľovej rúry DN 200 mm, dĺ. 11,0 m – zbúrať bez nahradenia, odvodnenie zabezpečí navrhovaný priepust v staničení km 1,142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>5,663</w:t>
      </w:r>
      <w:r>
        <w:rPr/>
        <w:t xml:space="preserve"> na pravostrannom výjazde z oceľovej rúry DN 300 mm, dĺ. 10,0 m - vyčistiť.</w:t>
      </w:r>
    </w:p>
    <w:p>
      <w:pPr>
        <w:pStyle w:val="TextBody"/>
        <w:spacing w:before="60" w:after="0"/>
        <w:rPr/>
      </w:pPr>
      <w:r>
        <w:rPr/>
        <w:t>Na trase vetvy “B“ sa hospodárske výjazdy nenavrhujú.</w:t>
      </w:r>
    </w:p>
    <w:p>
      <w:pPr>
        <w:pStyle w:val="Heading1"/>
        <w:ind w:left="284" w:hanging="0"/>
        <w:rPr/>
      </w:pPr>
      <w:r>
        <w:rPr/>
        <w:t>Gabionové oporné múry</w:t>
      </w:r>
    </w:p>
    <w:p>
      <w:pPr>
        <w:pStyle w:val="TextBody"/>
        <w:rPr/>
      </w:pPr>
      <w:r>
        <w:rPr/>
        <w:t>V dvoch úsekoch hlavnej trasy došlo k zosunutiu násypovej časti telesa cesty, v týchto úsekoch sú zároveň poohýbané a prevalené zvodidlá aj so stĺpikmi. Uvedený stav bol pravdepodobne spôsobený pri dopravných nehodách, kedy prechádzajúce vozidlá zišli z cesty a strhli zvodidlá aj s časťou cestného násypu. Zosunutá časť násypu cestného telesa sa navrhuje sanovať vybudovaním oporných gabionových múrov. Oporné gabionové múry sa navrhujú nasledovn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 xml:space="preserve">5,870 – 5,889 </w:t>
      </w:r>
      <w:r>
        <w:rPr/>
        <w:t>na ľavej strane – dĺ. 19,0 m; výška 2,5 m; kubatúra 57,0 m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m </w:t>
      </w:r>
      <w:r>
        <w:rPr>
          <w:b/>
        </w:rPr>
        <w:t xml:space="preserve">6,122 – 6,132 </w:t>
      </w:r>
      <w:r>
        <w:rPr/>
        <w:t>na ľavej strane – dĺ. 10,0 m; výška 3,0 m; kubatúra 35,0 m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Návrh konštrukcie gabionových oporných múrov je podrobne zobrazený a popísaný v prílohe 4 „Vzorové priečne rezy“ – vzorový priečny rezu č. 4. Priečne usporiadanie gabionových oporných múrov v jednotlivých úsekoch spolu s kusovníkmi košov sú zobrazené v prílohe 5 „Priečne rezy“.</w:t>
      </w:r>
    </w:p>
    <w:p>
      <w:pPr>
        <w:pStyle w:val="Heading2"/>
        <w:tabs>
          <w:tab w:val="left" w:pos="425" w:leader="none"/>
          <w:tab w:val="left" w:pos="992" w:leader="none"/>
        </w:tabs>
        <w:ind w:left="425" w:hanging="0"/>
        <w:rPr/>
      </w:pPr>
      <w:r>
        <w:rPr/>
        <w:t>Popis gabionovej konštrukcie:</w:t>
      </w:r>
    </w:p>
    <w:p>
      <w:pPr>
        <w:pStyle w:val="TextBody"/>
        <w:rPr/>
      </w:pPr>
      <w:r>
        <w:rPr/>
        <w:t>Gabionová konštrukcia sa buduje postupným ukladaním drôtokamenných košov do navrhnutých úrovní. Gabiony sa plnenia kameňom priamo na stavbe, kde vytvárajú flexibilné a priepustné monolitické konštrukcie. Gabionové koše sú vyrobené z dvojzákrutovej šesťuholníkovej oceľovej siete typu 8x10 cm. Rub múru je navrhnutý s odskakovaním, oddelený od zásypu geotextíliou a lícna strana múru je navrhnutá hladká.</w:t>
      </w:r>
    </w:p>
    <w:p>
      <w:pPr>
        <w:pStyle w:val="Heading2"/>
        <w:tabs>
          <w:tab w:val="left" w:pos="425" w:leader="none"/>
          <w:tab w:val="left" w:pos="992" w:leader="none"/>
        </w:tabs>
        <w:ind w:left="425" w:hanging="0"/>
        <w:rPr/>
      </w:pPr>
      <w:r>
        <w:rPr/>
        <w:t>Parametre konštrukčných prvkov gabionovej konštrukcie:</w:t>
      </w:r>
    </w:p>
    <w:p>
      <w:pPr>
        <w:pStyle w:val="Tabukanadpis"/>
        <w:tabs>
          <w:tab w:val="clear" w:pos="709"/>
          <w:tab w:val="left" w:pos="4678" w:leader="none"/>
          <w:tab w:val="left" w:pos="7230" w:leader="none"/>
        </w:tabs>
        <w:spacing w:before="60" w:after="30"/>
        <w:jc w:val="left"/>
        <w:rPr/>
      </w:pPr>
      <w:r>
        <w:rPr/>
        <w:t>Požadovaný parameter siete:</w:t>
        <w:tab/>
        <w:t>Hodnota parametra:</w:t>
        <w:tab/>
        <w:t>Norma: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>Typ oceľovej siete</w:t>
        <w:tab/>
        <w:t>8x10 cm; 2,70/3,70 mm</w:t>
        <w:tab/>
        <w:t>STN EN 10223-3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>Ťahová pevnosť siete</w:t>
        <w:tab/>
        <w:t>min. 50 kN/m</w:t>
        <w:tab/>
        <w:t>STN EN 10223-3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>Odolnosť siete voči pretlačeniu</w:t>
        <w:tab/>
        <w:t>min. 70 kN</w:t>
        <w:tab/>
        <w:t>UNI 11437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Povrchová ochrana oceľového drôtu</w:t>
        <w:tab/>
        <w:t>Zn+5%Al, Trieda A</w:t>
        <w:tab/>
        <w:t xml:space="preserve">STN EN 10244-2 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ab/>
        <w:t>+ polymérna ochrana)</w:t>
        <w:tab/>
        <w:t>STN EN 10245</w:t>
        <w:tab/>
        <w:t>(napr. Polimac)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Odolnosti voči korózii v skúške v soľnej hmle</w:t>
        <w:tab/>
        <w:t>min. 6000 h</w:t>
        <w:tab/>
        <w:t>STN EN ISO 9227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>do vzniku 5% korózie na povrchu siete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Zníženie mechanických vlastností</w:t>
        <w:tab/>
        <w:t>max. 25 %</w:t>
        <w:tab/>
        <w:t xml:space="preserve">STN EN ISO 4892-3 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(predĺženie a pevnosť v ťahu)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polymérnej ochrany po vystavení</w:t>
      </w:r>
    </w:p>
    <w:p>
      <w:pPr>
        <w:pStyle w:val="TextBody"/>
        <w:tabs>
          <w:tab w:val="clear" w:pos="709"/>
          <w:tab w:val="left" w:pos="4820" w:leader="none"/>
          <w:tab w:val="left" w:pos="7655" w:leader="none"/>
        </w:tabs>
        <w:spacing w:before="0" w:after="40"/>
        <w:jc w:val="left"/>
        <w:rPr/>
      </w:pPr>
      <w:r>
        <w:rPr/>
        <w:t>2500 hodín Q-UVA žiareniu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>Odolnosť voči abrázii (mechanickému</w:t>
        <w:tab/>
        <w:t>min. 100 000 cyklov</w:t>
        <w:tab/>
        <w:t>STN EN 60229 poškodeniu) pri zaťažení 20 N</w:t>
        <w:tab/>
        <w:tab/>
        <w:t>(časť 4.1.2.1)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Životnosť pre environ. prostredie triedy C4</w:t>
        <w:tab/>
        <w:t>120 rokov</w:t>
        <w:tab/>
        <w:t>STN EN ISO 9223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0" w:after="40"/>
        <w:jc w:val="left"/>
        <w:rPr/>
      </w:pPr>
      <w:r>
        <w:rPr/>
        <w:tab/>
        <w:tab/>
        <w:t>STN EN 10223-3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Požadované environmentálne certifikáty</w:t>
        <w:tab/>
        <w:t>Environment.vyhlásenie</w:t>
        <w:tab/>
        <w:t>STN EN ISO 14025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ab/>
        <w:t>o výrobku (EPD)</w:t>
        <w:tab/>
        <w:t>STN EN 15804</w:t>
      </w:r>
    </w:p>
    <w:p>
      <w:pPr>
        <w:pStyle w:val="Tabukanadpis"/>
        <w:tabs>
          <w:tab w:val="clear" w:pos="709"/>
          <w:tab w:val="left" w:pos="4678" w:leader="none"/>
          <w:tab w:val="left" w:pos="7230" w:leader="none"/>
        </w:tabs>
        <w:spacing w:before="60" w:after="30"/>
        <w:jc w:val="left"/>
        <w:rPr/>
      </w:pPr>
      <w:r>
        <w:rPr/>
        <w:t>Požadovaný parameter kameniva:</w:t>
        <w:tab/>
        <w:t>Hodnota parametra:</w:t>
        <w:tab/>
        <w:t>Norma: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Objemová hmotnosť</w:t>
        <w:tab/>
        <w:t>≥ 23 kN/m</w:t>
      </w:r>
      <w:r>
        <w:rPr>
          <w:vertAlign w:val="superscript"/>
        </w:rPr>
        <w:t>3</w:t>
      </w:r>
      <w:r>
        <w:rPr/>
        <w:tab/>
        <w:t>STN EN 13383-2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Trieda zrnitosti</w:t>
        <w:tab/>
        <w:t xml:space="preserve">CP </w:t>
      </w:r>
      <w:r>
        <w:rPr>
          <w:vertAlign w:val="subscript"/>
        </w:rPr>
        <w:t>90/180</w:t>
      </w:r>
      <w:r>
        <w:rPr/>
        <w:tab/>
        <w:t>STN EN 13383-2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Odolnosť proti lámaniu</w:t>
        <w:tab/>
        <w:t xml:space="preserve">CS </w:t>
      </w:r>
      <w:r>
        <w:rPr>
          <w:vertAlign w:val="subscript"/>
        </w:rPr>
        <w:t>80</w:t>
      </w:r>
      <w:r>
        <w:rPr/>
        <w:tab/>
        <w:t>STN EN 1926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Nasiakavosť</w:t>
        <w:tab/>
        <w:t>≤ 0,5 % hmotnosti</w:t>
        <w:tab/>
        <w:t>STN EN 13383-2</w:t>
      </w:r>
    </w:p>
    <w:p>
      <w:pPr>
        <w:pStyle w:val="Tabukanadpis"/>
        <w:tabs>
          <w:tab w:val="clear" w:pos="709"/>
          <w:tab w:val="left" w:pos="4678" w:leader="none"/>
          <w:tab w:val="left" w:pos="7230" w:leader="none"/>
        </w:tabs>
        <w:spacing w:before="60" w:after="30"/>
        <w:jc w:val="left"/>
        <w:rPr/>
      </w:pPr>
      <w:r>
        <w:rPr/>
        <w:t>Požadovaný parameter geotextílie:</w:t>
        <w:tab/>
        <w:t>Hodnota parametra:</w:t>
        <w:tab/>
        <w:t>Norma: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Materiál</w:t>
        <w:tab/>
        <w:t>polypropylén PP</w:t>
        <w:tab/>
        <w:t>prvotná surovina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 xml:space="preserve">Predĺženie (ťažnosť)                </w:t>
        <w:tab/>
        <w:t>min. 45 %</w:t>
        <w:tab/>
        <w:t>STN EN ISO 10319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Pevnosť v ťahu</w:t>
        <w:tab/>
        <w:t>min. 14,5 kN/m</w:t>
        <w:tab/>
        <w:t>STN EN ISO 10319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CBR statický vpichový odpor</w:t>
        <w:tab/>
        <w:t>min. 2,40 kN</w:t>
        <w:tab/>
        <w:t>STN EN ISO 12236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Dynamický vpichový odpor</w:t>
        <w:tab/>
        <w:t>max. 15 mm</w:t>
        <w:tab/>
        <w:t>STN EN ISO 12236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jc w:val="left"/>
        <w:rPr/>
      </w:pPr>
      <w:r>
        <w:rPr/>
        <w:t>Priepustnosť kolmo na geotextíliu</w:t>
        <w:tab/>
        <w:t>75 l/m</w:t>
      </w:r>
      <w:r>
        <w:rPr>
          <w:vertAlign w:val="superscript"/>
        </w:rPr>
        <w:t>2</w:t>
      </w:r>
      <w:r>
        <w:rPr/>
        <w:t>s</w:t>
        <w:tab/>
        <w:t>STN EN ISO 11058</w:t>
      </w:r>
    </w:p>
    <w:p>
      <w:pPr>
        <w:pStyle w:val="TextBody"/>
        <w:tabs>
          <w:tab w:val="clear" w:pos="709"/>
          <w:tab w:val="left" w:pos="4678" w:leader="none"/>
          <w:tab w:val="left" w:pos="7230" w:leader="none"/>
        </w:tabs>
        <w:spacing w:before="60" w:after="0"/>
        <w:jc w:val="left"/>
        <w:rPr/>
      </w:pPr>
      <w:r>
        <w:rPr/>
        <w:t>Posúdenie gabionovej konštrukcie s nepriaznivejšou geometriou návrhu v úseku km 6,122 – 6,132 je zaradené ako príloha 1 technickej správy.</w:t>
      </w:r>
    </w:p>
    <w:p>
      <w:pPr>
        <w:pStyle w:val="Heading1"/>
        <w:ind w:left="284" w:hanging="0"/>
        <w:rPr/>
      </w:pPr>
      <w:r>
        <w:rPr/>
        <w:t>Návrh ostatných súčasti cesty</w:t>
      </w:r>
    </w:p>
    <w:p>
      <w:pPr>
        <w:pStyle w:val="TextBody"/>
        <w:rPr/>
      </w:pPr>
      <w:r>
        <w:rPr/>
        <w:t>Pre zabezpečenie maximálnej funkčnosti a potrebnej prevádzkovej účelnosti cesty je potrebné v rámci rekonštrukcie doplniť hlavnú trasu o tieto zariadenia: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Výjazdy:</w:t>
      </w:r>
    </w:p>
    <w:p>
      <w:pPr>
        <w:pStyle w:val="TextBody"/>
        <w:rPr/>
      </w:pPr>
      <w:r>
        <w:rPr/>
        <w:t>Pre zabezpečenie prístupu do jednotlivých lesných porastov sa na trase cesty navrhuje 16 výjazdov s nasledovnými parametrami:</w:t>
      </w:r>
    </w:p>
    <w:p>
      <w:pPr>
        <w:pStyle w:val="Tabukamedzera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09"/>
        <w:gridCol w:w="567"/>
        <w:gridCol w:w="528"/>
        <w:gridCol w:w="567"/>
        <w:gridCol w:w="567"/>
        <w:gridCol w:w="567"/>
        <w:gridCol w:w="781"/>
        <w:gridCol w:w="1209"/>
        <w:gridCol w:w="3544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.č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an. (km)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Ľ/P</w:t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ĺžka (m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Šírka (m)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loch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pevnenie hr. (mm)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oznámka</w:t>
            </w:r>
          </w:p>
        </w:tc>
      </w:tr>
      <w:tr>
        <w:trPr>
          <w:trHeight w:val="272" w:hRule="atLeast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L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Šn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0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P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liť 4 m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3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liť 4 m, jestv. hosp. priep. DN 600 mm, dĺ. 11 m búrať kalovú jamu a výtokové čelo. vybudovať nové                    a dlažbu na výtoku dĺ. 2 m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3b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jenie - trojuholník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liť 3 m, čistiť priekopu po priepust dĺ. 14 m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rážka dĺ. 6 m, búrať jestv. oceľ. hosp. priepust DN 200 mm, dĺ. 11 m 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ážka dĺ. 6 m,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ážka dĺ. 5 m – spádovať ku vtoku priepustu km 2.46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ážka dĺ. 8 m, napojenie – trojuholník, trativod dĺ. 25 m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0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ážka dĺ. 8 m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1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6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yčistiť jestv. oceľ. hosp. priepust  DN 300 mm, dĺ. 10 m 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6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3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abukamedzera"/>
        <w:rPr/>
      </w:pPr>
      <w:r>
        <w:rPr/>
      </w:r>
    </w:p>
    <w:p>
      <w:pPr>
        <w:pStyle w:val="TextBody"/>
        <w:rPr/>
      </w:pPr>
      <w:r>
        <w:rPr/>
        <w:t xml:space="preserve">Vzorová schéma usporiadania výjazdu je zobrazená v prílohe 4  „Vzorové priečne rezy“. Výmera  výjazdov s návrhom sa vybudovania vozovky </w:t>
      </w:r>
      <w:r>
        <w:rPr>
          <w:b/>
        </w:rPr>
        <w:t>AC+NRM</w:t>
      </w:r>
      <w:r>
        <w:rPr/>
        <w:t xml:space="preserve"> (podľa vzorového priečneho rezu č. 1) je </w:t>
      </w:r>
      <w:r>
        <w:rPr>
          <w:b/>
        </w:rPr>
        <w:t>265,0 m</w:t>
      </w:r>
      <w:r>
        <w:rPr>
          <w:b/>
          <w:vertAlign w:val="superscript"/>
        </w:rPr>
        <w:t>2</w:t>
      </w:r>
      <w:r>
        <w:rPr/>
        <w:t xml:space="preserve">, výmera plochy spevnenia výjazdov štrkodrvinou </w:t>
      </w:r>
      <w:r>
        <w:rPr>
          <w:b/>
        </w:rPr>
        <w:t>hr. 250</w:t>
      </w:r>
      <w:r>
        <w:rPr/>
        <w:t xml:space="preserve"> mm je </w:t>
      </w:r>
      <w:r>
        <w:rPr>
          <w:b/>
        </w:rPr>
        <w:t>389,0 m</w:t>
      </w:r>
      <w:r>
        <w:rPr>
          <w:b/>
          <w:vertAlign w:val="superscript"/>
        </w:rPr>
        <w:t>2</w:t>
      </w:r>
      <w:r>
        <w:rPr/>
        <w:t xml:space="preserve"> a výmera plochy spevnenia </w:t>
      </w:r>
      <w:r>
        <w:rPr>
          <w:b/>
        </w:rPr>
        <w:t>hr. 300</w:t>
      </w:r>
      <w:r>
        <w:rPr/>
        <w:t xml:space="preserve"> mm je </w:t>
      </w:r>
      <w:r>
        <w:rPr>
          <w:b/>
        </w:rPr>
        <w:t>34,0 m</w:t>
      </w:r>
      <w:r>
        <w:rPr>
          <w:b/>
          <w:vertAlign w:val="superscript"/>
        </w:rPr>
        <w:t>2</w:t>
      </w:r>
      <w:r>
        <w:rPr/>
        <w:t>. Celková výmera výjazdov je 688,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Výhybne:</w:t>
      </w:r>
    </w:p>
    <w:p>
      <w:pPr>
        <w:pStyle w:val="TextBody"/>
        <w:rPr/>
      </w:pPr>
      <w:r>
        <w:rPr/>
        <w:t xml:space="preserve">Na zabezpečenie možností vyhýbania protiidúcich vozidiel sa na trase cesty sa navrhuje </w:t>
        <w:br/>
        <w:t>26 výhybní v nasledovných úsekoch:</w:t>
      </w:r>
    </w:p>
    <w:p>
      <w:pPr>
        <w:pStyle w:val="Tabukamedzera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923"/>
        <w:gridCol w:w="961"/>
        <w:gridCol w:w="1376"/>
        <w:gridCol w:w="819"/>
        <w:gridCol w:w="690"/>
        <w:gridCol w:w="687"/>
        <w:gridCol w:w="776"/>
        <w:gridCol w:w="1129"/>
        <w:gridCol w:w="1276"/>
      </w:tblGrid>
      <w:tr>
        <w:trPr>
          <w:trHeight w:val="255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Číslo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aničenie (km)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rana</w:t>
            </w:r>
          </w:p>
          <w:p>
            <w:pPr>
              <w:pStyle w:val="Tabukanadpis"/>
              <w:rPr/>
            </w:pPr>
            <w:r>
              <w:rPr/>
              <w:t>(L/P)</w:t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Nábeh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ĺžka (m)</w:t>
            </w:r>
          </w:p>
        </w:tc>
        <w:tc>
          <w:tcPr>
            <w:tcW w:w="6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Šírka (m)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loch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pevnenie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oplnennie podkladu            hr. (mm)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začiatok</w:t>
            </w:r>
          </w:p>
        </w:tc>
        <w:tc>
          <w:tcPr>
            <w:tcW w:w="961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koniec</w:t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.</w:t>
            </w:r>
          </w:p>
        </w:tc>
        <w:tc>
          <w:tcPr>
            <w:tcW w:w="92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1</w:t>
            </w:r>
          </w:p>
        </w:tc>
        <w:tc>
          <w:tcPr>
            <w:tcW w:w="961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1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stranná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D 200+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5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6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7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7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8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9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0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1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1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8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D 200+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5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5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6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6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5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7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8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7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8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1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9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3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0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+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ŠD 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1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8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6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1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D 150+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D 150+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5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D 150+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6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7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á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+NR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abukamedzera"/>
        <w:rPr/>
      </w:pPr>
      <w:r>
        <w:rPr/>
      </w:r>
    </w:p>
    <w:p>
      <w:pPr>
        <w:pStyle w:val="TextBody"/>
        <w:rPr/>
      </w:pPr>
      <w:r>
        <w:rPr/>
        <w:t>Šírka výhybní je 1,5 – 5,5 m s nábehmi dĺ. 4 – 30 m. Na výhybniach sa navrhuje vybudovať vozovka podľa vzorového priečneho rezu č. 2 (príloha 4 „Vzorové priečne rezy“). Celková výmera výhybní je 2 100,3 m</w:t>
      </w:r>
      <w:r>
        <w:rPr>
          <w:vertAlign w:val="superscript"/>
        </w:rPr>
        <w:t>2</w:t>
      </w:r>
      <w:r>
        <w:rPr/>
        <w:t xml:space="preserve">. Konštrukčné vrstvy vozovky na výhybniach sú započítané </w:t>
        <w:br/>
        <w:t>v tab. 2 „Výpočet výmer úpravy vozovky“ – príloha 7. Priečne usporiadanie výhybní je zobrazené v prílohe 5 „Priečne rezy“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Lesné sklady:</w:t>
      </w:r>
    </w:p>
    <w:p>
      <w:pPr>
        <w:pStyle w:val="TextBody"/>
        <w:rPr/>
      </w:pPr>
      <w:r>
        <w:rPr/>
        <w:t>Pre prevádzkové potreby sústreďovania, manipulácie a odvozu dreva sa na trase cesty navrhuje vybudovať dva lesné sklady pozdĺž výhybní s nasledovnými parametrami:</w:t>
      </w:r>
    </w:p>
    <w:p>
      <w:pPr>
        <w:pStyle w:val="Tabukamedzera"/>
        <w:rPr/>
      </w:pPr>
      <w:r>
        <w:rPr/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92"/>
        <w:gridCol w:w="996"/>
        <w:gridCol w:w="1434"/>
        <w:gridCol w:w="928"/>
        <w:gridCol w:w="928"/>
        <w:gridCol w:w="1097"/>
        <w:gridCol w:w="1181"/>
        <w:gridCol w:w="1181"/>
      </w:tblGrid>
      <w:tr>
        <w:trPr>
          <w:trHeight w:val="255" w:hRule="atLeast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Číslo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aničenie (km)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trana</w:t>
            </w:r>
          </w:p>
          <w:p>
            <w:pPr>
              <w:pStyle w:val="Tabukanadpis"/>
              <w:rPr/>
            </w:pPr>
            <w:r>
              <w:rPr/>
              <w:t>(L/P)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Nábeh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Dĺžka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Šírka</w:t>
            </w:r>
          </w:p>
          <w:p>
            <w:pPr>
              <w:pStyle w:val="Tabukanadpis"/>
              <w:rPr/>
            </w:pPr>
            <w:r>
              <w:rPr/>
              <w:t>(m)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Plocha</w:t>
            </w:r>
          </w:p>
          <w:p>
            <w:pPr>
              <w:pStyle w:val="Tabukanadpis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Spevnenie hr. (mm)</w:t>
            </w:r>
          </w:p>
        </w:tc>
      </w:tr>
      <w:tr>
        <w:trPr>
          <w:trHeight w:val="255" w:hRule="atLeast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začiatok</w:t>
            </w:r>
          </w:p>
        </w:tc>
        <w:tc>
          <w:tcPr>
            <w:tcW w:w="9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nadpis"/>
              <w:rPr/>
            </w:pPr>
            <w:r>
              <w:rPr/>
              <w:t>koniec</w:t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ka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59</w:t>
            </w:r>
          </w:p>
        </w:tc>
        <w:tc>
          <w:tcPr>
            <w:tcW w:w="9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4</w:t>
            </w:r>
          </w:p>
        </w:tc>
        <w:tc>
          <w:tcPr>
            <w:tcW w:w="14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ý</w:t>
            </w:r>
          </w:p>
        </w:tc>
        <w:tc>
          <w:tcPr>
            <w:tcW w:w="928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katext"/>
              <w:rPr>
                <w:szCs w:val="22"/>
              </w:rPr>
            </w:pPr>
            <w:r>
              <w:rPr>
                <w:szCs w:val="22"/>
              </w:rPr>
              <w:t>10+10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0</w:t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ŠD 25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7</w:t>
            </w:r>
          </w:p>
        </w:tc>
        <w:tc>
          <w:tcPr>
            <w:tcW w:w="9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2</w:t>
            </w:r>
          </w:p>
        </w:tc>
        <w:tc>
          <w:tcPr>
            <w:tcW w:w="14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ostranný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1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0</w:t>
            </w:r>
          </w:p>
        </w:tc>
        <w:tc>
          <w:tcPr>
            <w:tcW w:w="11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katext"/>
              <w:rPr/>
            </w:pPr>
            <w:r>
              <w:rPr/>
              <w:t>ŠD 250</w:t>
            </w:r>
          </w:p>
        </w:tc>
      </w:tr>
    </w:tbl>
    <w:p>
      <w:pPr>
        <w:pStyle w:val="Tabukamedzera"/>
        <w:rPr/>
      </w:pPr>
      <w:r>
        <w:rPr/>
      </w:r>
    </w:p>
    <w:p>
      <w:pPr>
        <w:pStyle w:val="TextBody"/>
        <w:rPr/>
      </w:pPr>
      <w:r>
        <w:rPr/>
        <w:t>Celková výmera lesných skladov je 398,0 m</w:t>
      </w:r>
      <w:r>
        <w:rPr>
          <w:vertAlign w:val="superscript"/>
        </w:rPr>
        <w:t>2</w:t>
      </w:r>
      <w:r>
        <w:rPr/>
        <w:t>. Lesné sklady sa navrhujú spevniť štrkodrvinou v hrúbke 250 mm po zhutnení.  Priečne usporiadanie jednotlivých lesných skladov je zobrazené v prílohe 5 „Priečne rezy“. Plocha spevnenia skladov je započítaná v tab. 2 „Výpočet výmer úpravy vozovky“ – príloha 7.</w:t>
      </w:r>
    </w:p>
    <w:p>
      <w:pPr>
        <w:pStyle w:val="Heading1"/>
        <w:ind w:left="284" w:hanging="0"/>
        <w:rPr/>
      </w:pPr>
      <w:r>
        <w:rPr/>
        <w:t>Technológia prác</w:t>
      </w:r>
    </w:p>
    <w:p>
      <w:pPr>
        <w:pStyle w:val="TextBody"/>
        <w:rPr/>
      </w:pPr>
      <w:r>
        <w:rPr/>
        <w:t>Práce na stavbe z hľadiska použitia jednotlivých technológií nebudú náročné a pôjde o tieto hlavné práce:</w:t>
      </w:r>
    </w:p>
    <w:p>
      <w:pPr>
        <w:pStyle w:val="TextBody"/>
        <w:numPr>
          <w:ilvl w:val="0"/>
          <w:numId w:val="3"/>
        </w:numPr>
        <w:rPr/>
      </w:pPr>
      <w:r>
        <w:rPr/>
        <w:t>zemné práce a to prehĺbenie priekopy v priemernom rozsahu  0,83 m</w:t>
      </w:r>
      <w:r>
        <w:rPr>
          <w:vertAlign w:val="superscript"/>
        </w:rPr>
        <w:t>3</w:t>
      </w:r>
      <w:r>
        <w:rPr/>
        <w:t xml:space="preserve"> na 1 bežný meter cesty a výkop rýh pre dláždené rigoly a pre osadenie rúrových priepustov,</w:t>
      </w:r>
    </w:p>
    <w:p>
      <w:pPr>
        <w:pStyle w:val="TextBody"/>
        <w:numPr>
          <w:ilvl w:val="0"/>
          <w:numId w:val="3"/>
        </w:numPr>
        <w:rPr/>
      </w:pPr>
      <w:r>
        <w:rPr/>
        <w:t>osadenie nových rúrových priepustov, čistenie a oprava existujúcich priepustov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rvenie stavebnej sute z búrania priepustov a vozovky – zapracuje sa do recyklovanej vrstvy, </w:t>
      </w:r>
    </w:p>
    <w:p>
      <w:pPr>
        <w:pStyle w:val="TextBody"/>
        <w:numPr>
          <w:ilvl w:val="0"/>
          <w:numId w:val="3"/>
        </w:numPr>
        <w:rPr/>
      </w:pPr>
      <w:r>
        <w:rPr/>
        <w:t>reprofilizácia existujúceho krytu vozovky, resp. povrchu cesty,</w:t>
      </w:r>
    </w:p>
    <w:p>
      <w:pPr>
        <w:pStyle w:val="TextBody"/>
        <w:numPr>
          <w:ilvl w:val="0"/>
          <w:numId w:val="3"/>
        </w:numPr>
        <w:rPr/>
      </w:pPr>
      <w:r>
        <w:rPr/>
        <w:t>položenie vrstiev štrkodrviny,</w:t>
      </w:r>
    </w:p>
    <w:p>
      <w:pPr>
        <w:pStyle w:val="TextBody"/>
        <w:numPr>
          <w:ilvl w:val="0"/>
          <w:numId w:val="3"/>
        </w:numPr>
        <w:rPr/>
      </w:pPr>
      <w:r>
        <w:rPr/>
        <w:t>stabilizácia podkladovej vrstvy recykláciou na mieste za studena s urovnaním do priečneho sklonu a so zhutnením povrchu,</w:t>
      </w:r>
    </w:p>
    <w:p>
      <w:pPr>
        <w:pStyle w:val="TextBody"/>
        <w:numPr>
          <w:ilvl w:val="0"/>
          <w:numId w:val="3"/>
        </w:numPr>
        <w:rPr/>
      </w:pPr>
      <w:r>
        <w:rPr/>
        <w:t>nanesenie asfaltových postrekov,</w:t>
      </w:r>
    </w:p>
    <w:p>
      <w:pPr>
        <w:pStyle w:val="TextBody"/>
        <w:numPr>
          <w:ilvl w:val="0"/>
          <w:numId w:val="3"/>
        </w:numPr>
        <w:rPr/>
      </w:pPr>
      <w:r>
        <w:rPr/>
        <w:t>položenie asfaltových vrstiev,</w:t>
      </w:r>
    </w:p>
    <w:p>
      <w:pPr>
        <w:pStyle w:val="TextBody"/>
        <w:numPr>
          <w:ilvl w:val="0"/>
          <w:numId w:val="3"/>
        </w:numPr>
        <w:rPr/>
      </w:pPr>
      <w:r>
        <w:rPr/>
        <w:t>zriadenie krajníc z kameniva,</w:t>
      </w:r>
    </w:p>
    <w:p>
      <w:pPr>
        <w:pStyle w:val="TextBody"/>
        <w:numPr>
          <w:ilvl w:val="0"/>
          <w:numId w:val="3"/>
        </w:numPr>
        <w:rPr/>
      </w:pPr>
      <w:r>
        <w:rPr/>
        <w:t>demontáž starý a montáž nových zvodidiel,</w:t>
      </w:r>
    </w:p>
    <w:p>
      <w:pPr>
        <w:pStyle w:val="TextBody"/>
        <w:numPr>
          <w:ilvl w:val="0"/>
          <w:numId w:val="3"/>
        </w:numPr>
        <w:rPr/>
      </w:pPr>
      <w:r>
        <w:rPr/>
        <w:t>osadenie drevených smerových kolov a odrážok.</w:t>
      </w:r>
    </w:p>
    <w:p>
      <w:pPr>
        <w:pStyle w:val="TextBody"/>
        <w:spacing w:before="60" w:after="0"/>
        <w:rPr/>
      </w:pPr>
      <w:r>
        <w:rPr/>
        <w:t xml:space="preserve">Všetka suť z búrania betónu (čelá priepustov, rúry, dlažby) v množstve 1110,0 t sa podrví </w:t>
        <w:br/>
        <w:t>na stavbe a zapracuje sa do recyklovanej podkladovej vrstvy vozovky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Zemné práce:</w:t>
      </w:r>
    </w:p>
    <w:p>
      <w:pPr>
        <w:pStyle w:val="TextBody"/>
        <w:rPr/>
      </w:pPr>
      <w:r>
        <w:rPr/>
        <w:t xml:space="preserve">Na trase cesty sa vo výkope predpokladá  zemina  triedy 4 v rozsahu 70 %, triedy 5 v rozsahu </w:t>
        <w:br/>
        <w:t>25 % a triedy 6 v rozsahu 5 %, čo úhrnom predstavuje 4 205,3 m</w:t>
      </w:r>
      <w:r>
        <w:rPr>
          <w:vertAlign w:val="superscript"/>
        </w:rPr>
        <w:t>3</w:t>
      </w:r>
      <w:r>
        <w:rPr/>
        <w:t xml:space="preserve"> zeminy triedy 4, 1 501,8 m</w:t>
      </w:r>
      <w:r>
        <w:rPr>
          <w:vertAlign w:val="superscript"/>
        </w:rPr>
        <w:t>3</w:t>
      </w:r>
      <w:r>
        <w:rPr/>
        <w:t xml:space="preserve"> zeminy triedy 5 a 300,5 m</w:t>
      </w:r>
      <w:r>
        <w:rPr>
          <w:vertAlign w:val="superscript"/>
        </w:rPr>
        <w:t>3</w:t>
      </w:r>
      <w:r>
        <w:rPr/>
        <w:t xml:space="preserve"> zeminy triedy 6. Nakoľko inžinierskogeologický prieskum obstarávateľ projektovej dokumentácie neposkytol a ani ho nepožadoval spracovať, bolo toto zatriedenie odhadnuté v teréne vizuálne na základe odkrytých výkopov existujúcej cesty.</w:t>
      </w:r>
    </w:p>
    <w:p>
      <w:pPr>
        <w:pStyle w:val="TextBody"/>
        <w:rPr/>
      </w:pPr>
      <w:r>
        <w:rPr/>
        <w:t>Prebytočná zemina z výkopu v objeme 8001,0 m</w:t>
      </w:r>
      <w:r>
        <w:rPr>
          <w:vertAlign w:val="superscript"/>
        </w:rPr>
        <w:t>3</w:t>
      </w:r>
      <w:r>
        <w:rPr/>
        <w:t xml:space="preserve"> sa priebežne rozprestrie na násypový svah cesty a v priľahlých lesných porastoch pod pätou násypového svahu v šírke 3,5 – 4,5 m </w:t>
        <w:br/>
        <w:t>a v priemernej hrúbke 25 cm. Miesto na uloženie pňov určí stavebník.</w:t>
      </w:r>
    </w:p>
    <w:p>
      <w:pPr>
        <w:pStyle w:val="Heading2"/>
        <w:tabs>
          <w:tab w:val="left" w:pos="425" w:leader="none"/>
          <w:tab w:val="left" w:pos="992" w:leader="none"/>
        </w:tabs>
        <w:ind w:left="425" w:hanging="0"/>
        <w:rPr/>
      </w:pPr>
      <w:r>
        <w:rPr/>
        <w:t>Osadenie a montáž gabionových košov:</w:t>
      </w:r>
    </w:p>
    <w:p>
      <w:pPr>
        <w:pStyle w:val="Nadpisbezslovania"/>
        <w:rPr/>
      </w:pPr>
      <w:r>
        <w:rPr/>
        <w:t>Úprava podkladu</w:t>
      </w:r>
    </w:p>
    <w:p>
      <w:pPr>
        <w:pStyle w:val="TextBody"/>
        <w:rPr/>
      </w:pPr>
      <w:r>
        <w:rPr/>
        <w:t>Na urovnanej a zhutnenej pláni sa vybuduje základová doska z betónu C 16/20-X0, hr. 200 mm. Požadovaná únosnosť zemnej pláne je E</w:t>
      </w:r>
      <w:r>
        <w:rPr>
          <w:vertAlign w:val="subscript"/>
        </w:rPr>
        <w:t>def2</w:t>
      </w:r>
      <w:r>
        <w:rPr>
          <w:szCs w:val="24"/>
          <w:lang w:eastAsia="sk-SK"/>
        </w:rPr>
        <w:t xml:space="preserve"> ≥ </w:t>
      </w:r>
      <w:r>
        <w:rPr/>
        <w:t>45 MPa a pomer E</w:t>
      </w:r>
      <w:r>
        <w:rPr>
          <w:vertAlign w:val="subscript"/>
        </w:rPr>
        <w:t>def2</w:t>
      </w:r>
      <w:r>
        <w:rPr/>
        <w:t>/E</w:t>
      </w:r>
      <w:r>
        <w:rPr>
          <w:vertAlign w:val="subscript"/>
        </w:rPr>
        <w:t xml:space="preserve">def1 </w:t>
      </w:r>
      <w:r>
        <w:rPr>
          <w:szCs w:val="24"/>
          <w:lang w:eastAsia="sk-SK"/>
        </w:rPr>
        <w:t xml:space="preserve">≤ </w:t>
      </w:r>
      <w:r>
        <w:rPr/>
        <w:t>2,5.</w:t>
      </w:r>
    </w:p>
    <w:p>
      <w:pPr>
        <w:pStyle w:val="Nadpisbezslovania"/>
        <w:rPr/>
      </w:pPr>
      <w:r>
        <w:rPr/>
        <w:t>Skladanie a spájanie lícového prvku</w:t>
      </w:r>
    </w:p>
    <w:p>
      <w:pPr>
        <w:pStyle w:val="TextBody"/>
        <w:rPr/>
      </w:pPr>
      <w:r>
        <w:rPr/>
        <w:t xml:space="preserve">Gabionový kôš sa rozloží na voľnom rovnom povrchu tak, aby sa eliminovali akékoľvek nerovnosti. Predné, bočné panely a deliace priečky sa zdvihnú do vertikálnej polohy. Panely sa navzájom pospájajú hrubším spojovacím drôtom pevným obtočením okolo spájaných hrán. </w:t>
        <w:br/>
        <w:t>Vnútorné deliace priečky sa uložia do vertikálnej polohy a zaistia rovnakým spôsobom. Jednotlivé drôtokamenné koše musia byť navzájom previazané. Jednotlivé koše sa medzi sebou po všetkých hranách spoja vysokopevnostnými C-krúžkami v max. vzdialenosti 200 mm od seba a tvoria jeden kompaktný celok. Spájanie C-krúžkami sa vykonáva s použitím špeciálnych spojovacích klieští. Spojovacie oceľové C-krúžky sú z nerezovej ocele z vysokopevnostného drôtu priemeru 3,0 mm s minimálnou ťahovou pevnosťou 1550 MPa. Priestorová stabilita jednotlivých košov sa zabezpečí tiahlami z viazacieho drôtu priemeru 2,2 mm s povrchovou ochranou ako sieť gabionov v počte min. 4 ks na pohľadovú plochu 1 m</w:t>
      </w:r>
      <w:r>
        <w:rPr>
          <w:vertAlign w:val="superscript"/>
        </w:rPr>
        <w:t>2</w:t>
      </w:r>
      <w:r>
        <w:rPr/>
        <w:t>. Gabion sa rozdelený do buniek deliacimi priečkami vloženými vo vzdialenosti 1,0 m.</w:t>
      </w:r>
    </w:p>
    <w:p>
      <w:pPr>
        <w:pStyle w:val="Nadpisbezslovania"/>
        <w:rPr/>
      </w:pPr>
      <w:r>
        <w:rPr/>
        <w:t>Plnenie gabionov kameňom</w:t>
      </w:r>
    </w:p>
    <w:p>
      <w:pPr>
        <w:pStyle w:val="TextBody"/>
        <w:rPr/>
      </w:pPr>
      <w:r>
        <w:rPr/>
        <w:t>Čelná pohľadová strana gabionu sa pred začatím plnenia kameňom zabezpečí dočasným debnením. Gabiony sa plnia postupne po 1/3 výšky tak, že výplňová vrstva nesmie byť vyššia viac ako 30 cm než ktorákoľvek vrstva priľahlého bloku. Pre zabezpečenie priestorovej stability jednotlivých košov sa v 1/3 a 2/3 výšky čelný a zadný panel spoja  dištančnými tiahlami v počte 6 ks na pohľadovú plochu 1 m</w:t>
      </w:r>
      <w:r>
        <w:rPr>
          <w:vertAlign w:val="superscript"/>
        </w:rPr>
        <w:t>2</w:t>
      </w:r>
      <w:r>
        <w:rPr/>
        <w:t xml:space="preserve">. Pre zabezpečenie maximálnej redukcie medzier sa kamenná výplň košov ukladá ručne, pri plnení nesmie dôjsť k poškodeniu poplastovania. Kvôli vyrovnaniu prirodzeného sadania sa gabiony presýpajú o 3 – 5 cm. Najvyšší povrch musí byť hladko vyrovnaný, medzerovitosť minimalizovaná a vrch deliacej priečky dostupný pre napojenie. Veko sa uzavrie preložením a pritlačením všetkých hrán. Hranovací drôt veka sa </w:t>
        <w:br/>
        <w:t>2-krát zakrúti okolo hranovacieho drôtu po stranách a veko sa C-krúžkami spojí pozdĺž všetkých hrán a deliacej priečky. Ostré konce a hrany sa skrútia dovnútra gabionu.</w:t>
      </w:r>
    </w:p>
    <w:p>
      <w:pPr>
        <w:pStyle w:val="TextBody"/>
        <w:rPr/>
      </w:pPr>
      <w:r>
        <w:rPr/>
        <w:t>Pre výplň gabionov sa môžu použiť iba pevné úlomky hornín, ktoré nepodliehajú poveternostným vplyvom, neobsahujú vodou rozpustné soli a nie sú krehké. Rozmery horninových úlomkov musia byť väčšie ako je priemer oka v sieti, aby výplň nevypadávala.</w:t>
        <w:br/>
        <w:t xml:space="preserve">Na účely opornej konštrukcie je nutné použiť kameň čistý bez prímesi jemnozrnnej zeminy. Požiadavky na kamennú výplň sú definované v tabuľke 11 TKP 31 – Zvláštne_zemné_konštrukcie (2014). </w:t>
      </w:r>
      <w:r>
        <w:rPr>
          <w:b/>
        </w:rPr>
        <w:t>Lícna strana každého gabionu v šírke min. 250 mm sa musí vyskladať ručne, aby sa vytvorila suchá väzba s minimálnou medzerovitosťou. Zvyšná časť gabionu sa môže plniť strojne po vrstvách s ručným doukladaním kameňmi/kamenivom požadovanej frakcie s vhodným tvarom. Plnenie gabionových košov sypaním v celom objeme, resp. použitím menšej ako požadovanej frakcie, nie je dovolené.</w:t>
      </w:r>
    </w:p>
    <w:p>
      <w:pPr>
        <w:pStyle w:val="Nadpisbezslovania"/>
        <w:rPr/>
      </w:pPr>
      <w:r>
        <w:rPr/>
        <w:t>Zásyp konštrukcie</w:t>
      </w:r>
    </w:p>
    <w:p>
      <w:pPr>
        <w:pStyle w:val="TextBody"/>
        <w:rPr/>
      </w:pPr>
      <w:r>
        <w:rPr/>
        <w:t>Pred začatím zásypu musí byť na zadnej časti gabionového koša v kontakte so zásypom položená separačno-filtračná geotextília. Geotextília by mala na vrchnej a spodnej strane presahovať min. 30 cm. Zásypový materiál musí byť z materiálom G3 G-F a lepším, frakcie 0 – 63 mm a musí byť zhutnený na min. Edef2 = 80 MPa, Edef2/Edef1 &lt; 2,6 po vrstvách hrúbky približne 250 mm.</w:t>
      </w:r>
    </w:p>
    <w:p>
      <w:pPr>
        <w:pStyle w:val="Heading2"/>
        <w:tabs>
          <w:tab w:val="clear" w:pos="992"/>
          <w:tab w:val="left" w:pos="426" w:leader="none"/>
        </w:tabs>
        <w:ind w:left="426" w:hanging="426"/>
        <w:rPr/>
      </w:pPr>
      <w:r>
        <w:rPr/>
        <w:t>Reprofilizácia existujúcej vozovky (príprava R-materiálu):</w:t>
      </w:r>
    </w:p>
    <w:p>
      <w:pPr>
        <w:pStyle w:val="TextBody"/>
        <w:rPr/>
      </w:pPr>
      <w:r>
        <w:rPr/>
        <w:t>Rozrušenie existujúcej vozovky je potrebné vykonávať do hĺbky podľa vzorového priečneho rezu (150 – 200 mm) recyklérom alebo recyklačnou frézou, ktorá spĺňa nasledovné parametre:</w:t>
      </w:r>
    </w:p>
    <w:p>
      <w:pPr>
        <w:pStyle w:val="TextBody"/>
        <w:numPr>
          <w:ilvl w:val="0"/>
          <w:numId w:val="5"/>
        </w:numPr>
        <w:rPr/>
      </w:pPr>
      <w:r>
        <w:rPr/>
        <w:t>je schopná nabrať a rozdrviť veľké balvany (Ø &lt; 250 mm) s možnosťou nastavenia veľkosti výstupnej frakcie kameniva (0 – 60 mm);</w:t>
      </w:r>
    </w:p>
    <w:p>
      <w:pPr>
        <w:pStyle w:val="TextBody"/>
        <w:numPr>
          <w:ilvl w:val="0"/>
          <w:numId w:val="5"/>
        </w:numPr>
        <w:rPr/>
      </w:pPr>
      <w:r>
        <w:rPr/>
        <w:t>je schopná odbiť – zarovnať aj väčšie kompaktné balvany vyčnievajúce z pláne a zasahujúce do frézovanej vrstvy vozovky bez potreby ich vyberania, čím sa zamedzí rozrušovaniu uľahnutého a zhutneného podložia alebo podkladovej vrstvy vozovky;</w:t>
      </w:r>
    </w:p>
    <w:p>
      <w:pPr>
        <w:pStyle w:val="TextBody"/>
        <w:numPr>
          <w:ilvl w:val="0"/>
          <w:numId w:val="5"/>
        </w:numPr>
        <w:rPr/>
      </w:pPr>
      <w:r>
        <w:rPr/>
        <w:t>je schopná zapracovať do pripraveného kameniva ďalší materiál (kamenivo, hydraulické spojivo ap.);</w:t>
      </w:r>
    </w:p>
    <w:p>
      <w:pPr>
        <w:pStyle w:val="TextBody"/>
        <w:numPr>
          <w:ilvl w:val="0"/>
          <w:numId w:val="5"/>
        </w:numPr>
        <w:rPr/>
      </w:pPr>
      <w:r>
        <w:rPr/>
        <w:t>dosiahne frakčnú a obsahovú homogenizácia vytvoreného kameniva alebo zmesi  vhodných do konštrukčných vrstiev vozovky (rovnaké zastúpenie frakcií kameniva v celom upravovanom priereze, t.j. väčšie kamene nezostávajú naspodku a jemnejšia frakcia</w:t>
        <w:br/>
        <w:t>vo vrchnej časti).</w:t>
      </w:r>
    </w:p>
    <w:p>
      <w:pPr>
        <w:pStyle w:val="Heading2"/>
        <w:tabs>
          <w:tab w:val="clear" w:pos="992"/>
          <w:tab w:val="left" w:pos="426" w:leader="none"/>
        </w:tabs>
        <w:ind w:left="425" w:hanging="0"/>
        <w:rPr/>
      </w:pPr>
      <w:r>
        <w:rPr/>
        <w:t>Opätovné spracovanie R-materiálu na mieste za studena:</w:t>
      </w:r>
    </w:p>
    <w:p>
      <w:pPr>
        <w:pStyle w:val="TextBody"/>
        <w:rPr/>
      </w:pPr>
      <w:r>
        <w:rPr/>
        <w:t xml:space="preserve">Opätovné spracovanie (recyklácia) R-materiálu na mieste za studena sa vykoná podľa </w:t>
        <w:br/>
        <w:t>TP 046/2017 MDV (TP) nasledovne:</w:t>
      </w:r>
    </w:p>
    <w:p>
      <w:pPr>
        <w:pStyle w:val="TextBody"/>
        <w:numPr>
          <w:ilvl w:val="0"/>
          <w:numId w:val="4"/>
        </w:numPr>
        <w:rPr/>
      </w:pPr>
      <w:r>
        <w:rPr/>
        <w:t>overí sa vhodnosť R-materiálu pre použitie do zmesi NRM, v prípade že R-materiál nezodpovedá medzným čiaram podľa tab. 2 TP, doplní sa do zmesi kamenivo potrebnej frakcie alebo frakcií;</w:t>
      </w:r>
    </w:p>
    <w:p>
      <w:pPr>
        <w:pStyle w:val="TextBody"/>
        <w:numPr>
          <w:ilvl w:val="0"/>
          <w:numId w:val="4"/>
        </w:numPr>
        <w:rPr/>
      </w:pPr>
      <w:r>
        <w:rPr/>
        <w:t>aplikačná dávka spojiva sa stanoví skúškou typu podľa čl. 5 TP;</w:t>
      </w:r>
    </w:p>
    <w:p>
      <w:pPr>
        <w:pStyle w:val="TextBody"/>
        <w:numPr>
          <w:ilvl w:val="0"/>
          <w:numId w:val="4"/>
        </w:numPr>
        <w:rPr/>
      </w:pPr>
      <w:r>
        <w:rPr/>
        <w:t>overenie oboru zrnitosti a stanovenie aplikačnej dávky spojiva sa vykoná z R-materiálu rozfrézovaných čiastkových úsekov ešte pred začatím recyklácie na celej trase;</w:t>
      </w:r>
    </w:p>
    <w:p>
      <w:pPr>
        <w:pStyle w:val="TextBody"/>
        <w:numPr>
          <w:ilvl w:val="0"/>
          <w:numId w:val="4"/>
        </w:numPr>
        <w:rPr/>
      </w:pPr>
      <w:r>
        <w:rPr/>
        <w:t>na povrch recyklovanej vrstvy sa rozprestrie dopĺňané prídavné kamenivo a spojivo v požadovanej aplikačnej dávke s presnosťou ± 10 %;</w:t>
      </w:r>
    </w:p>
    <w:p>
      <w:pPr>
        <w:pStyle w:val="TextBody"/>
        <w:numPr>
          <w:ilvl w:val="0"/>
          <w:numId w:val="4"/>
        </w:numPr>
        <w:rPr/>
      </w:pPr>
      <w:r>
        <w:rPr/>
        <w:t>zmes sa vyrobí podľa čl. 6.3 TP recyklérom alebo recyklačnou frézou za podmienok uvedených v čl. 6.2 TP;</w:t>
      </w:r>
    </w:p>
    <w:p>
      <w:pPr>
        <w:pStyle w:val="TextBody"/>
        <w:numPr>
          <w:ilvl w:val="0"/>
          <w:numId w:val="4"/>
        </w:numPr>
        <w:rPr/>
      </w:pPr>
      <w:r>
        <w:rPr/>
        <w:t>pripravená recyklovaná vrstva sa urovná do sklonu a zhutní podľa čl. 6.4 TP.</w:t>
      </w:r>
    </w:p>
    <w:p>
      <w:pPr>
        <w:pStyle w:val="TextBody"/>
        <w:spacing w:before="60" w:after="0"/>
        <w:rPr/>
      </w:pPr>
      <w:r>
        <w:rPr/>
        <w:t>Zhutnenú vrstvu je potrebné počas zrenia chrániť pred vyparovaním vody po dobu 3 – 5 dní kropením podľa čl. 6.5 TP, resp. inak. Ďalšie vrstvy asfaltového krytu vozovky podľa vzorového priečneho rezu č. 1 až č. 4 sa uložia až po tejto dobe.</w:t>
      </w:r>
    </w:p>
    <w:p>
      <w:pPr>
        <w:pStyle w:val="Heading1"/>
        <w:ind w:left="284" w:hanging="0"/>
        <w:rPr/>
      </w:pPr>
      <w:r>
        <w:rPr/>
        <w:t>Kríženie so sieťami</w:t>
      </w:r>
    </w:p>
    <w:p>
      <w:pPr>
        <w:pStyle w:val="TextBody"/>
        <w:rPr/>
      </w:pPr>
      <w:r>
        <w:rPr/>
        <w:t xml:space="preserve">Hlavná trasa cesty križuje nadzemné vedenie VN v staničení km </w:t>
      </w:r>
      <w:r>
        <w:rPr>
          <w:b/>
        </w:rPr>
        <w:t>7,016</w:t>
      </w:r>
      <w:r>
        <w:rPr/>
        <w:t xml:space="preserve">. Výška vodičov </w:t>
        <w:br/>
        <w:t>nad navrhovanou vozovkou sa zníži o 20 cm.</w:t>
      </w:r>
    </w:p>
    <w:p>
      <w:pPr>
        <w:pStyle w:val="Heading1"/>
        <w:ind w:left="284" w:hanging="0"/>
        <w:rPr>
          <w:szCs w:val="24"/>
        </w:rPr>
      </w:pPr>
      <w:r>
        <w:rPr/>
        <w:t>O</w:t>
      </w:r>
      <w:r>
        <w:rPr>
          <w:szCs w:val="24"/>
        </w:rPr>
        <w:t>chranné a bezpečnostné zariadenia</w:t>
      </w:r>
    </w:p>
    <w:p>
      <w:pPr>
        <w:pStyle w:val="TextBody"/>
        <w:rPr/>
      </w:pPr>
      <w:r>
        <w:rPr/>
        <w:t xml:space="preserve">Drevené smerové koly je potrebné osadiť pri 65 navrhovaných rúrových priepustoch v počte </w:t>
        <w:br/>
        <w:t>236 ks a zároveň pri oprave 9 existujúcich priepustov a jedného hospodárskeho priepustu v počte 40 ks. Rozmery drevených smerových kolov sú nasledovné: dĺžka 1600 mm, priemer 125 – 175 mm, hĺbka zapustenia 500 mm. Smerové koly sa vyrobia z odkôrnenej guľatiny a ošetria sa fungicídnym prípravkom a na vrchnej strane sa natrú červenou farbou v páse šírky 20 cm.</w:t>
      </w:r>
    </w:p>
    <w:p>
      <w:pPr>
        <w:pStyle w:val="TextBody"/>
        <w:rPr/>
      </w:pPr>
      <w:r>
        <w:rPr/>
        <w:t xml:space="preserve">Jestvujúce poškodené zvodidlá NH4 sa demontujú vrátane stĺpikov v úsekoch: km 1,318 – 1,517; km 1,606 – 1,805; km 2,764 – 2,959; km 3,322 – 3,342; km 4,039 – 4,140; km 4,165 – 4,229; 4,260 – 4,304; km 4,337 – 4,409; km 5,688 – 5,855 a km 5,869 – 6,457 v celkovej dĺžke </w:t>
        <w:br/>
        <w:t>1 650 m (počet zvodníc 413 ks a počet stĺpikov 431 ks). Nové zvodidlá sa navrhujú JSAM-2/H1 podľa TPV 167/SK/2020 v úsekoch: km 1,317 – 1,805; km 2,764 – 2,960; km 3,306 – 3,394; km 3,874 – 4,410; km 5,083 – 5,139; km 5,428 – 5,480 a km 5,688 – 6,458. Ukončenie začiatkov a koncov zvodidiel sa navrhuje výškovým nábehom dĺ. 4795 mm s počtom stĺpikov 4 ks, ktorý je zaradený pred začiatok a za koniec navrhovaného úseku zvodidla. Počet nábehov je 14 ks, celková priebežná dĺžka zvodidiel je 2188,0 m  (bez nábehov), celkový počet zvodníc je 561 ks, počet priebežných stĺpikov je 1101 ks a počet stĺpikov v nábehoch je 56 ks. Konštrukcia navrhovaného zvodidla vrátane výškového nábehu sú zobrazené v prílohe 4 „Vzorové priečne rezy“ vo vzorovom výkrese zvodidla JSAM-2/H1.</w:t>
      </w:r>
    </w:p>
    <w:p>
      <w:pPr>
        <w:pStyle w:val="Heading1"/>
        <w:ind w:left="284" w:hanging="0"/>
        <w:rPr>
          <w:szCs w:val="24"/>
        </w:rPr>
      </w:pPr>
      <w:r>
        <w:rPr>
          <w:szCs w:val="24"/>
        </w:rPr>
        <w:t>Staveniskové zariadenia</w:t>
      </w:r>
    </w:p>
    <w:p>
      <w:pPr>
        <w:pStyle w:val="TextBody"/>
        <w:rPr/>
      </w:pPr>
      <w:r>
        <w:rPr/>
        <w:t xml:space="preserve">Vzhľadom na jednoduchosť stavby nie je potrebné samostatne riešiť staveniskové zariadenia. Jednoduchú skládku rúr pre priepusty je možné zriadiť na lesných skladoch pozdĺž cesty. Prístup na hlavnú trasu je z cesty II/529 v obci Hriňová po miestnej komunikácii, na ktorú sa  lesná cesta v lokalite Priehalina napája. Prístup na trasu “B“ je taktiež z cesty II/529 v obci Hriňová </w:t>
        <w:br/>
        <w:t xml:space="preserve">pod vodárenskou nádržou po miestnej komunikácii a po lesnej ceste triedy 1L vedúcej </w:t>
        <w:br/>
        <w:t>po západnom brehu vodárenskej nádrže Hriňová, na ktorú sa  lesná cesta napája. Zdroje úžitkovej vody v miestach kríženia potokov v staničeniach km 5,123; km 6,257 a km 6,526. Zdroje elektrickej energie sa na trase nenachádzajú.</w:t>
      </w:r>
    </w:p>
    <w:p>
      <w:pPr>
        <w:pStyle w:val="Heading1"/>
        <w:ind w:left="284" w:hanging="0"/>
        <w:rPr/>
      </w:pPr>
      <w:r>
        <w:rPr/>
        <w:t>Bezpečnosť a ochrana zdravia pri práci počas výstavby</w:t>
      </w:r>
    </w:p>
    <w:p>
      <w:pPr>
        <w:pStyle w:val="TextBody"/>
        <w:rPr/>
      </w:pPr>
      <w:r>
        <w:rPr/>
        <w:t>Pri doprave materiálov na pozemných komunikáciách musia byť dodržané ustanovenia zákona č. 49/2014 Z.z. o cestnej premávke a vyhlášky č. 9/2009 Z.z., ktorou sa vykonáva zákon o cestnej premávke a o zmene a doplnení niektorých zákonov.</w:t>
      </w:r>
    </w:p>
    <w:p>
      <w:pPr>
        <w:pStyle w:val="TextBody"/>
        <w:rPr/>
      </w:pPr>
      <w:r>
        <w:rPr/>
        <w:t xml:space="preserve">Bezpečnosť a ochrana zdravia pri práci sa musí riadiť </w:t>
      </w:r>
      <w:r>
        <w:rPr>
          <w:b/>
        </w:rPr>
        <w:t>„Plánom bezpečnosti a ochrany zdravia pri práci“</w:t>
      </w:r>
      <w:r>
        <w:rPr/>
        <w:t xml:space="preserve"> vypracovaným zhotoviteľom stavby v zmysle nariadenia vlády SR 396/2006 Z.z. o minimálnych bezpečnostných a zdravotných požiadavkách na stavenisko.</w:t>
      </w:r>
    </w:p>
    <w:p>
      <w:pPr>
        <w:pStyle w:val="TextBody"/>
        <w:rPr/>
      </w:pPr>
      <w:r>
        <w:rPr/>
        <w:t xml:space="preserve">Realizáciu stavebných prác s ohľadom na bezpečnosť a ochranu zdravia pri práci je nutné vykonávať v zmysle vyhlášky č. 147/2013 Z.z., ktorou sa ustanovujú podrobnosti na zaistenie bezpečnosti a ochrany zdravia pri stavebných prácach a prácach s nimi súvisiacich a podrobnosti o odbornej spôsobilosti na výkon niektorých pracovných činností v znení neskorších predpisov (vyhl. č. 46/2014 Z.z. a vyhl. č. 100/2015 Z.z.); nariadenia vlády SR č. 396/2006 Z.z. </w:t>
        <w:br/>
        <w:t xml:space="preserve">o minimálnych bezpečnostných a zdravotných požiadavkách na stavenisko a zákona č. 124/2006 o bezpečnosti a ochrane zdravia pri práci v znení neskorších predpisov (zák. č. 154/2013 Z.z.). </w:t>
      </w:r>
    </w:p>
    <w:p>
      <w:pPr>
        <w:pStyle w:val="TextBody"/>
        <w:rPr/>
      </w:pPr>
      <w:r>
        <w:rPr/>
        <w:t>Stavebné práce je nutné realizovať v zmysle platných STN a pri realizácii stavby je nevyhnutné rešpektovať platný projekt stavby, pripomienky orgánov štátnej správy a podmienky stanovené pri stavebnom konaní. Všetky zmeny a doplnky schváleného projektu sa musia konzultovať s projektantom a stavebníkom a musia byť písomne zdokumentované v stavebnom denníku stavby.</w:t>
      </w:r>
    </w:p>
    <w:p>
      <w:pPr>
        <w:pStyle w:val="TextBody"/>
        <w:rPr/>
      </w:pPr>
      <w:r>
        <w:rPr/>
        <w:t xml:space="preserve">Pred začatím zemných a búracích prác je potrebné vyzvať správcov všetkých inžinierskych sietí na ich presné vytýčenie. Pre zamedzenie poškodenia podzemných inžinierskych vedení je potrebné výkopové a búracie práce v mieste a v blízkosti týchto vedení vykonávať opatrne </w:t>
        <w:br/>
        <w:t>a ručne.</w:t>
      </w:r>
    </w:p>
    <w:p>
      <w:pPr>
        <w:pStyle w:val="Heading1"/>
        <w:ind w:left="284" w:hanging="0"/>
        <w:rPr/>
      </w:pPr>
      <w:r>
        <w:rPr/>
        <w:t>Podklady</w:t>
      </w:r>
    </w:p>
    <w:p>
      <w:pPr>
        <w:pStyle w:val="TextBody"/>
        <w:rPr>
          <w:b/>
          <w:b/>
          <w:color w:val="FF0000"/>
          <w:highlight w:val="cyan"/>
        </w:rPr>
      </w:pPr>
      <w:r>
        <w:rPr/>
        <w:t xml:space="preserve">Návrh bol spracovaný z podkladov terénneho merania vykonaného v mesiaci júl 2021 na vtedy existujúci stav lesnej cesty. </w:t>
      </w:r>
    </w:p>
    <w:p>
      <w:pPr>
        <w:pStyle w:val="TextBody"/>
        <w:rPr>
          <w:b/>
          <w:b/>
          <w:color w:val="FF0000"/>
          <w:highlight w:val="cyan"/>
        </w:rPr>
      </w:pPr>
      <w:r>
        <w:rPr>
          <w:b/>
          <w:color w:val="FF0000"/>
          <w:highlight w:val="cy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olen, október 202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993" w:leader="none"/>
        </w:tabs>
        <w:ind w:left="1276" w:hanging="1276"/>
        <w:rPr/>
      </w:pPr>
      <w:r>
        <w:rPr>
          <w:b/>
        </w:rPr>
        <w:t>Prílohy:</w:t>
      </w:r>
      <w:r>
        <w:rPr/>
        <w:t xml:space="preserve"> </w:t>
        <w:tab/>
        <w:t>1.</w:t>
        <w:tab/>
        <w:t>Posúdenie gabionovej konštrukcie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katext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Tabukatext"/>
        <w:jc w:val="left"/>
        <w:rPr/>
      </w:pPr>
      <w:r>
        <w:rPr/>
      </w:r>
    </w:p>
    <w:p>
      <w:pPr>
        <w:pStyle w:val="Prloha"/>
        <w:rPr/>
      </w:pPr>
      <w:r>
        <w:rPr/>
        <w:t>PRÍLOHA  1</w:t>
      </w:r>
    </w:p>
    <w:p>
      <w:pPr>
        <w:pStyle w:val="NzovPRLOHY"/>
        <w:rPr/>
      </w:pPr>
      <w:r>
        <w:rPr/>
        <w:t>Posúdenie gabionovej konštrukci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425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</w:tabs>
      <w:ind w:right="-6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0365</wp:posOffset>
              </wp:positionH>
              <wp:positionV relativeFrom="paragraph">
                <wp:posOffset>26670</wp:posOffset>
              </wp:positionV>
              <wp:extent cx="1276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2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</w:tabs>
      <w:ind w:right="-6" w:hanging="0"/>
      <w:rPr/>
    </w:pPr>
    <w:r>
      <w:rPr/>
      <w:t>D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  <w:drawing>
        <wp:anchor behindDoc="1" distT="0" distB="0" distL="114935" distR="0" simplePos="0" locked="0" layoutInCell="0" allowOverlap="1" relativeHeight="27">
          <wp:simplePos x="0" y="0"/>
          <wp:positionH relativeFrom="column">
            <wp:align>right</wp:align>
          </wp:positionH>
          <wp:positionV relativeFrom="line">
            <wp:posOffset>635</wp:posOffset>
          </wp:positionV>
          <wp:extent cx="1645920" cy="443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t xml:space="preserve">Lesná cesta </w:t>
    </w:r>
    <w:r>
      <w:rPr>
        <w:b/>
        <w:sz w:val="20"/>
      </w:rPr>
      <w:t xml:space="preserve">POĽANA –  </w:t>
    </w:r>
  </w:p>
  <w:p>
    <w:pPr>
      <w:pStyle w:val="Header"/>
      <w:pBdr>
        <w:bottom w:val="single" w:sz="6" w:space="1" w:color="000000"/>
      </w:pBdr>
      <w:rPr>
        <w:b/>
        <w:b/>
        <w:sz w:val="20"/>
      </w:rPr>
    </w:pPr>
    <w:r>
      <w:rPr>
        <w:sz w:val="20"/>
      </w:rPr>
      <w:t>rekonštrukcia</w:t>
    </w:r>
  </w:p>
  <w:p>
    <w:pPr>
      <w:pStyle w:val="Header"/>
      <w:pBdr>
        <w:bottom w:val="single" w:sz="6" w:space="1" w:color="000000"/>
      </w:pBdr>
      <w:rPr>
        <w:szCs w:val="18"/>
      </w:rPr>
    </w:pPr>
    <w:r>
      <w:rPr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827"/>
        </w:tabs>
        <w:ind w:left="3827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425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4"/>
        <w:i/>
        <w:b/>
        <w:rFonts w:ascii="Times New Roman" w:hAnsi="Times New Roman"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240" w:after="60"/>
      <w:ind w:left="28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spacing w:before="120" w:after="0"/>
      <w:ind w:left="425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C0C0C0"/>
      <w:sz w:val="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C0C0C0"/>
      <w:sz w:val="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0C0C0"/>
      <w:sz w:val="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C0C0C0"/>
      <w:sz w:val="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color w:val="C0C0C0"/>
      <w:sz w:val="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C0C0C0"/>
      <w:sz w:val="8"/>
      <w:szCs w:val="22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1">
    <w:name w:val="WW8Num25z1"/>
    <w:qFormat/>
    <w:rPr>
      <w:b/>
      <w:i w:val="false"/>
      <w:sz w:val="24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0z1">
    <w:name w:val="WW8Num30z1"/>
    <w:qFormat/>
    <w:rPr>
      <w:b/>
      <w:i w:val="false"/>
      <w:sz w:val="24"/>
    </w:rPr>
  </w:style>
  <w:style w:type="character" w:styleId="WW8Num30z4">
    <w:name w:val="WW8Num30z4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NadpisbezslovaniaChar">
    <w:name w:val="Nadpis bez číslovania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NadpisTS">
    <w:name w:val="Nadpis - TS"/>
    <w:basedOn w:val="TextBody"/>
    <w:qFormat/>
    <w:pPr>
      <w:spacing w:lineRule="auto" w:line="240" w:before="180" w:after="360"/>
      <w:jc w:val="center"/>
    </w:pPr>
    <w:rPr>
      <w:b/>
      <w:bCs/>
      <w:caps/>
      <w:sz w:val="28"/>
    </w:rPr>
  </w:style>
  <w:style w:type="paragraph" w:styleId="Nadpisbezslovania">
    <w:name w:val="Nadpis bez číslovania"/>
    <w:basedOn w:val="TextBody"/>
    <w:qFormat/>
    <w:pPr>
      <w:spacing w:before="60" w:after="0"/>
    </w:pPr>
    <w:rPr>
      <w:b/>
      <w:bCs/>
    </w:rPr>
  </w:style>
  <w:style w:type="paragraph" w:styleId="Tabukatext">
    <w:name w:val="Tabuľka - text"/>
    <w:basedOn w:val="Normal"/>
    <w:qFormat/>
    <w:pPr>
      <w:jc w:val="center"/>
    </w:pPr>
    <w:rPr>
      <w:sz w:val="22"/>
    </w:rPr>
  </w:style>
  <w:style w:type="paragraph" w:styleId="Tabukanadpis">
    <w:name w:val="Tabuľka - nadpis"/>
    <w:basedOn w:val="Tabukatext"/>
    <w:qFormat/>
    <w:pPr/>
    <w:rPr>
      <w:rFonts w:ascii="Times New Roman" w:hAnsi="Times New Roman" w:cs="Times New Roman"/>
      <w:b/>
      <w:bCs/>
      <w:sz w:val="22"/>
    </w:rPr>
  </w:style>
  <w:style w:type="paragraph" w:styleId="Tabukamedzera">
    <w:name w:val="Tabuľka - medzera"/>
    <w:basedOn w:val="TextBody"/>
    <w:qFormat/>
    <w:pPr>
      <w:spacing w:lineRule="auto" w:line="240"/>
    </w:pPr>
    <w:rPr>
      <w:b/>
      <w:bCs/>
      <w:sz w:val="16"/>
    </w:rPr>
  </w:style>
  <w:style w:type="paragraph" w:styleId="Zkladtextsozarkami">
    <w:name w:val="Základý text so zarážkami"/>
    <w:basedOn w:val="Normal"/>
    <w:qFormat/>
    <w:pPr>
      <w:spacing w:before="0" w:after="120"/>
      <w:ind w:left="2693" w:hanging="2693"/>
    </w:pPr>
    <w:rPr/>
  </w:style>
  <w:style w:type="paragraph" w:styleId="Prloha">
    <w:name w:val="Príloha"/>
    <w:basedOn w:val="TextBody"/>
    <w:qFormat/>
    <w:pPr>
      <w:jc w:val="center"/>
    </w:pPr>
    <w:rPr>
      <w:b/>
      <w:bCs/>
      <w:sz w:val="56"/>
    </w:rPr>
  </w:style>
  <w:style w:type="paragraph" w:styleId="NzovPRLOHY">
    <w:name w:val="Názov PRÍLOHY"/>
    <w:basedOn w:val="TextBody"/>
    <w:qFormat/>
    <w:pPr>
      <w:spacing w:before="240" w:after="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46:00Z</dcterms:created>
  <dc:creator>Marián Böhmer</dc:creator>
  <dc:description/>
  <cp:keywords/>
  <dc:language>en-US</dc:language>
  <cp:lastModifiedBy>ViaOptima</cp:lastModifiedBy>
  <cp:lastPrinted>2021-11-06T14:54:00Z</cp:lastPrinted>
  <dcterms:modified xsi:type="dcterms:W3CDTF">2021-11-11T10:40:00Z</dcterms:modified>
  <cp:revision>20</cp:revision>
  <dc:subject/>
  <dc:title>TECHNICKÁ  SPRÁVA</dc:title>
</cp:coreProperties>
</file>