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  <w:t>Zoznam dokumentácie: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Búracie práce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údorys prízemia (1.NP)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Nový stav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ôdorys prízemia (1.NP)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Špecifikácia podláh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Špecifikácia fasádnych drev. okien a dverí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Špecifikácia vnútorných dverí drev. dvier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Špecifikácia klampiarskych výrobkov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Špecifikácia zámočníckych výrobkov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Ostatné výrobky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Sanácia zavlhnutého muriva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Sanácia anglického dvor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znam dokumentácie: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Búracie práce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údorys prízemia (1.NP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Nový stav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ôdorys prízemia (1.NP)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Špecifikácia podláh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Špecifikácia fasádnych drev. okien a dverí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Špecifikácia vnútorných dverí drev. dvier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Špecifikácia klampiarskych výrobkov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Špecifikácia zámočníckych výrobkov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Ostatné výrobky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Sanácia zavlhnutého muriva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anácia anglického dvor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znam dokumentácie: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Búracie práce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údorys prízemia (1.NP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Nový stav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ôdorys prízemia (1.NP)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Špecifikácia podláh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Špecifikácia fasádnych drev. okien a dverí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Špecifikácia vnútorných dverí drev. dvier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Špecifikácia klampiarskych výrobkov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Špecifikácia zámočníckych výrobkov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Ostatné výrobky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Sanácia zavlhnutého muriva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Sanácia anglického dvor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znam dokumentácie: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Búracie práce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údorys prízemia (1.NP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Nový stav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ôdorys suterénu (1.PP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ôdorys prízemia (1.NP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ôdorys poschodia (2.NP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ôdorys podstreš. priestoru a strechy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zdĺžny rez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hľad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Špecifikácia podláh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Špecifikácia fasádnych drev. okien a dverí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Špecifikácia vnútorných dverí drev. dvier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Špecifikácia klampiarskych výrobkov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Špecifikácia zámočníckych výrobkov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Ostatné výrobky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Sanácia zavlhnutého muriva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anácia anglického dvorca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sz w:val="3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  <w:szCs w:val="24"/>
    </w:rPr>
  </w:style>
  <w:style w:type="character" w:styleId="PtaChar">
    <w:name w:val="Päta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14:00Z</dcterms:created>
  <dc:creator>User</dc:creator>
  <dc:description/>
  <cp:keywords/>
  <dc:language>en-US</dc:language>
  <cp:lastModifiedBy>Vladimír Kobliška</cp:lastModifiedBy>
  <cp:lastPrinted>2023-01-27T15:17:00Z</cp:lastPrinted>
  <dcterms:modified xsi:type="dcterms:W3CDTF">2023-01-27T14:17:00Z</dcterms:modified>
  <cp:revision>77</cp:revision>
  <dc:subject/>
  <dc:title/>
</cp:coreProperties>
</file>