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396380697"/>
            <w:bookmarkStart w:id="8" w:name="__Fieldmark__0_239638069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396380697"/>
            <w:bookmarkStart w:id="10" w:name="__Fieldmark__1_239638069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396380697"/>
            <w:bookmarkStart w:id="12" w:name="__Fieldmark__2_239638069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396380697"/>
            <w:bookmarkStart w:id="14" w:name="__Fieldmark__3_239638069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396380697"/>
            <w:bookmarkStart w:id="16" w:name="__Fieldmark__4_239638069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396380697"/>
            <w:bookmarkStart w:id="18" w:name="__Fieldmark__5_239638069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396380697"/>
            <w:bookmarkStart w:id="20" w:name="__Fieldmark__6_239638069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396380697"/>
            <w:bookmarkStart w:id="22" w:name="__Fieldmark__7_239638069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396380697"/>
            <w:bookmarkStart w:id="24" w:name="__Fieldmark__8_239638069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396380697"/>
            <w:bookmarkStart w:id="26" w:name="__Fieldmark__9_239638069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396380697"/>
            <w:bookmarkStart w:id="28" w:name="__Fieldmark__10_239638069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396380697"/>
            <w:bookmarkStart w:id="30" w:name="__Fieldmark__11_239638069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396380697"/>
            <w:bookmarkStart w:id="32" w:name="__Fieldmark__12_239638069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396380697"/>
            <w:bookmarkStart w:id="34" w:name="__Fieldmark__13_239638069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396380697"/>
            <w:bookmarkStart w:id="36" w:name="__Fieldmark__14_239638069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396380697"/>
            <w:bookmarkStart w:id="38" w:name="__Fieldmark__15_239638069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396380697"/>
            <w:bookmarkStart w:id="40" w:name="__Fieldmark__16_239638069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396380697"/>
            <w:bookmarkStart w:id="42" w:name="__Fieldmark__17_239638069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396380697"/>
            <w:bookmarkStart w:id="44" w:name="__Fieldmark__18_239638069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396380697"/>
            <w:bookmarkStart w:id="46" w:name="__Fieldmark__19_239638069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396380697"/>
            <w:bookmarkStart w:id="48" w:name="__Fieldmark__20_239638069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396380697"/>
            <w:bookmarkStart w:id="50" w:name="__Fieldmark__21_239638069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396380697"/>
            <w:bookmarkStart w:id="52" w:name="__Fieldmark__22_239638069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396380697"/>
            <w:bookmarkStart w:id="54" w:name="__Fieldmark__23_239638069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396380697"/>
            <w:bookmarkStart w:id="56" w:name="__Fieldmark__24_239638069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396380697"/>
            <w:bookmarkStart w:id="58" w:name="__Fieldmark__25_239638069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396380697"/>
            <w:bookmarkStart w:id="60" w:name="__Fieldmark__26_239638069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396380697"/>
            <w:bookmarkStart w:id="62" w:name="__Fieldmark__27_239638069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396380697"/>
            <w:bookmarkStart w:id="64" w:name="__Fieldmark__28_239638069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396380697"/>
            <w:bookmarkStart w:id="66" w:name="__Fieldmark__29_239638069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396380697"/>
            <w:bookmarkStart w:id="68" w:name="__Fieldmark__30_239638069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396380697"/>
            <w:bookmarkStart w:id="70" w:name="__Fieldmark__31_239638069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396380697"/>
            <w:bookmarkStart w:id="72" w:name="__Fieldmark__32_239638069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396380697"/>
            <w:bookmarkStart w:id="74" w:name="__Fieldmark__33_239638069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396380697"/>
            <w:bookmarkStart w:id="76" w:name="__Fieldmark__34_239638069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