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Cs/>
          <w:color w:val="C00000"/>
          <w:sz w:val="32"/>
          <w:szCs w:val="32"/>
        </w:rPr>
      </w:pPr>
      <w:r>
        <w:rPr>
          <w:rFonts w:cs="Arial" w:ascii="Arial" w:hAnsi="Arial"/>
          <w:b/>
          <w:iCs/>
          <w:color w:val="C00000"/>
          <w:sz w:val="32"/>
          <w:szCs w:val="32"/>
        </w:rPr>
        <w:t>Technické podmínky a požadavky na svítidla VO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C00000"/>
          <w:sz w:val="32"/>
          <w:szCs w:val="32"/>
          <w:u w:val="single"/>
        </w:rPr>
      </w:pPr>
      <w:r>
        <w:rPr>
          <w:rFonts w:cs="Arial" w:ascii="Arial" w:hAnsi="Arial"/>
          <w:b/>
          <w:iCs/>
          <w:color w:val="C00000"/>
          <w:sz w:val="32"/>
          <w:szCs w:val="32"/>
        </w:rPr>
        <w:t>při výběrovém řízení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C00000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žadavky na svítidla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vítidla nabídnutá uchazečem musí splňovat požadavky na provedení a tech. vlastnosti dané Standardy pro VO – viz. příloh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Příkony navrhovaných svítidel v tabulkovém soupisu světelných bodů jsou uvedeny jako maximál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Nová LED svítidla svým tech. provedením (rovné sklo zasazené v tělese svítidla) a umístěním (nulový náklon) zajišťují, že nebude žádná část vyzařovaného světelného toku směřovat nad vodorovnou rovinu procházející středem svítidl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Úroveň osvětlení nepřekročí hodnoty požadované normou ČSN EN 13201 o více jak 30%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chazeč předloží světelně technická data v elektronické podobě (tzv. EULUMDA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Navržená svítidla jsou pro všechny typy komunikací s teplotou chromatičnosti 2700K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Uchazeč předloží výpočet osvětlení</w:t>
      </w:r>
      <w:r>
        <w:rPr>
          <w:rFonts w:cs="Arial" w:ascii="Arial" w:hAnsi="Arial"/>
          <w:iCs/>
          <w:color w:val="000000"/>
          <w:sz w:val="22"/>
          <w:szCs w:val="22"/>
        </w:rPr>
        <w:t>, kterým doloží dosaženou hladinu osvětlenosti a rovnoměrnosti osvětlení pro jednotlivé modelové situace korespondující se zatříděním komunikací – s teplotou chromatičnosti 2700K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Typy svítidel použité ve výpočtu musí být totožné se svítidly v předložené cenové nabídce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Regul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snížení světelného výkonu v nočních hodinách a představuje komfortní způsob, jak dosáhnout úspor v době, kdy je v obci minimální pohyb vozidel i chodc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D svítidla budou vybavena elektronickým předřadníkem umožňujícím regulovat příkon svítidla dle diagramu – nastavení nočního útlumu v tomto režim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22,00 hod. plný výkon (100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22,00 hod. do 04,30 hod. pokles na 5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4,30 hod. plný výkon (100%) 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Součástí nabídky bude funkční vzorek – 1ks svítidla LED vč. tech. dokumentace</w:t>
      </w:r>
      <w:r>
        <w:rPr>
          <w:rFonts w:cs="Arial" w:ascii="Arial" w:hAnsi="Arial"/>
          <w:iCs/>
          <w:sz w:val="22"/>
          <w:szCs w:val="22"/>
        </w:rPr>
        <w:t xml:space="preserve"> (katalogový list svítidla) s parametry uvedenými ve výpočtu a splňující požadavky dané touto přílohou. Svítidlo bude po skončení výběrového řízení uchazeči vráceno.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ávěr: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Podmínky a požadavky pro výběrové řízení na renovaci VO jsou zpracovány tak, aby byla zajištěna maximální efektivita použitého zařízení, jeho energetická účinnost a kompatibilita pro možnost dalšího rozšíření soustavy.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Zařízení je navrženo tak, aby byly minimalizovány náklady na následný provoz a údržbu osvětlovací soustavy.  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K navrhovaným typům svítidel je nutné pro účely VŘ doložit také Katalogové listy výrobce a požadované certifikáty vystavené oprávněným subjektem dle současně platných zákonů o technických požadavcích na výrobky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Výrobky musí být označeny příslušnou značkou shody a musí být určeny pro středoevropský trh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Nedodržení technických parametrů a technických standardů VO znamená vyřazení uchazeče z dalšího hodnocení z důvodu nedostatečné garance zajištění energetických, světelných a technických požadavků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900" w:right="926" w:gutter="0" w:header="708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956" w:hanging="2124"/>
      <w:jc w:val="left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/>
        <w:i/>
        <w:iCs/>
        <w:sz w:val="20"/>
        <w:szCs w:val="20"/>
      </w:rPr>
      <w:tab/>
      <w:tab/>
      <w:tab/>
      <w:tab/>
      <w:tab/>
      <w:t xml:space="preserve">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" w:right="0" w:hanging="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Arial Narrow"/>
      <w:color w:val="000000"/>
      <w:sz w:val="22"/>
      <w:szCs w:val="22"/>
      <w:lang w:eastAsia="en-U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1">
    <w:name w:val="Body1"/>
    <w:basedOn w:val="Normal"/>
    <w:qFormat/>
    <w:pPr>
      <w:jc w:val="both"/>
    </w:pPr>
    <w:rPr>
      <w:sz w:val="20"/>
      <w:szCs w:val="20"/>
      <w:lang w:val="it-IT"/>
    </w:rPr>
  </w:style>
  <w:style w:type="paragraph" w:styleId="Body">
    <w:name w:val="Body"/>
    <w:basedOn w:val="Normal"/>
    <w:qFormat/>
    <w:pPr>
      <w:jc w:val="both"/>
    </w:pPr>
    <w:rPr>
      <w:sz w:val="20"/>
      <w:szCs w:val="20"/>
      <w:lang w:val="it-IT"/>
    </w:rPr>
  </w:style>
  <w:style w:type="paragraph" w:styleId="Heading11">
    <w:name w:val="heading1"/>
    <w:basedOn w:val="Normal"/>
    <w:next w:val="Normal"/>
    <w:qFormat/>
    <w:pPr>
      <w:keepNext w:val="true"/>
    </w:pPr>
    <w:rPr>
      <w:i/>
      <w:iCs/>
      <w:sz w:val="20"/>
      <w:szCs w:val="20"/>
      <w:lang w:val="it-IT"/>
    </w:rPr>
  </w:style>
  <w:style w:type="paragraph" w:styleId="Heading31">
    <w:name w:val="heading3"/>
    <w:basedOn w:val="Normal"/>
    <w:next w:val="Normal"/>
    <w:qFormat/>
    <w:pPr>
      <w:keepNext w:val="true"/>
    </w:pPr>
    <w:rPr>
      <w:b/>
      <w:bCs/>
      <w:sz w:val="20"/>
      <w:szCs w:val="20"/>
      <w:lang w:val="it-IT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left="0" w:right="0" w:firstLine="425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0" w:hanging="426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jc w:val="both"/>
    </w:pPr>
    <w:rPr>
      <w:szCs w:val="20"/>
    </w:rPr>
  </w:style>
  <w:style w:type="paragraph" w:styleId="Zkladntext31">
    <w:name w:val="Základní text 31"/>
    <w:basedOn w:val="Normal"/>
    <w:qFormat/>
    <w:pPr>
      <w:autoSpaceDE w:val="false"/>
      <w:jc w:val="both"/>
    </w:pPr>
    <w:rPr>
      <w:rFonts w:ascii="Arial" w:hAnsi="Arial" w:cs="Arial"/>
      <w:color w:val="000000"/>
      <w:sz w:val="20"/>
      <w:szCs w:val="22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4:00Z</dcterms:created>
  <dc:creator>Zdenek Hasoň</dc:creator>
  <dc:description/>
  <cp:keywords/>
  <dc:language>en-US</dc:language>
  <cp:lastModifiedBy>Sehnal Pavel, Ing.</cp:lastModifiedBy>
  <cp:lastPrinted>2022-06-06T08:46:00Z</cp:lastPrinted>
  <dcterms:modified xsi:type="dcterms:W3CDTF">2023-03-21T09:14:00Z</dcterms:modified>
  <cp:revision>2</cp:revision>
  <dc:subject/>
  <dc:title>Příloha č 1</dc:title>
</cp:coreProperties>
</file>