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FORMULÁŘ PRO PROKÁZÁNÍ SPLNĚNÍ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stavebních prací poskytnutých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Úroveň pro splnění kvalifikace je stanovena: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jméně 3 stavby, jejichž předmětem nebo součástí byla výstavba či rekonstrukce pozemní komunikace, a kde finančním objemu prací spojený s výstavbou či rekonstrukcí pozemní komunikace činil minimálně 5 mil. Kč bez DPH pro každou z těchto staveb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1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 dokončení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elkový finanční objem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Finančním objem prací spojený s výstavbou či rekonstrukcí pozemní komunikace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2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 dokončení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elkový finanční objem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Finančním objem prací spojený s výstavbou či rekonstrukcí pozemní komunikace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3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 dokončení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elkový finanční objem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Finančním objem prací spojený s výstavbou či rekonstrukcí pozemní komunikace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Otisk razítka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rFonts w:eastAsia="Arial"/>
                <w:szCs w:val="18"/>
              </w:rPr>
              <w:t xml:space="preserve">             </w:t>
            </w:r>
            <w:r>
              <w:rPr>
                <w:szCs w:val="18"/>
              </w:rPr>
              <w:t>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>
                <w:szCs w:val="18"/>
              </w:rPr>
            </w:pPr>
            <w:r>
              <w:rPr>
                <w:szCs w:val="18"/>
              </w:rPr>
              <w:t>Podpis osoby oprávněné jednat za dodavatele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8:00Z</dcterms:created>
  <dc:creator>Ing. Petr Vrbka</dc:creator>
  <dc:description/>
  <cp:keywords/>
  <dc:language>en-US</dc:language>
  <cp:lastModifiedBy>Jan Vrbka ml.</cp:lastModifiedBy>
  <cp:lastPrinted>2009-06-18T09:48:00Z</cp:lastPrinted>
  <dcterms:modified xsi:type="dcterms:W3CDTF">2019-05-10T12:10:00Z</dcterms:modified>
  <cp:revision>48</cp:revision>
  <dc:subject/>
  <dc:title>ČÁST 2</dc:title>
</cp:coreProperties>
</file>