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Rekonstrukce lávky L12 přes Sitku, Šternberk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3-06T13:09:00Z</dcterms:modified>
  <cp:revision>38</cp:revision>
  <dc:subject/>
  <dc:title/>
</cp:coreProperties>
</file>