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Oprava komunikace ulice Ke Kapličce ve Šternberk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</w:t>
      </w:r>
      <w:r>
        <w:rPr>
          <w:rFonts w:cs="Arial" w:ascii="Arial" w:hAnsi="Arial"/>
        </w:rPr>
        <w:t xml:space="preserve">je oprava a úprava povrchu stávající veřejně přístupné účelové komunikace v ulici Ke Kapličce ve Šternberku, vč. příslušných stavebních úprav k zabezpečení odvodnění komunikace – </w:t>
      </w:r>
      <w:r>
        <w:rPr>
          <w:rFonts w:eastAsia="Times New Roman" w:cs="Arial" w:ascii="Arial" w:hAnsi="Arial"/>
          <w:lang w:eastAsia="cs-CZ"/>
        </w:rPr>
        <w:t xml:space="preserve">v rozsahu </w:t>
      </w:r>
      <w:r>
        <w:rPr>
          <w:rFonts w:cs="Arial" w:ascii="Arial" w:hAnsi="Arial"/>
          <w:lang w:eastAsia="cs-CZ"/>
        </w:rPr>
        <w:t>specifikovaném v cenové nabídce, podané na základě výběrového řízení</w:t>
      </w:r>
      <w:r>
        <w:rPr>
          <w:rFonts w:eastAsia="Times New Roman" w:cs="Arial" w:ascii="Arial" w:hAnsi="Arial"/>
          <w:lang w:eastAsia="cs-CZ"/>
        </w:rPr>
        <w:t xml:space="preserve"> dle projektové dokumentace stavby a položkového rozpočtu</w:t>
      </w: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Oprava komunikace ulice Ke Kapličce ve Šternberku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parc. č. 6037/3, 6037/16, 3613, 6037/35, vše v k.ú. Šternber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Projektová dokumentace: Oprava komunikace ul. Ke Kapličce ve Šternberku (11/2022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Lesprojekt Krnov s.r.o.,Revoluční 76, 794 02 Krnov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08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>30</w:t>
      </w:r>
      <w:r>
        <w:rPr>
          <w:rFonts w:cs="Arial" w:ascii="Arial" w:hAnsi="Arial"/>
          <w:lang w:eastAsia="cs-CZ"/>
        </w:rPr>
        <w:t xml:space="preserve"> </w:t>
      </w:r>
      <w:r>
        <w:rPr>
          <w:rFonts w:cs="Arial" w:ascii="Arial" w:hAnsi="Arial"/>
          <w:b/>
          <w:bCs/>
          <w:lang w:eastAsia="cs-CZ"/>
        </w:rPr>
        <w:t xml:space="preserve">dnů od předání staveniště, nejpozději </w:t>
        <w:tab/>
        <w:tab/>
        <w:tab/>
        <w:t xml:space="preserve">    však do 30.09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  <w:tab/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2.</w:t>
        <w:tab/>
        <w:t>Ostatní platební podmínky jsou dány Obchodními podmínkami pro zhotovení stavby – příl. č. 1 smlouvy o dílo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Oprava komunikace ulice Ke kapličce ve Šternberk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33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4-13T06:11:00Z</dcterms:modified>
  <cp:revision>8</cp:revision>
  <dc:subject/>
  <dc:title/>
</cp:coreProperties>
</file>