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-556" w:right="0" w:firstLine="556"/>
        <w:jc w:val="center"/>
        <w:outlineLvl w:val="0"/>
        <w:rPr/>
      </w:pPr>
      <w:r>
        <w:rPr>
          <w:rFonts w:cs="Arial" w:ascii="Arial" w:hAnsi="Arial"/>
          <w:b/>
        </w:rPr>
        <w:t>Rozsah požadovaných prací a dodávek (Technická specifikace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</w:rPr>
        <w:t xml:space="preserve">Výměna vodoměrů s prošlým cejchem  za vodoměry s dálkovým odečtem včetně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dečítacího softwaru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Rozsah požadovaných prací a dodávek</w:t>
      </w:r>
      <w:r>
        <w:rPr>
          <w:rFonts w:cs="Arial" w:ascii="Arial" w:hAnsi="Arial"/>
          <w:sz w:val="22"/>
          <w:szCs w:val="22"/>
          <w:u w:val="single"/>
        </w:rPr>
        <w:t xml:space="preserve"> : 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spacing w:lineRule="atLeast" w:line="240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Demontá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68 ks</w:t>
      </w:r>
      <w:r>
        <w:rPr>
          <w:rFonts w:cs="Arial" w:ascii="Arial" w:hAnsi="Arial"/>
          <w:sz w:val="22"/>
          <w:szCs w:val="22"/>
        </w:rPr>
        <w:t xml:space="preserve"> stávajících podružných vodoměrů na teplou vodu a studenou vodu s prošlým cejchováním v bytech a nebytových prostorech dle seznamu objektů s uvedením počtu jednotlivých typů měněných vodoměrů uvedeného v příloze  č. 1 včetně dodání odečítacího softwaru.</w:t>
      </w:r>
    </w:p>
    <w:p>
      <w:pPr>
        <w:pStyle w:val="Normal"/>
        <w:bidi w:val="0"/>
        <w:ind w:left="180" w:right="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u w:val="single"/>
        </w:rPr>
        <w:t>Dodání a montáž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</w:p>
    <w:p>
      <w:pPr>
        <w:pStyle w:val="Normal"/>
        <w:bidi w:val="0"/>
        <w:ind w:left="72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76 ks </w:t>
      </w:r>
      <w:r>
        <w:rPr>
          <w:rFonts w:cs="Arial" w:ascii="Arial" w:hAnsi="Arial"/>
          <w:sz w:val="22"/>
          <w:szCs w:val="22"/>
        </w:rPr>
        <w:t xml:space="preserve">nových antimag. </w:t>
      </w:r>
      <w:r>
        <w:rPr>
          <w:rFonts w:cs="Arial" w:ascii="Arial" w:hAnsi="Arial"/>
          <w:b/>
          <w:sz w:val="22"/>
          <w:szCs w:val="22"/>
        </w:rPr>
        <w:t>suchoběžných</w:t>
      </w:r>
      <w:r>
        <w:rPr>
          <w:rFonts w:cs="Arial" w:ascii="Arial" w:hAnsi="Arial"/>
          <w:sz w:val="22"/>
          <w:szCs w:val="22"/>
        </w:rPr>
        <w:t xml:space="preserve"> vodoměrů s utěsněným počítadlem na </w:t>
      </w:r>
      <w:r>
        <w:rPr>
          <w:rFonts w:cs="Arial" w:ascii="Arial" w:hAnsi="Arial"/>
          <w:b/>
          <w:sz w:val="22"/>
          <w:szCs w:val="22"/>
        </w:rPr>
        <w:t xml:space="preserve">teplou vodu  </w:t>
      </w:r>
      <w:r>
        <w:rPr>
          <w:rFonts w:cs="Arial" w:ascii="Arial" w:hAnsi="Arial"/>
          <w:sz w:val="22"/>
          <w:szCs w:val="22"/>
        </w:rPr>
        <w:t xml:space="preserve">s minimálně teplotním rozsahem </w:t>
      </w:r>
      <w:r>
        <w:rPr>
          <w:rFonts w:cs="Arial" w:ascii="Arial" w:hAnsi="Arial"/>
          <w:b/>
          <w:sz w:val="22"/>
          <w:szCs w:val="22"/>
        </w:rPr>
        <w:t>T30/90.</w:t>
      </w:r>
    </w:p>
    <w:p>
      <w:pPr>
        <w:pStyle w:val="Normal"/>
        <w:widowControl w:val="false"/>
        <w:bidi w:val="0"/>
        <w:ind w:left="0" w:right="0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92 ks </w:t>
      </w:r>
      <w:r>
        <w:rPr>
          <w:rFonts w:cs="Arial" w:ascii="Arial" w:hAnsi="Arial"/>
          <w:sz w:val="22"/>
          <w:szCs w:val="22"/>
        </w:rPr>
        <w:t xml:space="preserve">nových antimag. </w:t>
      </w:r>
      <w:r>
        <w:rPr>
          <w:rFonts w:cs="Arial" w:ascii="Arial" w:hAnsi="Arial"/>
          <w:b/>
          <w:sz w:val="22"/>
          <w:szCs w:val="22"/>
        </w:rPr>
        <w:t>suchoběžných</w:t>
      </w:r>
      <w:r>
        <w:rPr>
          <w:rFonts w:cs="Arial" w:ascii="Arial" w:hAnsi="Arial"/>
          <w:sz w:val="22"/>
          <w:szCs w:val="22"/>
        </w:rPr>
        <w:t xml:space="preserve"> vodoměrů s utěsněným počítadlem na </w:t>
      </w:r>
      <w:r>
        <w:rPr>
          <w:rFonts w:cs="Arial" w:ascii="Arial" w:hAnsi="Arial"/>
          <w:b/>
          <w:sz w:val="22"/>
          <w:szCs w:val="22"/>
        </w:rPr>
        <w:t xml:space="preserve">studenou   vodu </w:t>
      </w:r>
      <w:r>
        <w:rPr>
          <w:rFonts w:cs="Arial" w:ascii="Arial" w:hAnsi="Arial"/>
          <w:sz w:val="22"/>
          <w:szCs w:val="22"/>
        </w:rPr>
        <w:t>s teplotním rozsahem</w:t>
      </w:r>
      <w:r>
        <w:rPr>
          <w:rFonts w:cs="Arial" w:ascii="Arial" w:hAnsi="Arial"/>
          <w:b/>
          <w:sz w:val="22"/>
          <w:szCs w:val="22"/>
        </w:rPr>
        <w:t xml:space="preserve"> T50.</w:t>
      </w:r>
    </w:p>
    <w:p>
      <w:pPr>
        <w:pStyle w:val="Normal"/>
        <w:widowControl w:val="false"/>
        <w:bidi w:val="0"/>
        <w:ind w:left="0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Bytový vodoměr DN15, l = 80 mm, l = 110, Q 3 =2,5m3.</w:t>
      </w:r>
    </w:p>
    <w:p>
      <w:pPr>
        <w:pStyle w:val="Normal"/>
        <w:widowControl w:val="false"/>
        <w:bidi w:val="0"/>
        <w:ind w:left="0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Bytový vodoměr musí být schválen podle MID (EEC 2004/22/ES).</w:t>
      </w:r>
    </w:p>
    <w:p>
      <w:pPr>
        <w:pStyle w:val="Normal"/>
        <w:widowControl w:val="false"/>
        <w:bidi w:val="0"/>
        <w:ind w:left="0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plombování nově namontovaných vodoměrů z obou stran.</w:t>
      </w:r>
    </w:p>
    <w:p>
      <w:pPr>
        <w:pStyle w:val="Normal"/>
        <w:widowControl w:val="false"/>
        <w:bidi w:val="0"/>
        <w:ind w:left="0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aždý vodoměr musí obsahovat zpětnou klapku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Vodoměry musí být dálkově odečítatelné, v první etapě pochůzkovým systémem Walk-By, 868 MHz, Wireless M-Bus, mód C,bez šifrování. 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předá veškeré know-how ohledně odečtů Walk-By. </w:t>
      </w:r>
    </w:p>
    <w:p>
      <w:pPr>
        <w:pStyle w:val="ListParagraph"/>
        <w:bidi w:val="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Vodoměry, respektive jejich radiomoduly, musí být plně integrovatelné, bez      přeprogramování do systému  ON-LINE, dodavatel musí mít vlastní funkční systém ON-LINE odečtů (sběrnice dat, které nejsou předmětem tohoto výběrového řízení ) přes webové rozhraní (tento požadavek je s ohledem na Novelizaci zákona 406/2000 sb., který byl novelizován zákonem č. 362/2021 sb. z 14.9.2021 (458/2000) a úplné znění vyhlášky č. 269/2015 sb., která byla novelizována vyhláškou 376/2021 sb. z 11.10.2021)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Chybové hlášení: detekce sundání radiového modulu z vodoměru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Předání uživateli písemných pokynů o jeho povinnostech k užívání vodoměrů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Vystavení protokolu o výměně vodoměrů (1x objednatel, 1 x uživatel, 1 x zhotovitel)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Úklid staveniště, odvoz a likvidace odpadu.</w:t>
      </w:r>
    </w:p>
    <w:p>
      <w:pPr>
        <w:pStyle w:val="Normal"/>
        <w:bidi w:val="0"/>
        <w:ind w:left="180" w:right="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180" w:right="0" w:hanging="1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ind w:left="180" w:right="0" w:hanging="1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ind w:left="180" w:right="0" w:hanging="1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ind w:left="180" w:right="0" w:hanging="1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Upřesnění rozsahu:  </w:t>
      </w:r>
    </w:p>
    <w:p>
      <w:pPr>
        <w:pStyle w:val="Normal"/>
        <w:bidi w:val="0"/>
        <w:ind w:left="180" w:right="0" w:hanging="1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Pro montáž je možno použít pouze nové vodoměry splňující parametry podle platných        metrologických předpisů (zákon č. 505/1990 Sb. ve znění pozdějších úprav a prováděcí  vyhlášky).</w:t>
      </w:r>
    </w:p>
    <w:p>
      <w:pPr>
        <w:pStyle w:val="Normal"/>
        <w:bidi w:val="0"/>
        <w:ind w:left="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Všechny nové vodoměry montované na samostatný okruh měřený jedním patním  vodoměrem musí být stejného typu.</w:t>
      </w:r>
    </w:p>
    <w:p>
      <w:pPr>
        <w:pStyle w:val="Normal"/>
        <w:bidi w:val="0"/>
        <w:ind w:left="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V případě těla vodoměru z kovové slitiny musí mít vodoměr hygienický atest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Komunikace Wireless M-Bus, vysílání v perioditě max.90s, kompatibilní radiový odečtový protokol M-Bus Wireless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ntážní   protokol   musí být ve 3 vyhotoveních (1 x pro objednatele, 1 x pro zhotovitele, 1 x pro nájemce) a musí obsahovat min. tyto údaje: příjmení/obchodní jméno nájemce  včetně adresy č. bytu/č. nebytového prostoru, výrobní čísla a stavy demontovaného a  nově  namontovaného vodoměru, data montáže, informace </w:t>
        <w:br/>
        <w:t xml:space="preserve">o povinnostech nájemce   (uživatele) vodoměru, potvrzení funkčnosti vodoměru </w:t>
        <w:br/>
        <w:t>a skutečnosti, že v průběhu   montážních prací nebylo poškozeno ani odcizeno žádné zařízení v bytě/nebytovém prostoru, podpis pracovníka zhotovitele a nájemce prostor, ve kterých byl vodoměr  vyměněn.</w:t>
      </w:r>
    </w:p>
    <w:p>
      <w:pPr>
        <w:pStyle w:val="Normal"/>
        <w:bidi w:val="0"/>
        <w:ind w:left="180" w:right="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180" w:right="0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Technické požadavky na metrologický servis a montáž:</w:t>
      </w:r>
    </w:p>
    <w:p>
      <w:pPr>
        <w:pStyle w:val="Normal"/>
        <w:bidi w:val="0"/>
        <w:ind w:left="180" w:right="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Vodoměry musí mít zajištěny autorizovaný metrologický servis v ČR (autorizace zkušebny – AMS od ČMI), dodavatel musí předložit smlouvu, nebo potvrzení s Autorizovaným metrologickým střediskem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Autorizované metrologické středisko (AMS) musí být autorizováno od výrobců, nebo dovozců  vodoměrů na servis, AUTORIZOVANÉ SERVISNÍ CENTRUM (ASC)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AMS musí být držitelem certifikátu ISO 9001:2015 v oblasti ověřování měřičů vody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Záruka na vodoměry 5let, na radiomoduly 10 let a baterie radiomodulu 5 let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Dodavatel musí být držitelem Osvědčení o registraci od ČMI, předmět registrace: opravy, montáž, měřidla protečeného množství vody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Dodavatel musí smluvně garantovat plnou ověřitelnost a opravitelnost měřidel po uplynutí doby platnosti ověření ( 5 let) a to výměnným způsobem.</w:t>
      </w:r>
    </w:p>
    <w:p>
      <w:pPr>
        <w:pStyle w:val="Normal"/>
        <w:bidi w:val="0"/>
        <w:ind w:left="-141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-141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-141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-141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-141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-141" w:righ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truktura odečtených dat </w:t>
      </w:r>
    </w:p>
    <w:p>
      <w:pPr>
        <w:pStyle w:val="Normal"/>
        <w:bidi w:val="0"/>
        <w:ind w:left="-14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 - pořadové č.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B - Uzel NW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C - Datum odečt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D - Doba odečt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E - ID přístroj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F - Výrob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G - Verze softvér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H - Kód chyb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I - Datum chyb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J -Čas chyb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K - Kumulovaná energi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L - Jednotka kumul. energi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M - Kumulovaný obje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N - Jednotka kumul. objemu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O - Mediu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P - Hodnota v odečtový de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Q - Jedn. hodnoty v odečtový de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R - Datum odečtového dn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S - Datum statistik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T  -Stat. hodnota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U - Stat. Hodnota2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V - Stat. Hodnota3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W - Stat. Hodnota4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X  -Stat. Hodnota5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Y - Stat. Hodnota6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Z - Stat. Hodnota7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AA - Stat. Hodnota8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AB - Stat. Hodnota9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AC - Stat. hodnota1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AD - Stat. hodnota1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AE - Stat. hodnota12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AF - Stat. hodnota13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1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eznam objektů včetně počtu vodoměrů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anácká 386/2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3 ks vodoměrů SV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3 ks vodoměrů TUV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anácká 387/4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4 ks vodoměrů SV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4 ks vodoměrů TUV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omenského 388/4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6 ks vodoměrů SV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ničovská 384/51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4 ks vodoměrů SV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4 ks vodoměrů TUV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ničovská 385/53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4 ks vodoměrů SV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4 ks vodoměrů TUV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ničovská 2439/51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1 ks vodoměrů SV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1 ks vodoměrů TUV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Žitná 390/12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 ks vodoměrů SV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 Ks vodoměrů TUV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dpis2Char">
    <w:name w:val="Nadpis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dpis3Char">
    <w:name w:val="Nadpis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Nadpis4Char">
    <w:name w:val="Nadpis 4 Char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NzevChar">
    <w:name w:val="Název Char"/>
    <w:basedOn w:val="DefaultParagraphFont"/>
    <w:qFormat/>
    <w:rPr>
      <w:rFonts w:ascii="Arial" w:hAnsi="Arial"/>
      <w:b/>
      <w:kern w:val="2"/>
      <w:sz w:val="20"/>
      <w:szCs w:val="20"/>
    </w:rPr>
  </w:style>
  <w:style w:type="character" w:styleId="Zkladntext3Char">
    <w:name w:val="Základní text 3 Char"/>
    <w:basedOn w:val="DefaultParagraphFont"/>
    <w:qFormat/>
    <w:rPr>
      <w:sz w:val="16"/>
      <w:szCs w:val="16"/>
    </w:rPr>
  </w:style>
  <w:style w:type="character" w:styleId="ZkladntextodsazenChar">
    <w:name w:val="Základní text odsazený Char"/>
    <w:basedOn w:val="DefaultParagraph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Segoe UI" w:hAnsi="Segoe UI" w:cs="Segoe UI"/>
      <w:sz w:val="18"/>
      <w:szCs w:val="18"/>
    </w:rPr>
  </w:style>
  <w:style w:type="character" w:styleId="Mwheadline">
    <w:name w:val="mw-headline"/>
    <w:qFormat/>
    <w:rPr/>
  </w:style>
  <w:style w:type="character" w:styleId="Emphasis">
    <w:name w:val="Emphasis"/>
    <w:basedOn w:val="DefaultParagraphFont"/>
    <w:qFormat/>
    <w:rPr>
      <w:i/>
      <w:sz w:val="24"/>
      <w:szCs w:val="24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InternetLink">
    <w:name w:val="Hyperlink"/>
    <w:basedOn w:val="DefaultParagraphFont"/>
    <w:rPr>
      <w:color w:val="000000"/>
      <w:sz w:val="24"/>
      <w:szCs w:val="24"/>
      <w:u w:val="single"/>
    </w:rPr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Mweditsectiondivider1">
    <w:name w:val="mw-editsection-divider1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4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14">
    <w:name w:val="Style114"/>
    <w:qFormat/>
    <w:pPr>
      <w:widowControl/>
      <w:bidi w:val="0"/>
      <w:jc w:val="left"/>
      <w:textAlignment w:val="auto"/>
    </w:pPr>
    <w:rPr>
      <w:rFonts w:ascii="MS Sans Serif" w:hAnsi="MS Sans Serif" w:eastAsia="Courier New" w:cs="Times New Roman"/>
      <w:color w:val="auto"/>
      <w:kern w:val="2"/>
      <w:sz w:val="24"/>
      <w:szCs w:val="20"/>
      <w:lang w:val="cs-CZ" w:eastAsia="cs-CZ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926</Characters>
  <CharactersWithSpaces>4220</CharactersWithSpaces>
  <Company>Město Šternbe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6:02:00Z</dcterms:created>
  <dc:creator>Město Šternberk</dc:creator>
  <dc:description/>
  <dc:language>en-US</dc:language>
  <cp:lastModifiedBy/>
  <cp:lastPrinted>2023-03-20T15:11:00Z</cp:lastPrinted>
  <dcterms:modified xsi:type="dcterms:W3CDTF">2023-03-20T16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lová Ivana</vt:lpwstr>
  </property>
</Properties>
</file>