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Výměna podružných vodoměrů za vodoměry s dálkovým odečtem včetně odečítacího softwaru v areálu domů DPS ve  Šternberku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4-17T08:22:00Z</dcterms:modified>
  <cp:revision>41</cp:revision>
  <dc:subject/>
  <dc:title/>
</cp:coreProperties>
</file>