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 xml:space="preserve">MĚSTO ŠTERNBERK – Regenerace panelového sídliště 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Nádražní – I. etapa - výkon technického dozoru stavebníka a koordinátora BOZP stavby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6-19T12:47:00Z</dcterms:modified>
  <cp:revision>7</cp:revision>
  <dc:subject/>
  <dc:title/>
</cp:coreProperties>
</file>