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MĚSTO ŠTERNBERK – Regenerace panelového sídliště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Nádražní – I. etapa - výkon technického dozoru stavebníka a koordinátora BOZP stavby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 xml:space="preserve">  seznam min 3 obdobných zakázek v období posledních 5 let. Obdobnou zakázkou pro tyto účely se myslí výkon TDS na zakázce v oboru dopravních nebo vodohospodářských staveb o objemu min. 6 mil. Kč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6-19T12:49:00Z</dcterms:modified>
  <cp:revision>29</cp:revision>
  <dc:subject/>
  <dc:title>Příloha č</dc:title>
</cp:coreProperties>
</file>