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ezmezer"/>
        <w:tabs>
          <w:tab w:val="clear" w:pos="708"/>
          <w:tab w:val="left" w:pos="2410" w:leader="none"/>
        </w:tabs>
        <w:ind w:left="2410" w:hanging="2410"/>
        <w:rPr/>
      </w:pPr>
      <w:r>
        <w:rPr>
          <w:rStyle w:val="StrongEmphasis"/>
          <w:szCs w:val="24"/>
        </w:rPr>
        <w:t>ZAKÁZKA:</w:t>
        <w:tab/>
        <w:t>Regenerace panelového sídliště Nádražní</w:t>
      </w:r>
    </w:p>
    <w:p>
      <w:pPr>
        <w:pStyle w:val="Bezmezer"/>
        <w:tabs>
          <w:tab w:val="clear" w:pos="708"/>
          <w:tab w:val="left" w:pos="2410" w:leader="none"/>
        </w:tabs>
        <w:ind w:left="2410" w:hanging="0"/>
        <w:rPr/>
      </w:pPr>
      <w:r>
        <w:rPr>
          <w:rStyle w:val="StrongEmphasis"/>
          <w:szCs w:val="24"/>
        </w:rPr>
        <w:t>I.etapa  - aktualizace PD</w:t>
      </w:r>
    </w:p>
    <w:p>
      <w:pPr>
        <w:pStyle w:val="Bezmezer"/>
        <w:tabs>
          <w:tab w:val="clear" w:pos="708"/>
          <w:tab w:val="left" w:pos="2410" w:leader="none"/>
        </w:tabs>
        <w:ind w:left="2410" w:hanging="2410"/>
        <w:rPr>
          <w:rStyle w:val="StrongEmphasis"/>
          <w:szCs w:val="24"/>
        </w:rPr>
      </w:pPr>
      <w:r>
        <w:rPr>
          <w:rStyle w:val="StrongEmphasis"/>
          <w:szCs w:val="24"/>
        </w:rPr>
        <w:tab/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LOKALITA:</w:t>
        <w:tab/>
        <w:t xml:space="preserve">Šternberk </w:t>
      </w:r>
    </w:p>
    <w:p>
      <w:pPr>
        <w:pStyle w:val="Bezmezer"/>
        <w:ind w:left="2410" w:hanging="0"/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Ulice Nádražní </w:t>
      </w:r>
    </w:p>
    <w:p>
      <w:pPr>
        <w:pStyle w:val="Bezmezer"/>
        <w:ind w:left="2552" w:hanging="0"/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STUPEŇ:</w:t>
        <w:tab/>
        <w:t>Dokumentace pro provádění stavby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  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INVESTOR:</w:t>
        <w:tab/>
        <w:t>Městský úřad Šternberk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Horní náměstí 16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785 01 Šternberk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ZPRACOVATEL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DOKUMENTACE:</w:t>
        <w:tab/>
        <w:t>ALFAPROJEKT OLOMOUC, a.s.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Tylova 4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772 00 Olomouc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ČÁST:</w:t>
        <w:tab/>
        <w:t>SO 07 Úpravy na vodovodu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Heading2"/>
        <w:rPr>
          <w:sz w:val="56"/>
          <w:szCs w:val="56"/>
        </w:rPr>
      </w:pPr>
      <w:r>
        <w:rPr>
          <w:sz w:val="56"/>
          <w:szCs w:val="56"/>
        </w:rPr>
        <w:t>Technická zpráva</w:t>
      </w:r>
    </w:p>
    <w:p>
      <w:pPr>
        <w:pStyle w:val="Normal"/>
        <w:rPr>
          <w:b/>
          <w:b/>
          <w:sz w:val="24"/>
          <w:szCs w:val="56"/>
        </w:rPr>
      </w:pPr>
      <w:r>
        <w:rPr>
          <w:b/>
          <w:sz w:val="24"/>
          <w:szCs w:val="56"/>
        </w:rPr>
      </w:r>
    </w:p>
    <w:p>
      <w:pPr>
        <w:pStyle w:val="TextBody"/>
        <w:spacing w:lineRule="auto" w:line="276"/>
        <w:rPr/>
      </w:pPr>
      <w:r>
        <w:rPr/>
        <w:t>V rámci dopravního řešení, které je podstatou tohoto projektu, dojde k nárustu parkovacích ploch, stání pro TKO a doplnění zeleně v této uli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V řešené lokalitě vede stávající vodovod DN 150, litina, v zelené ploše podél toku Sitka. Z něho odbočují tři  vodovodní větvě PVC DN 100 pro bytové domy a jedna vodovodní přípojka. Na těchto větvích jsou za přechodem komunikace osazeny podzemní hydranty.</w:t>
      </w:r>
    </w:p>
    <w:p>
      <w:pPr>
        <w:pStyle w:val="TextBody"/>
        <w:spacing w:lineRule="auto" w:line="276"/>
        <w:jc w:val="both"/>
        <w:rPr/>
      </w:pPr>
      <w:r>
        <w:rPr/>
        <w:t xml:space="preserve">Vodovodní potrubí je dle vyjádření správce v dobrém stavu, jen je třeba výměna poklopů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avržené řešení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/>
        <w:t>Vodohospodářská společnost SITKA, s.r.o však požaduje rekonstrukci vodovodního potrubí  pod navrženými čtyřmi stáními pro TKO.  Výměna bude provedena osově na stání pro TKO, u každého v délce 6,0 m.</w:t>
      </w:r>
    </w:p>
    <w:p>
      <w:pPr>
        <w:pStyle w:val="TextBody"/>
        <w:spacing w:lineRule="auto" w:line="276"/>
        <w:jc w:val="both"/>
        <w:rPr/>
      </w:pPr>
      <w:r>
        <w:rPr/>
        <w:t>Dále  VHS SITKA, s.r.o požaduje výměnu všech poklopů včetně zemních souprav na vodovodních šoupátkách a ventilech v  daném rozsahu úprav.</w:t>
      </w:r>
    </w:p>
    <w:p>
      <w:pPr>
        <w:pStyle w:val="TextBody"/>
        <w:spacing w:lineRule="auto" w:line="276"/>
        <w:jc w:val="both"/>
        <w:rPr/>
      </w:pPr>
      <w:r>
        <w:rPr/>
        <w:t>V PD byly splněny požadavky Vodohospodářské společnosti SITKA, s.r.o. č.j. 270/11/13-Val v rámci úprav na vodovodu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  <w:t>Stavební část</w:t>
      </w:r>
    </w:p>
    <w:p>
      <w:pPr>
        <w:pStyle w:val="TextBody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/>
        <w:t>Rekonstrukce vodovodního potrubí je navržena z trub hrdlových z tvárné litiny DN 150</w:t>
      </w:r>
      <w:r>
        <w:rPr>
          <w:b/>
        </w:rPr>
        <w:t xml:space="preserve"> </w:t>
      </w:r>
      <w:r>
        <w:rPr/>
        <w:t>mm, 4 x 6,0 m, celková délka 24,0 m. Potrubí bude s vnitřní polyuretanovou vrstvou, z vnější strany pozinkované a opatřené živičným nátěrem. Tlaková třída min. C40. Na vodovodu budou umístěny tvarovky a armatury s těžkou protikorozní ochranou. Přechod na stávající potrubí na obou koncích pomocí speciální dvoukomorové příruby. Pro spojování přírubových tvarovek budou použity šrouby, matky a podložky z nerezové oceli.</w:t>
      </w:r>
    </w:p>
    <w:p>
      <w:pPr>
        <w:pStyle w:val="TextBody"/>
        <w:spacing w:lineRule="auto" w:line="276"/>
        <w:jc w:val="both"/>
        <w:rPr/>
      </w:pPr>
      <w:r>
        <w:rPr/>
        <w:t>Poklopy šoupátek a ventilu se osadí shodně s navrženým upraveným terénem (nepatrné nebo žádné výškové rozdíly).</w:t>
      </w:r>
    </w:p>
    <w:p>
      <w:pPr>
        <w:pStyle w:val="TextBody"/>
        <w:spacing w:lineRule="auto" w:line="276"/>
        <w:jc w:val="both"/>
        <w:rPr/>
      </w:pPr>
      <w:r>
        <w:rPr/>
        <w:t>Potrubí se uloží do pískového lože min. tl. 100 mm a obsype na výšku 300 mm nad vrchol trub materiálem shodným pro lože.</w:t>
      </w:r>
    </w:p>
    <w:p>
      <w:pPr>
        <w:pStyle w:val="TextBody"/>
        <w:spacing w:lineRule="auto" w:line="276"/>
        <w:jc w:val="both"/>
        <w:rPr/>
      </w:pPr>
      <w:r>
        <w:rPr/>
        <w:t>Na potrubí se položí signalizační vodič CYY 4 mm</w:t>
      </w:r>
      <w:r>
        <w:rPr>
          <w:vertAlign w:val="superscript"/>
        </w:rPr>
        <w:t>2</w:t>
      </w:r>
      <w:r>
        <w:rPr/>
        <w:t>, který se vodivě  přepojí na začátku a na konci trasy. Ve vzdálenosti cca 300 mm nad vrcholem trubek se položí výstražná fólie bílé barvy.</w:t>
      </w:r>
    </w:p>
    <w:p>
      <w:pPr>
        <w:pStyle w:val="TextBody"/>
        <w:spacing w:lineRule="auto" w:line="276"/>
        <w:jc w:val="both"/>
        <w:rPr/>
      </w:pPr>
      <w:r>
        <w:rPr/>
        <w:t>Zásyp zeminou je třeba provádět po vrstvách cca 150 mm a řádně hutnit na 95 % PS. V komunikaci provádět zásyp z hutněné štěrkodrti až po konstrukční vrstvu komunikace.</w:t>
      </w:r>
    </w:p>
    <w:p>
      <w:pPr>
        <w:pStyle w:val="TextBody"/>
        <w:spacing w:lineRule="auto" w:line="276"/>
        <w:jc w:val="both"/>
        <w:rPr/>
      </w:pPr>
      <w:r>
        <w:rPr/>
        <w:t>Zásyp a hutnění se provede dle ČSN 72 1006, četnost zkoušek dle příslušných TP 146 – Povolování a provádění výkopů a zásypů rýh pro inženýrské sítě ve vozovkách pozemních komunikací.</w:t>
      </w:r>
    </w:p>
    <w:p>
      <w:pPr>
        <w:pStyle w:val="TextBody"/>
        <w:spacing w:lineRule="auto" w:line="276"/>
        <w:jc w:val="both"/>
        <w:rPr/>
      </w:pPr>
      <w:r>
        <w:rPr/>
        <w:t>Při výstavbě dbát pokynů VHS SITKY, s.r.o. a před zásypem potrubí přizvat pověřeného zástupce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Přepojení rekonstruovaného vodovodu bude provedeno až po tlakové zkoušce nového potrubí, po desinfekci potrubí a po vyhovujícím rozboru vody provedeného v akreditované laboratoř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Údaje o vodovodu a přípojkách jsou podle podkladů VHS Sitka, s.r.o. a dle digitálního zaměření z fy GEODES GROUP s.r.o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>Zemní prác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Výkopy rýhy  budou prováděny po provedených HTÚ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Výkop rýhy nad 1,50 m nutno zapažit v zastavěném území, pažení příložné. Šířka rýhy min. 0,80 m. Pažení bude z rýhy odstraňováno postupně, současně s prováděním zásypu potrubí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Dle Orientačního průzkumu pro vsakování srážkových vod (06/2014, ing. Š. Farkaš) se od hloubky cca 0,4 až 0,9 m pod terénem  nachází písčité štěrky a štěrkopísky s vyšší zahliněností, od hloubky 1,6 až 2,0 m pod terénem jsou hrubé písčité štěrky. V souvrství štěrků byla zastižena 0,1 až 0,2 m vrstva zemin jílovitého charakteru a to v úrovni 1,5 až 1,8 m pod terénem. Ustálená hladina spodní vody okolo 3,0 m p.t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Nepředpokládá se, že základová spára bude zastižena spodní vodou. V případě výskytu je nutno při stavbě případnou spodní vodu z rýhy odčerpávat a odvádět mimo rýhu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V místě křížení se stávajícími sítěmi (kabely) musí být prováděn pouze ruční výkop a to min. 1,0 m na každou stranu křižujícího vedení.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řebytečná zemina bude odvezena na skládku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řed zahájením zemních prací nutno nechat investorem vytyčit polohu všech stávajících podzemních vedení, aby nedošlo k jejich poškození.</w:t>
      </w:r>
    </w:p>
    <w:p>
      <w:pPr>
        <w:pStyle w:val="TextBody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rPr/>
      </w:pPr>
      <w:r>
        <w:rPr/>
        <w:t>Při provádění musí být dodrženy veškeré platné všeobecné bezpečnostní předpisy z hlediska ochrany zdraví při práci a ostatní normy zejména :</w:t>
      </w:r>
    </w:p>
    <w:p>
      <w:pPr>
        <w:pStyle w:val="TextBody"/>
        <w:spacing w:lineRule="auto" w:line="276"/>
        <w:rPr/>
      </w:pPr>
      <w:r>
        <w:rPr/>
        <w:t>NV č. 591/2006 Sb. o bližších minimálních požadavcích na bezpečnost a ochranu zdraví při práci</w:t>
      </w:r>
    </w:p>
    <w:p>
      <w:pPr>
        <w:pStyle w:val="TextBody"/>
        <w:spacing w:lineRule="auto" w:line="276"/>
        <w:rPr/>
      </w:pPr>
      <w:r>
        <w:rPr/>
        <w:t xml:space="preserve">Zákon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) </w:t>
      </w:r>
    </w:p>
    <w:p>
      <w:pPr>
        <w:pStyle w:val="TextBody"/>
        <w:spacing w:lineRule="auto" w:line="276"/>
        <w:rPr/>
      </w:pPr>
      <w:r>
        <w:rPr/>
        <w:t xml:space="preserve">Zákon č. 174/1968 Sb. o státním odborném dozoru nad bezpečností práce, v platném znění </w:t>
      </w:r>
    </w:p>
    <w:p>
      <w:pPr>
        <w:pStyle w:val="TextBody"/>
        <w:spacing w:lineRule="auto" w:line="276"/>
        <w:rPr/>
      </w:pPr>
      <w:r>
        <w:rPr/>
        <w:t>ČSN 73 3050 Zemní práce</w:t>
      </w:r>
    </w:p>
    <w:p>
      <w:pPr>
        <w:pStyle w:val="TextBody"/>
        <w:spacing w:lineRule="auto" w:line="276"/>
        <w:rPr/>
      </w:pPr>
      <w:r>
        <w:rPr/>
        <w:t>ČSN 73 6005 Prostorové uspořádání sítí technického vybavení</w:t>
      </w:r>
    </w:p>
    <w:p>
      <w:pPr>
        <w:pStyle w:val="TextBody"/>
        <w:spacing w:lineRule="auto" w:line="276"/>
        <w:rPr/>
      </w:pPr>
      <w:r>
        <w:rPr/>
        <w:t>ČSN 72 1006 Kontrola hutnění zemin a sypanin</w:t>
      </w:r>
    </w:p>
    <w:p>
      <w:pPr>
        <w:pStyle w:val="TextBody"/>
        <w:spacing w:lineRule="auto" w:line="276"/>
        <w:rPr/>
      </w:pPr>
      <w:r>
        <w:rPr/>
        <w:t>ČSN 75 5911 Tlakové zkoušky vodovodního a závlahového potrubí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kontrolních prohlídek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Na základě ověřené projektové dokumentace budou stavebním úřadem prováděny kontrolní prohlídky stavby. Prohlídky budou prováděny za účasti stavebníka, projektanta, stavbyvedoucího a osoby vykonávající stavební dozor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Termíny kontrolních prohlídek budou stanoveny dle termínu zahájení stavby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 provedení výkopu a lož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 položení trubek a provedení zkoušek vodotěsnost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i provádění zásypu a hutněn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ed kolaudací</w:t>
      </w:r>
    </w:p>
    <w:p>
      <w:pPr>
        <w:pStyle w:val="TextBody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V Olomouci</w:t>
        <w:tab/>
        <w:tab/>
        <w:tab/>
        <w:tab/>
        <w:tab/>
        <w:tab/>
        <w:t>Vypracovala : Ing. Dagmar Stratilová</w:t>
      </w:r>
    </w:p>
    <w:p>
      <w:pPr>
        <w:pStyle w:val="TextBody"/>
        <w:spacing w:lineRule="auto" w:line="276"/>
        <w:jc w:val="both"/>
        <w:rPr/>
      </w:pPr>
      <w:r>
        <w:rPr/>
        <w:t>Únor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13:00Z</dcterms:created>
  <dc:creator>Opletalova</dc:creator>
  <dc:description/>
  <cp:keywords/>
  <dc:language>en-US</dc:language>
  <cp:lastModifiedBy>Dagmar Stratilová</cp:lastModifiedBy>
  <cp:lastPrinted>2019-02-12T14:13:00Z</cp:lastPrinted>
  <dcterms:modified xsi:type="dcterms:W3CDTF">2019-02-12T13:13:00Z</dcterms:modified>
  <cp:revision>13</cp:revision>
  <dc:subject/>
  <dc:title>Akce : Regenerace panelového sídliště Šternberk, 1</dc:title>
</cp:coreProperties>
</file>