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jc w:val="both"/>
        <w:rPr/>
      </w:pPr>
      <w:r>
        <w:rPr/>
        <w:t>Identifikační údaje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označení stavby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left="3117" w:hanging="2550"/>
        <w:jc w:val="both"/>
        <w:rPr>
          <w:rFonts w:eastAsia="Arial"/>
        </w:rPr>
      </w:pPr>
      <w:r>
        <w:rPr>
          <w:rFonts w:eastAsia="Arial"/>
        </w:rPr>
        <w:t>Název stavby:</w:t>
        <w:tab/>
        <w:tab/>
        <w:t>REGENERACE PANELOVÉHO SÍDLIŠTĚ NÁDRAŽNÍ,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left="3117" w:hanging="2550"/>
        <w:jc w:val="both"/>
        <w:rPr>
          <w:rFonts w:eastAsia="Arial"/>
        </w:rPr>
      </w:pPr>
      <w:r>
        <w:rPr>
          <w:rFonts w:eastAsia="Arial"/>
        </w:rPr>
        <w:tab/>
        <w:t>I. ETAPA – AKTUALIZACE PD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</w:rPr>
      </w:pPr>
      <w:r>
        <w:rPr>
          <w:rFonts w:eastAsia="Arial"/>
        </w:rPr>
        <w:t>Druh stavby:</w:t>
        <w:tab/>
        <w:t>stavba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</w:rPr>
      </w:pPr>
      <w:r>
        <w:rPr>
          <w:rFonts w:eastAsia="Arial"/>
        </w:rPr>
        <w:t>Místo stavby:</w:t>
        <w:tab/>
        <w:t>Šternberk, Nádražní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left="3117" w:hanging="2550"/>
        <w:jc w:val="both"/>
        <w:rPr>
          <w:rFonts w:eastAsia="Arial"/>
        </w:rPr>
      </w:pPr>
      <w:r>
        <w:rPr>
          <w:rFonts w:eastAsia="Arial"/>
        </w:rPr>
        <w:t>Účel stavby:</w:t>
        <w:tab/>
        <w:t>parkovací stání a zklidnění dopravy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left="3117" w:hanging="2550"/>
        <w:jc w:val="both"/>
        <w:rPr>
          <w:rFonts w:eastAsia="Arial"/>
        </w:rPr>
      </w:pPr>
      <w:r>
        <w:rPr>
          <w:rFonts w:eastAsia="Arial"/>
        </w:rPr>
        <w:t xml:space="preserve">Stupeň dokumentace:   </w:t>
        <w:tab/>
        <w:t>dokumentace pro provedení stav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eastAsia="Arial"/>
        </w:rPr>
      </w:pPr>
      <w:r>
        <w:rPr>
          <w:rFonts w:eastAsia="Arial"/>
        </w:rPr>
      </w:r>
    </w:p>
    <w:p>
      <w:pPr>
        <w:pStyle w:val="Zkladntextprvnodsazen"/>
        <w:tabs>
          <w:tab w:val="clear" w:pos="709"/>
          <w:tab w:val="left" w:pos="567" w:leader="none"/>
          <w:tab w:val="left" w:pos="3556" w:leader="none"/>
        </w:tabs>
        <w:jc w:val="both"/>
        <w:rPr>
          <w:rFonts w:eastAsia="Arial"/>
        </w:rPr>
      </w:pPr>
      <w:r>
        <w:rPr>
          <w:rFonts w:eastAsia="Arial"/>
        </w:rPr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stavebník nebo objednatel stavby</w:t>
      </w:r>
    </w:p>
    <w:p>
      <w:pPr>
        <w:pStyle w:val="Zkladntextprvnodsazen"/>
        <w:tabs>
          <w:tab w:val="clear" w:pos="709"/>
          <w:tab w:val="left" w:pos="3500" w:leader="none"/>
        </w:tabs>
        <w:jc w:val="both"/>
        <w:rPr/>
      </w:pPr>
      <w:r>
        <w:rPr/>
        <w:t>Název:</w:t>
        <w:tab/>
        <w:t>Městský úřad Šternberk</w:t>
      </w:r>
    </w:p>
    <w:p>
      <w:pPr>
        <w:pStyle w:val="Zkladntextprvnodsazen"/>
        <w:tabs>
          <w:tab w:val="clear" w:pos="709"/>
          <w:tab w:val="left" w:pos="3500" w:leader="none"/>
        </w:tabs>
        <w:jc w:val="both"/>
        <w:rPr/>
      </w:pPr>
      <w:r>
        <w:rPr/>
        <w:t>Sídlo:</w:t>
        <w:tab/>
        <w:t>Horní náměstí 16, 785 01 Šternberk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projektant nebo zhotovitel projektové dokumentace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  <w:t>Název:</w:t>
        <w:tab/>
        <w:t>ALFAPROJEKT OLOMOUC, a.s.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  <w:t>Sídlo:</w:t>
        <w:tab/>
        <w:t>Tylova 4,</w:t>
        <w:tab/>
        <w:t>772 00 Olomouc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  <w:t xml:space="preserve">IČO: </w:t>
        <w:tab/>
        <w:t>25849280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  <w:t>DIČ:</w:t>
        <w:tab/>
        <w:t>CZ25849280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  <w:t>tel:</w:t>
        <w:tab/>
        <w:t>585 230 780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  <w:t>fax:</w:t>
        <w:tab/>
        <w:t>585 227 166</w:t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>
          <w:rFonts w:eastAsia="Arial"/>
        </w:rPr>
        <w:t xml:space="preserve">e-mail: </w:t>
        <w:tab/>
      </w:r>
      <w:hyperlink r:id="rId2">
        <w:r>
          <w:rPr>
            <w:rStyle w:val="InternetLink"/>
          </w:rPr>
          <w:t>alfaprojekt@alfaprojekt.com</w:t>
        </w:r>
      </w:hyperlink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  <w:tab w:val="left" w:pos="350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seznam dotčených pozemků</w:t>
      </w:r>
    </w:p>
    <w:p>
      <w:pPr>
        <w:pStyle w:val="Zkladntextprvnodsazen"/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</w:r>
      <w:bookmarkStart w:id="0" w:name="OLE_LINK1"/>
      <w:bookmarkStart w:id="1" w:name="OLE_LINK1"/>
      <w:bookmarkEnd w:id="1"/>
    </w:p>
    <w:p>
      <w:pPr>
        <w:pStyle w:val="Zkladntextprvnodsazen"/>
        <w:jc w:val="both"/>
        <w:rPr/>
      </w:pPr>
      <w:bookmarkStart w:id="2" w:name="OLE_LINK1"/>
      <w:bookmarkEnd w:id="2"/>
      <w:r>
        <w:rPr/>
        <w:t>Katastrální území Šternberk:</w:t>
      </w:r>
    </w:p>
    <w:p>
      <w:pPr>
        <w:pStyle w:val="Zkladntextprvnodsazen"/>
        <w:jc w:val="both"/>
        <w:rPr/>
      </w:pPr>
      <w:r>
        <w:rPr/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3685"/>
        <w:gridCol w:w="10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rc. 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uh poze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působ využit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both"/>
              <w:rPr/>
            </w:pPr>
            <w:r>
              <w:rPr>
                <w:rFonts w:cs="Arial"/>
                <w:sz w:val="20"/>
                <w:szCs w:val="20"/>
              </w:rPr>
              <w:t>vlastní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hran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8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Šternber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9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Šternber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Šternber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Šternber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Šternber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Šternberk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lomoucký kraj, Jeremenkova 1191/40a, Olomou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odní plo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ryto vodního tok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vodí Moravy, s.p., Dřevařská 932/11, Veveří, 60200 Brno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prvnodsazen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9"/>
          <w:tab w:val="left" w:pos="567" w:leader="none"/>
        </w:tabs>
        <w:jc w:val="both"/>
        <w:rPr/>
      </w:pPr>
      <w:r>
        <w:rPr/>
        <w:t>ZÁKLADNÍ ÚDAJE O STAVBĚ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stručný popis návrhu stavby, její funkce, význam a umístění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vržené řešení zpracovává stávající prostor zpevněných ploch s dílčím záborem ploch zeleně. Cílem řešení je dotvořit komunikační prostor segmentu sídliště tak, aby funkce, požadované v tomto prostoru, měly odpovídající plošné a konstrukční řešení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Předmětem projektu je návrh úpravy místní obslužné komunikace, návrh chodníků, parkovacích stání, stání pro TKO, zvýšené plochy křižovatky a návrh širokého příčného prahu jako chodníkový přejezd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e navržena úprava dvou větví místních obslužných komunikací III.třídy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ĚTEV 1 vede od napojení na stávající místní komunikaci jihozápadním směrem ke slepému ukončení s obratištěm. VĚTEV 2 vede od napojení na stávající místní komunikaci a VĚTVE 1 severovýchodním směrem do prostoru navázání na stávající komunikaci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navržené větve místních komunikací se napojují kolmá parkovací stání, chodníky, plochy pro stání kontejnerů na TKO, vjezdy do řadových garáží a sjezdy na navazující pozemky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vržené větve MK se v začátku úpravy napojují na stávající místní komunikaci. Prostor napojení je řešen v zájmu zklidnění dopravy jako zvýšená plocha křižovatky. 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Jsou navrženy chodníky, které částečně nahradí stávající plochy pěší dopravy. Jsou situovány podél navržené komunikace a budov. Je řešen významný pěší tah na lávku přes vodoteč širokým příčným prahem přes VĚTEV 2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předpokládaný průběh stav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Termíny pro zahájení a dokončení stavby budou upřesněny investorem dodatečně na základě výběrového řízen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vazby na regulační plány, územní plán, případně na územně plánovací informace a na územní rozhodnutí nebo územní souhlas včetně plnění jeho podmínek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Stavba svým charakterem a objemem a umístěním je v souladu s územně plánovací dokumentací a navazuje na vydané územní rozhodnut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stručná charakteristika území a jeho dosavadní využit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a zájmovém území se dnes nachází místní obslužná komunikace a travnaté ploch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e)</w:t>
        <w:tab/>
        <w:t>vliv technického řešení stavby a jejího provozu na krajinu, zdraví a životní prostřed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Realizovaná stavba nemá negativní vliv na životní prostření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gativní dopady na krajinu, zdraví a životní prostření se nepředpokládaj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f)</w:t>
        <w:tab/>
        <w:t>celkový dopad stavby na dotčené území a navrhovaná opatře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Území nebude negativně dotčeno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9"/>
          <w:tab w:val="left" w:pos="567" w:leader="none"/>
        </w:tabs>
        <w:jc w:val="both"/>
        <w:rPr/>
      </w:pPr>
      <w:r>
        <w:rPr/>
        <w:t>přehled výchozích podkladů a průzkumů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dokumentace záměru k žádosti o vydání rozhodnutí o umístění stavby nebo k oznámení záměru pro získání územního souhlasu nebo rozhodnutí o změně stav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V roce 2007 byla zpracována dokumentace k žádosti o změně stavby, která bylo následně vydána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V roce 2016 byla zpracována dokumentace ke stavebnímu povolení, které bylo následně vydáno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ab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regulační plány, územní plán, územně plánovací informac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Stavba je v souladu s platným ÚP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mapové podklady, zaměření území a další geodetické podklad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Bylo provedeno geodetické zaměření pozemku stavby. Výškový systém BpV, souřadný systém JTSK. U správců sítí byly zjištěny údaje o stávajících inženýrských sítích. Dalším podkladem byl digitalizovaný snímek katastrální map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dopravní průzkum (studie, dopravní údaje)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Pro vlastní stavbu nebyl prováděn dopravní průzkum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 xml:space="preserve">e) </w:t>
        <w:tab/>
        <w:t>geotechnický a hydrogeologický průzkum, základní korozní průzkum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yl prováděn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f)</w:t>
        <w:tab/>
        <w:t>diagnostický průzkum konstrukc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yl prováděn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g)</w:t>
        <w:tab/>
        <w:t>hydrometeorologické a hydrologické údaje, plavební podmínky, inundace, kvalita vody v recipientech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yly zjišťován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h)</w:t>
        <w:tab/>
        <w:t xml:space="preserve">klimatologické údaje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yly zjišťován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i)</w:t>
        <w:tab/>
        <w:t>stavebně historický průzkum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yl prováděn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členění stavby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způsob číslování a znače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Je proveden dle vyhl.146/2008 Sb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určení jednotlivých částí stav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yly určeny samostatné části stavb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členění stavby na části stavby, na stavební objekty a provozní soubory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</w:rPr>
      </w:pPr>
      <w:r>
        <w:rPr>
          <w:rFonts w:eastAsia="Arial"/>
        </w:rPr>
        <w:t>Stavba je členěna na jednotlivé stavební objekty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360"/>
        <w:ind w:firstLine="1418"/>
        <w:jc w:val="both"/>
        <w:rPr>
          <w:rFonts w:eastAsia="Arial"/>
        </w:rPr>
      </w:pPr>
      <w:r>
        <w:rPr>
          <w:rFonts w:eastAsia="Arial"/>
        </w:rPr>
        <w:t>SO 02 KOMUNIKACE A ZPEVNĚNÉ PLOCHY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360"/>
        <w:ind w:firstLine="1418"/>
        <w:jc w:val="both"/>
        <w:rPr>
          <w:rFonts w:eastAsia="Arial"/>
        </w:rPr>
      </w:pPr>
      <w:r>
        <w:rPr>
          <w:rFonts w:eastAsia="Arial"/>
        </w:rPr>
        <w:t>SO 03 ODVODNĚNÍ KOMUNIKACE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360"/>
        <w:ind w:firstLine="1418"/>
        <w:jc w:val="both"/>
        <w:rPr>
          <w:rFonts w:eastAsia="Arial"/>
        </w:rPr>
      </w:pPr>
      <w:r>
        <w:rPr>
          <w:rFonts w:eastAsia="Arial"/>
        </w:rPr>
        <w:t>SO 06 VEŘEJNÉ OSVĚTLENÍ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360"/>
        <w:ind w:firstLine="1418"/>
        <w:jc w:val="both"/>
        <w:rPr>
          <w:rFonts w:eastAsia="Arial"/>
        </w:rPr>
      </w:pPr>
      <w:r>
        <w:rPr>
          <w:rFonts w:eastAsia="Arial"/>
        </w:rPr>
        <w:t>SO 07 ÚPRAVA NA VODOVODU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  <w:highlight w:val="yellow"/>
        </w:rPr>
      </w:pPr>
      <w:r>
        <w:rPr>
          <w:rFonts w:eastAsia="Arial" w:cs="Arial"/>
        </w:rPr>
        <w:t xml:space="preserve">             </w:t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podmínky realizace stavby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věcné a časové vazby souvisejících staveb jiných stavebníků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Na tento projekt navazuje PD REGENERACE PANELOVÉHO SÍDLIŠTĚ NÁDRAŽNÍ,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I. ETAPA - ÚPRAVA ZELENĚ A ODPOČINKOVÝCH MÍST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uvažovaný průběh výstavby a zajištění její plynulosti a koordinovanosti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Termíny pro zahájení a dokončení stavby budou upřesněny investorem dodatečně na základě výběrového řízen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zajištění přístupu na stavbu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>
          <w:b/>
          <w:i/>
        </w:rPr>
        <w:t>Přístup na stavební pozemek</w:t>
      </w:r>
      <w:r>
        <w:rPr/>
        <w:t xml:space="preserve"> po dobu výstavby je veden prostřednictvím ulic U Střelnice a Nádražn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>
          <w:b/>
          <w:i/>
        </w:rPr>
        <w:t>Přístupové trasy</w:t>
      </w:r>
      <w:r>
        <w:rPr/>
        <w:t xml:space="preserve"> budou vedeny tak, aby se maximálně omezil průjezd obytnou zástavbou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dopravní omezení, objížďky a výluky doprav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bookmarkStart w:id="3" w:name="OLE_LINK21"/>
      <w:bookmarkEnd w:id="3"/>
      <w:r>
        <w:rPr/>
        <w:t xml:space="preserve">Stavba si vyžádá úplnou uzavírku ulic U Střelnice (v západní části této ulice) a Nádražní </w:t>
      </w:r>
    </w:p>
    <w:p>
      <w:pPr>
        <w:pStyle w:val="Zkladntextprvnodsazen"/>
        <w:tabs>
          <w:tab w:val="clear" w:pos="709"/>
          <w:tab w:val="left" w:pos="567" w:leader="none"/>
        </w:tabs>
        <w:ind w:left="0" w:right="0" w:hanging="0"/>
        <w:jc w:val="both"/>
        <w:rPr>
          <w:highlight w:val="yellow"/>
        </w:rPr>
      </w:pPr>
      <w:r>
        <w:rPr/>
        <w:t xml:space="preserve">(v severní části ulice)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9"/>
          <w:tab w:val="left" w:pos="567" w:leader="none"/>
        </w:tabs>
        <w:jc w:val="both"/>
        <w:rPr/>
      </w:pPr>
      <w:bookmarkStart w:id="4" w:name="OLE_LINK21"/>
      <w:bookmarkEnd w:id="4"/>
      <w:r>
        <w:rPr/>
        <w:t>přehled budoucích vlastníků a správců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seznam známých nebo předpokládaných právnických a fyzických osob, které převezmou jednotlivé stavební objekty do vlastnictví a osob, které je budou spravovat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Stavba zůstane ve vlastnictví stavebníka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způsob užívání jednotlivých objektů stavby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/>
      </w:pPr>
      <w:r>
        <w:rPr/>
        <w:t>Komunikace pro automobilovou dopravu a komunikace pro pěší budou užívány jako veřejně přístupné.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none"/>
        </w:tabs>
        <w:jc w:val="both"/>
        <w:rPr/>
      </w:pPr>
      <w:r>
        <w:rPr/>
        <w:t>předávání stavby do užívání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možnosti postupného předávání části stavby do užívá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Stavba bude předána vlastníkům do užívání po dokončení stavb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zdůvodnění potřeb užívání stavby před dokončením celé stavby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</w:rPr>
      </w:pPr>
      <w:r>
        <w:rPr>
          <w:rFonts w:eastAsia="Arial"/>
        </w:rPr>
        <w:t>Stavba nebude užívána před dokončením.</w:t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9"/>
          <w:tab w:val="left" w:pos="567" w:leader="none"/>
          <w:tab w:val="left" w:pos="3119" w:leader="none"/>
        </w:tabs>
        <w:autoSpaceDE w:val="false"/>
        <w:spacing w:lineRule="auto" w:line="360"/>
        <w:ind w:firstLine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Heading1"/>
        <w:tabs>
          <w:tab w:val="clear" w:pos="709"/>
          <w:tab w:val="left" w:pos="567" w:leader="none"/>
        </w:tabs>
        <w:jc w:val="both"/>
        <w:rPr/>
      </w:pPr>
      <w:r>
        <w:rPr/>
        <w:t>souhrnný technický popis stavby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8.1</w:t>
        <w:tab/>
        <w:t>souhrnný technický popis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Navržené řešení zpracovává stávající prostor zpevněných ploch s dílčím záborem ploch zeleně. Cílem řešení je dotvořit komunikační prostor segmentu sídliště tak, aby funkce, požadované v tomto prostoru, měly odpovídající plošné a konstrukční řešení. Součástí je také návrh rekonstrukce veřejného osvětlení, odvodnění komunikace a úpravy na vodovodu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Je navržena úprava dvou větví místních obslužných komunikací III.třídy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>TECHNICKÝ POPIS JEDNOTLIVÝCH OBJEKTŮ A JEJICH SOUČÁST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8.2.1 POZEMNÍ KOMUNIKACE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výčet a označení jednotlivých pozemních komunikací stavby</w:t>
      </w:r>
    </w:p>
    <w:p>
      <w:pPr>
        <w:pStyle w:val="Normal"/>
        <w:ind w:firstLine="567"/>
        <w:jc w:val="both"/>
        <w:rPr/>
      </w:pPr>
      <w:r>
        <w:rPr/>
        <w:t xml:space="preserve">Předmětem projektu je návrh úpravy místní obslužné komunikace, návrh chodníků, parkovacích stání, stání pro TKO, zvýšené plochy křižovatky a návrh </w:t>
      </w:r>
      <w:r>
        <w:rPr>
          <w:rFonts w:cs="Arial"/>
          <w:szCs w:val="22"/>
        </w:rPr>
        <w:t>širokého příčného prahu jako chodníkový přejezd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základní charakteristiky příslušných pozemních komunikací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>Dopravní řešení</w:t>
      </w:r>
    </w:p>
    <w:p>
      <w:pPr>
        <w:pStyle w:val="Normal"/>
        <w:ind w:firstLine="567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VĚTEV 1 vede od napojení na stávající místní komunikaci jihozápadním směrem ke slepému ukončení s obratištěm. V prostoru křižovatky se stávající komunikací a s VĚTVÍ 2 bude v trase směrový kružnicový oblouk R=12m. Celková délka úpravy je 171,835m. Šířka vozovky je 6,0m. Výškové řešení je shodné se stávajícím stavem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VĚTEV 2 vede od napojení na stávající místní komunikaci a VĚTVE 1 severovýchodním směrem do prostoru navázání na stávající komunikaci. V trase se nachází směrový kružnicový oblouk R=9m. Celková délka úpravy je 105,333m. Šířka vozovky je 6,0m. Výškové řešení je shodné se stávajícím stavem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V prostoru křížení významného pěšího tahu na lávku je navržen široký příčný práh jako chodníkový přejezd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Na VĚTEV 2 navazují dva stávající sjezdy na přilehlé pozemky. Tyto budou v rámci navrženého řešení stavebně upraveny výměnou krytu.</w:t>
      </w:r>
    </w:p>
    <w:p>
      <w:pPr>
        <w:pStyle w:val="Normal"/>
        <w:ind w:firstLine="567"/>
        <w:jc w:val="both"/>
        <w:rPr/>
      </w:pPr>
      <w:r>
        <w:rPr>
          <w:rFonts w:cs="Arial"/>
          <w:szCs w:val="22"/>
        </w:rPr>
        <w:t>Konstrukčně se jedná o vozovku netuhou s asfaltovým krytem. Vozovka je lemována betonovým krajníkem 25/10 do betonu a v místě styku s chodníkem či zelení i obrubníkem 15/25 do betonu přímým i obloukovým R=1m. Základní převýšení obrubníku je 12 cm, v místě bezbariérové úpravy 2cm provedením zapuštěného obrubníku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Stávající asfaltový povrch bude odfrézován, v místech rozšíření vozovky budou konstrukční vrstvy odřezány do stupňů a bude provedeno napojení podkladních vrstev. Vrstvy krytu budou v min. tloušťce 10 cm položeny na celý rozsah vozovek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Zvýšená plocha křižovatky a příčný práh budou řešeny jako dlážděné konstrukce z kamenné kostky do MC na podkladním betonu, vyztuženém sítí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Budou provedeny nové vpusti s mřížemi ve vozovce s nosností D400, s kalištěm a košem na splaveniny s novými přípojkami, zaústěnými do dešťové kanalizace. Je navrženo celkem 7 uličních vpustí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Na navržené větve místních komunikací se napojují kolmá parkovací stání, chodníky, plochy pro stání kontejnerů na TKO, vjezdy do řadových garáží a sjezdy na navazující pozemky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Navržené větve MK se v začátku úpravy napojují na stávající místní komunikaci. Prostor napojení je řešen v zájmu zklidnění dopravy jako zvýšená plocha křižovatky.  V prostoru konce úpravy se řešená VĚTEV 2 napojuje přímo na pokračování stávající komunikace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Jsou navrženy chodníky, které částečně nahradí stávající plochy pěší dopravy. Jsou situovány podél navržené komunikace a budov. Je řešen významný pěší tah na lávku přes vodoteč širokým příčným prahem přes VĚTEV 2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Chodníky budou provedeny z ploché dlažby 40/40/5 do písku, lemované betonovými obrubníky 5/25 do betonu. V místech napojení na vozovku je provedena bezbariérová úprava napojení – varovný pás 40cm za obrubníkem z reliéfní dlažby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2"/>
        </w:rPr>
        <w:t>Plochy pro kontejnery budou provedeny z betonové zámkové dlažby 20/10/8cm v přírodní barvě bezfazetové, na nestmeleném podkladu. Plochy jsou lemovány betonovým obrubníkem 15/25 do betonu na straně se zelení. Od parkovacích míst budou odděleny bet. obrubníkem 10/25 do betonu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Na VĚTEV 2 navazují vjezdy do 9 řadových garáží. Tyto vjezdy budou provedeny částečně z polovegetační dlažby, v místě, kde bude probíhat pěší tah, budou vjezdy řešeny jako dlážděná vozovka ze zámkové dlažby v šedé barvě dlažby tl. 8cm.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567"/>
        <w:jc w:val="both"/>
        <w:rPr>
          <w:rFonts w:eastAsia="Arial"/>
          <w:b/>
          <w:b/>
          <w:highlight w:val="yellow"/>
        </w:rPr>
      </w:pPr>
      <w:r>
        <w:rPr>
          <w:rFonts w:eastAsia="Arial"/>
          <w:b/>
          <w:highlight w:val="yellow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567"/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8.2.2 MOSTNÍ OBJEKTY A ZDI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rojekt neobsahuj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>
          <w:b/>
        </w:rPr>
        <w:t>8.2.3 ODVODNĚNÍ POZEMNÍ KOMUNIKACE</w:t>
      </w:r>
    </w:p>
    <w:p>
      <w:pPr>
        <w:pStyle w:val="Normal"/>
        <w:ind w:firstLine="567"/>
        <w:rPr/>
      </w:pPr>
      <w:r>
        <w:rPr>
          <w:rStyle w:val="StrongEmphasis"/>
          <w:rFonts w:cs="Arial"/>
          <w:b w:val="false"/>
          <w:szCs w:val="22"/>
        </w:rPr>
        <w:t xml:space="preserve">Dešťové vody z komunikace a parkovacích stání budou odvedeny pod povrch do rýhy s drenáží a vpusti budou napojeny na tuto rýhu. Jsou navrženy 4 uliční vpusti s mříží ve vozovce, nosnost D400 a 3 vpusti budou řešeny se vsakovacím boxem ze štěrku obalené geotextílií. </w:t>
      </w:r>
    </w:p>
    <w:p>
      <w:pPr>
        <w:pStyle w:val="Normal"/>
        <w:ind w:firstLine="567"/>
        <w:jc w:val="both"/>
        <w:rPr/>
      </w:pPr>
      <w:r>
        <w:rPr>
          <w:spacing w:val="-3"/>
          <w:szCs w:val="22"/>
        </w:rPr>
        <w:t>Přípojky vpustí budou z PVC DN150. 6 stávajících vpustí bude zrušeno.</w:t>
      </w:r>
    </w:p>
    <w:p>
      <w:pPr>
        <w:pStyle w:val="Normal"/>
        <w:ind w:firstLine="567"/>
        <w:jc w:val="both"/>
        <w:rPr>
          <w:spacing w:val="-3"/>
          <w:szCs w:val="22"/>
        </w:rPr>
      </w:pPr>
      <w:r>
        <w:rPr>
          <w:spacing w:val="-3"/>
          <w:szCs w:val="22"/>
        </w:rPr>
        <w:t>Podloží bude odvodněno sklonem zemní pláně – min 3% do terénu.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567"/>
        <w:jc w:val="both"/>
        <w:rPr>
          <w:rFonts w:eastAsia="Arial"/>
          <w:spacing w:val="-3"/>
          <w:szCs w:val="22"/>
          <w:highlight w:val="yellow"/>
        </w:rPr>
      </w:pPr>
      <w:r>
        <w:rPr>
          <w:rFonts w:eastAsia="Arial"/>
          <w:spacing w:val="-3"/>
          <w:szCs w:val="22"/>
          <w:highlight w:val="yellow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567"/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8.2.4 TUNELY, PODZEMNÍ STAVBY A GALERI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rojekt neobsahuj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>
          <w:b/>
        </w:rPr>
        <w:t>8.2.5 OBSLUŽNÁ ZAŘÍZENÍ, VEŘEJNÁ PARKOVIŠTĚ, ÚNIKOVÉ ZÓNY A PROTIHLUKOVÉ STĚNY</w:t>
      </w:r>
    </w:p>
    <w:p>
      <w:pPr>
        <w:pStyle w:val="Normal"/>
        <w:ind w:firstLine="567"/>
        <w:jc w:val="both"/>
        <w:rPr/>
      </w:pPr>
      <w:r>
        <w:rPr>
          <w:rFonts w:cs="Arial"/>
          <w:szCs w:val="22"/>
        </w:rPr>
        <w:t>Problematika statické dopravy je v prostorech kapacitní zástavby jedním z nejvýraznějších problémů. Navržené řešení vede ke stavu se zvýšeným počtem parkovacích stání při vyloučení stání v rozporu s platnou legislativou.</w:t>
      </w:r>
    </w:p>
    <w:p>
      <w:pPr>
        <w:pStyle w:val="Normal"/>
        <w:ind w:firstLine="567"/>
        <w:jc w:val="both"/>
        <w:rPr/>
      </w:pPr>
      <w:r>
        <w:rPr>
          <w:rFonts w:cs="Arial"/>
          <w:szCs w:val="22"/>
        </w:rPr>
        <w:t>Jsou navržena kolmá parkovací stání v celkovém počtu 122, toho 8 stání vyhrazená pro osoby se sníženou schopností pohybu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ozměry stání jsou pro vozidla O2. Kolmá stání u chodníku 5,0*2,5m, s převisem nad zelení 4,5*2,5m, krajní stání jsou rozšířena o 0,25 m. Stání pro invalidy v šíři 3,5m. Sklon u parkovacích míst je 0,0%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Konstrukčně jsou stání provedena z polovegetačních tvárnic do písku, na nestmeleném podkladu, stání jsou lemována betonovým obrubníkem 15/25 do betonu přímým i obloukovým R=1m. Základní převýšení obrubníku je 10 cm, v místě bezbariérové úpravy 2cm provedením zapuštěného obrubníku. 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/>
        <w:t>Podle požadavku Povodí Moravy je navržená konstrukce parkoviště v pásmu 8,0m od břehové hrany přizpůsobena na pojezd těžké techniky pro údržbu koryta vodního toku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eastAsia="Arial" w:cs="Arial"/>
          <w:szCs w:val="22"/>
          <w:highlight w:val="yellow"/>
        </w:rPr>
      </w:pPr>
      <w:r>
        <w:rPr>
          <w:rFonts w:eastAsia="Arial" w:cs="Arial"/>
          <w:szCs w:val="22"/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8.2.6 VYBAVENÍ POZEMNÍ KOMUNIKACE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záchytná bezpečnostní zaříze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rojekt neobsahuj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dopravní značky, dopravní zařízení, světelné signály, zařízení pro provozní informace a telematiku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Bude provedeno dopravní značení dle stanovení, provedeného příslušným orgánem. Návrh trvalého dopravního značení je uveden v situaci C.1.2.7 DORPAVNÍ ZNAČENÍ.</w:t>
      </w:r>
    </w:p>
    <w:p>
      <w:pPr>
        <w:pStyle w:val="Normal"/>
        <w:ind w:firstLine="567"/>
        <w:jc w:val="both"/>
        <w:rPr>
          <w:rFonts w:cs="Arial"/>
          <w:spacing w:val="-3"/>
          <w:szCs w:val="22"/>
        </w:rPr>
      </w:pPr>
      <w:r>
        <w:rPr>
          <w:rFonts w:cs="Arial"/>
          <w:spacing w:val="-3"/>
          <w:szCs w:val="22"/>
        </w:rPr>
        <w:t>Vodorovné značení V10b bude provedeno pomocí betonové dlažby 20/10/8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vislé značky budou provedeny s reflexní folií na Al profilovaném plechu a na Al rýhovaném sloupku do typové patky. Velikost a provedení značek dle TP65 a VL6.1 – základní velikost -2. 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567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firstLine="56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veřejné osvětlení</w:t>
      </w:r>
    </w:p>
    <w:p>
      <w:pPr>
        <w:pStyle w:val="TextBody"/>
        <w:ind w:left="0" w:right="0" w:firstLine="567"/>
        <w:jc w:val="both"/>
        <w:rPr/>
      </w:pPr>
      <w:r>
        <w:rPr/>
        <w:t xml:space="preserve">V rámci úpravy části komunikace U Střelnice bude stávající osvětlení demontováno a zrušeno. Instalováno bude nové veřejné osvětlení, které je navrženo dle ČSN/TR 13201. Komunikace je zatříděna jako M5 místní obslužná. </w:t>
      </w:r>
    </w:p>
    <w:p>
      <w:pPr>
        <w:pStyle w:val="TextBody"/>
        <w:ind w:left="0" w:right="0" w:firstLine="567"/>
        <w:jc w:val="both"/>
        <w:rPr/>
      </w:pPr>
      <w:r>
        <w:rPr/>
        <w:t xml:space="preserve">Nové osvětlení bude provedeno na kuželových stožárech 6m. Pro osvětlení chodníku bude osvětlení na kuželových stožárech 5m. Tyto stožáry budou osazeny LED svítidly v různých intenzitách dle situačního výkresu a schématu spojení. </w:t>
      </w:r>
    </w:p>
    <w:p>
      <w:pPr>
        <w:pStyle w:val="TextBody"/>
        <w:ind w:left="0" w:right="0" w:firstLine="567"/>
        <w:jc w:val="both"/>
        <w:rPr/>
      </w:pPr>
      <w:r>
        <w:rPr/>
        <w:t>Napojení nového veřejného osvětlení bude ze stávajícího rozvaděče VO v ul. Nádražní. Součástí nového rozvodu VO je i napojení do stávajících stožárů VO před panelovými domy. Napojení a rozvod bude proveden kabelem CYKY 4Bx16. kabel bude po celé délce uložen v ochranné trubce. Provedení bude v souladu s ČSN 33 2000-4-41 ed.3 a ČSN 33 2000-5-54 ed.3. Kabely VO budou ukládány volně do výkopu v pískovém loži se zákrytem výstražnou fólií. Pokládka kabelů bude prováděna v souladu s ČSN 73 6005 a ČSN 33 2000-5-52 ed.2. Souběžně s kabelem bude položen i zemnící pásek FeZn 30/4. Stožáry budou osazeny v typových betonových základech. Do základů stožáru nesmí být zabudován zemnící pásek ani přívodní kabely.</w:t>
      </w:r>
    </w:p>
    <w:p>
      <w:pPr>
        <w:pStyle w:val="TextBody"/>
        <w:ind w:left="0" w:right="0" w:firstLine="567"/>
        <w:jc w:val="both"/>
        <w:rPr/>
      </w:pPr>
      <w:r>
        <w:rPr/>
        <w:t>Součástí nových rozvodů VO bude i nové napojení ze stávajícího rozvaděče do ulice Věžní. Tento kabel bude ukončen ve stožáru osvětlení přechodu přes ulici Věžní. Napojení bude rovněž provedeno kabelem CYKY-J 4x16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ochrany proti vniku volně žijících živočichů na komunikace a umožnění jejich migrace přes komunikac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rojekt neobsahuj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e)</w:t>
        <w:tab/>
        <w:t>clony a sítě proti oslně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rojekt neobsahuj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8.2.7 OBJEKTY OSTATNÍCH SKUPIN OBJEKTŮ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SO 03 ODVODNĚNÍ KOMUNIKAC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 rámci dopravního řešení, dojde k nárustu parkovacích stání, ploch zeleně, doplnění chodníku a ploch pro kontejnery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Dle orientačního průzkumu pro vsakování srážkových vod (06/2014, Ing. Š. Farkaš) jsou vhodné hydrogeologické podmínky pro vsakování. Je navržen vsakovací systém z nově upravovaných ploch. Návrh předpokládá provedení parkovacích stání z polovegetačních tvárnic, u kterých je možno dosáhnout větší mezerovitosti, s položením na propustný podklad.</w:t>
      </w:r>
    </w:p>
    <w:p>
      <w:pPr>
        <w:pStyle w:val="Normal"/>
        <w:ind w:firstLine="567"/>
        <w:rPr/>
      </w:pPr>
      <w:r>
        <w:rPr>
          <w:rStyle w:val="StrongEmphasis"/>
          <w:rFonts w:cs="Arial"/>
          <w:b w:val="false"/>
        </w:rPr>
        <w:t xml:space="preserve">Dešťové vody z komunikace a parkovacích stání budou odvedeny pod povrch do rýhy s drenáží a vpusti budou napojeny na tuto rýhu. Ostatní vpusti budou řešeny se vsakovacím boxem ze štěrku obalené geotextílií. Bezpečnostní přepady z drenáží a části vpustí budou vyústěny do vodoteče Sitka.  Bezpečnostní přepady z ostatních drenáží a  vsakovacích vpustí budou zaústěny do stávající kanalizace. Veškeré vpusti včetně přípojek a bezpečnostní přepady z vpustí se vsakovacím boxem budou součástí PD SO 02 Komunikace a zpevněné plochy. </w:t>
      </w:r>
    </w:p>
    <w:p>
      <w:pPr>
        <w:pStyle w:val="Normal"/>
        <w:ind w:firstLine="567"/>
        <w:rPr/>
      </w:pPr>
      <w:r>
        <w:rPr>
          <w:rStyle w:val="StrongEmphasis"/>
          <w:rFonts w:cs="Arial"/>
          <w:b w:val="false"/>
        </w:rPr>
        <w:t>Dešťové odpadní vody z komunikačních ploch budou příčným sklonem svedeny k parkovacím stáním z polovegetačních tvárnic. Podélný sklon stání bude shodný s podélným sklonem komunikace, příčný sklon bude vodorovný. Postupným vsakováním a následným předčištěním ve vrstvě zeminy budou odpadní dešťové vody vsakovat do rýhy z hrubého štěrku. Ve dně rýhy bude uložena drenáž a celá část bude obalena geotextílií. Dno drenáže musí být v prostoru nezahliněných štěrkopísků, aby bylo zajištěna vhodná vsakovací funkce.</w:t>
      </w:r>
    </w:p>
    <w:p>
      <w:pPr>
        <w:pStyle w:val="Normal"/>
        <w:ind w:firstLine="567"/>
        <w:rPr>
          <w:rStyle w:val="StrongEmphasis"/>
          <w:rFonts w:cs="Arial"/>
          <w:b w:val="false"/>
          <w:b w:val="false"/>
          <w:color w:val="FF0000"/>
        </w:rPr>
      </w:pPr>
      <w:r>
        <w:rPr>
          <w:rFonts w:cs="Arial"/>
        </w:rPr>
        <w:t xml:space="preserve">Od hloubky 1,6 až 2,0 m pod terénem jsou hrubé písčité štěrky a nad nimi nepropustná vrstva jílů. Z tohoto důvodu bude před uložením části drenáží provedena </w:t>
      </w:r>
      <w:r>
        <w:rPr>
          <w:rFonts w:cs="Arial"/>
          <w:u w:val="single"/>
        </w:rPr>
        <w:t xml:space="preserve">sanace dna </w:t>
      </w:r>
      <w:r>
        <w:rPr>
          <w:rFonts w:cs="Arial"/>
        </w:rPr>
        <w:t>výkopu</w:t>
      </w:r>
      <w:r>
        <w:rPr>
          <w:rStyle w:val="StrongEmphasis"/>
          <w:rFonts w:cs="Arial"/>
          <w:b w:val="false"/>
          <w:color w:val="FF0000"/>
        </w:rPr>
        <w:t xml:space="preserve"> </w:t>
      </w:r>
      <w:r>
        <w:rPr>
          <w:rStyle w:val="StrongEmphasis"/>
          <w:rFonts w:cs="Arial"/>
          <w:b w:val="false"/>
        </w:rPr>
        <w:t>do hloubky cca 2,0 m a to štěrkodrtí frakce 32/63 mm se zhutněním. Vždy je nutné řešit individuálně a přizvat k posouzení základové spáry hydrotechnika.</w:t>
      </w:r>
    </w:p>
    <w:p>
      <w:pPr>
        <w:pStyle w:val="Normal"/>
        <w:ind w:firstLine="567"/>
        <w:rPr/>
      </w:pPr>
      <w:r>
        <w:rPr>
          <w:rStyle w:val="StrongEmphasis"/>
          <w:rFonts w:cs="Arial"/>
          <w:b w:val="false"/>
        </w:rPr>
        <w:t>Vsakovací parkovací stání je nutné pravidelně kontrolovat a čistit. Při ztrátě vsakovací schopnosti (zakolmatování) je dle potřeby výměna štěrkové vrstvy s geotextílií.</w:t>
      </w:r>
    </w:p>
    <w:p>
      <w:pPr>
        <w:pStyle w:val="TextBody"/>
        <w:spacing w:lineRule="auto" w:line="276"/>
        <w:ind w:left="0" w:right="0" w:firstLine="567"/>
        <w:jc w:val="both"/>
        <w:rPr/>
      </w:pPr>
      <w:r>
        <w:rPr>
          <w:rFonts w:cs="Arial"/>
        </w:rPr>
        <w:t>Při výstavbě dbát pokynů VHS SITKY, s.r.o., před zásypem potrubí přizvat pověřeného zástupce.</w:t>
      </w:r>
    </w:p>
    <w:p>
      <w:pPr>
        <w:pStyle w:val="TextBody"/>
        <w:spacing w:lineRule="auto" w:line="276"/>
        <w:ind w:left="0" w:right="0" w:firstLine="567"/>
        <w:jc w:val="both"/>
        <w:rPr>
          <w:rFonts w:cs="Arial"/>
        </w:rPr>
      </w:pPr>
      <w:r>
        <w:rPr>
          <w:rFonts w:cs="Arial"/>
        </w:rPr>
        <w:t>Před započetím prací doporučuji provést v místech křížení dešťového potrubí se stávajícím potrubím kanalizace kopané sondy k ověření nivelet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  <w:t>SO 07 ÚPRAVY NA VODOVODU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0" w:right="0" w:firstLine="567"/>
        <w:jc w:val="both"/>
        <w:rPr>
          <w:szCs w:val="22"/>
        </w:rPr>
      </w:pPr>
      <w:r>
        <w:rPr>
          <w:szCs w:val="22"/>
        </w:rPr>
        <w:t>Vodohospodářská společnost SITKA, s.r.o požaduje rekonstrukci vodovodního potrubí  pod navrženými čtyřmi stáními pro TKO.  Výměna bude provedena osově na stání pro TKO, u každého v délce 6,0 m.</w:t>
      </w:r>
    </w:p>
    <w:p>
      <w:pPr>
        <w:pStyle w:val="TextBody"/>
        <w:spacing w:lineRule="auto" w:line="276"/>
        <w:ind w:left="0" w:right="0" w:firstLine="567"/>
        <w:jc w:val="both"/>
        <w:rPr>
          <w:szCs w:val="22"/>
        </w:rPr>
      </w:pPr>
      <w:r>
        <w:rPr>
          <w:szCs w:val="22"/>
        </w:rPr>
        <w:t>Dále  VHS SITKA, s.r.o požaduje výměnu všech poklopů včetně zemních souprav na vodovodních šoupátkách a ventilech v  daném rozsahu úprav.</w:t>
      </w:r>
    </w:p>
    <w:p>
      <w:pPr>
        <w:pStyle w:val="TextBody"/>
        <w:spacing w:lineRule="auto" w:line="276"/>
        <w:ind w:left="0" w:right="0" w:firstLine="567"/>
        <w:jc w:val="both"/>
        <w:rPr>
          <w:szCs w:val="22"/>
        </w:rPr>
      </w:pPr>
      <w:r>
        <w:rPr>
          <w:szCs w:val="22"/>
        </w:rPr>
        <w:t>V PD byly splněny požadavky Vodohospodářské společnosti SITKA, s.r.o. č.j. 270/11/13-Val v rámci úprav na vodovodu.</w:t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výsledky a závěry z podkladů, průzkumů a měře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Bylo provedeno geodetické zaměření pozemku stavby. Výškový systém BpV, souřadný systém JTSK. Lze konstatovat, že území je v zásadě rovinaté.</w:t>
      </w:r>
    </w:p>
    <w:p>
      <w:pPr>
        <w:pStyle w:val="Zkladntextprvnodsazen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dotčená ochranná pásma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 xml:space="preserve">a) </w:t>
        <w:tab/>
        <w:t>rozsah dotče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Stavbou pozemní komunikace jsou dotčena ochranná pásma inženýrských sítí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podmínky pro zásah</w:t>
      </w:r>
    </w:p>
    <w:p>
      <w:pPr>
        <w:pStyle w:val="Zkladntextprvnodsazen"/>
        <w:jc w:val="both"/>
        <w:rPr/>
      </w:pPr>
      <w:r>
        <w:rPr/>
        <w:t xml:space="preserve">Podmínky pro zásah do jejich ochranného pásma stanoví správce sítě ve svém vyjádření. </w:t>
      </w:r>
    </w:p>
    <w:p>
      <w:pPr>
        <w:pStyle w:val="Zkladntextprvnodsazen"/>
        <w:jc w:val="both"/>
        <w:rPr/>
      </w:pPr>
      <w:r>
        <w:rPr/>
        <w:t>Podle požadavku Povodí Moravy je navržená konstrukce parkoviště v pásmu 8,0m od břehové hrany přizpůsobena na pojezd těžké techniky pro údržbu koryta vodního toku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Jakékoli zemní práce mohou být zahájeny až po vytyčení všech podzemních sítí jejich správci!!!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způsob ochrany nebo úprav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Jejich ochrana bude provedena dle požadavků správců sítí, definovaných ve vyjádřeních a stanoviscích. V zásadě se jedná o ručně prováděné zemní práce a fyzickou ochranu zařízení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vliv na stavebně technické řešení tras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/>
        <w:t>Není.</w:t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zásah stavby do území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bourací práce</w:t>
      </w:r>
    </w:p>
    <w:p>
      <w:pPr>
        <w:pStyle w:val="Normal"/>
        <w:ind w:firstLine="567"/>
        <w:jc w:val="both"/>
        <w:rPr/>
      </w:pPr>
      <w:r>
        <w:rPr>
          <w:spacing w:val="-3"/>
          <w:szCs w:val="22"/>
        </w:rPr>
        <w:t xml:space="preserve">Bude provedeno frézování stávajícího asfaltového krytu, rozebrání dlažeb chodníků a parkovacích stání. Dále budou odbourány stávající obrubníky a lokálně budou odbourány i stávající podkladní vrstvy. </w:t>
      </w:r>
    </w:p>
    <w:p>
      <w:pPr>
        <w:pStyle w:val="Normal"/>
        <w:ind w:firstLine="567"/>
        <w:jc w:val="both"/>
        <w:rPr>
          <w:rFonts w:cs="Arial"/>
          <w:spacing w:val="-3"/>
          <w:szCs w:val="22"/>
        </w:rPr>
      </w:pPr>
      <w:r>
        <w:rPr>
          <w:rFonts w:cs="Arial"/>
          <w:szCs w:val="22"/>
        </w:rPr>
        <w:t>Budou odbourány drobné předměty jako dopravní značky, sloupky apod.</w:t>
      </w:r>
    </w:p>
    <w:p>
      <w:pPr>
        <w:pStyle w:val="Normal"/>
        <w:ind w:firstLine="567"/>
        <w:jc w:val="both"/>
        <w:rPr>
          <w:spacing w:val="-3"/>
          <w:szCs w:val="22"/>
        </w:rPr>
      </w:pPr>
      <w:r>
        <w:rPr>
          <w:spacing w:val="-3"/>
          <w:szCs w:val="22"/>
        </w:rPr>
        <w:t>Odbourané hmoty budou odvezeny na skládku k recyklaci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pozemku stavby se nachází podzemní inženýrské sítě. V rozsahu jejich ochranných pásem bude možno provádět zemní práce jen ručně a jakékoli zemní práce mohou být zahájeny až po vytyčení sítí na stavbě jejich správci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kácení mimolesní zeleně a její případná náhrada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Dojde ke kácení mimolesní zeleně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Kácení je součástí PD REGENERACE PANELOVÉHO SÍDLIŠTĚ NÁDRAŽNÍ, I. ETAPA</w:t>
      </w:r>
    </w:p>
    <w:p>
      <w:pPr>
        <w:pStyle w:val="Zkladntextprvnodsazen"/>
        <w:numPr>
          <w:ilvl w:val="0"/>
          <w:numId w:val="5"/>
        </w:numPr>
        <w:tabs>
          <w:tab w:val="clear" w:pos="709"/>
          <w:tab w:val="left" w:pos="567" w:leader="none"/>
        </w:tabs>
        <w:jc w:val="both"/>
        <w:rPr/>
      </w:pPr>
      <w:r>
        <w:rPr/>
        <w:t>ÚPRAVA ZELENĚ A ODPOČINKOVÝCH MÍST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rozsah zemních prací a konečná úprava terénu</w:t>
      </w:r>
    </w:p>
    <w:p>
      <w:pPr>
        <w:pStyle w:val="Zkladntextodsazen2"/>
        <w:spacing w:lineRule="auto" w:line="240"/>
        <w:ind w:left="0" w:firstLine="567"/>
        <w:rPr>
          <w:szCs w:val="22"/>
        </w:rPr>
      </w:pPr>
      <w:r>
        <w:rPr>
          <w:szCs w:val="22"/>
        </w:rPr>
        <w:t xml:space="preserve">Pro zajištění zemní pláně budou provedeny odkopávky. Zemní pláň zajištěná odkopávkou bude zhutněna na požadovaný modul pružnosti Edef,2=min 45Mpa, u chodníků Edef,2=30 MPa. </w:t>
      </w:r>
    </w:p>
    <w:p>
      <w:pPr>
        <w:pStyle w:val="Zkladntextodsazen2"/>
        <w:spacing w:lineRule="auto" w:line="240"/>
        <w:ind w:left="0" w:firstLine="567"/>
        <w:rPr>
          <w:szCs w:val="22"/>
        </w:rPr>
      </w:pPr>
      <w:r>
        <w:rPr>
          <w:szCs w:val="22"/>
        </w:rPr>
        <w:t>Je předpoklad zjištění nevhodného podloží. V tomto případě je nutno uvažovat se sanací zemní pláně. Projekt uvažuje s výměnou materiálu s tloušťkou vrstvy podloží pod vozovkami 500mm. Zemina bude odkopána a odvezena na skládku a nahrazena vhodnými zeminami, nejlépe nesoudržnými, například lomový kámen netříděný, betonový recyklát, apod. Od jemnozrnných zemin v podloží je navržena separační geotextilie. V případě, že bude dodavatel navrhovat odlišný způsob úpravy podloží (například zlepšením zemin hydraulickými pojivy) je toto možno za dodržení všech navrhovaných parametrů i platných ČSN a TP.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>Obdobná úprava podloží je navržena i pod chodníky a to ve vrstvě 20 cm.</w:t>
      </w:r>
    </w:p>
    <w:p>
      <w:pPr>
        <w:pStyle w:val="Zkladntextodsazen2"/>
        <w:spacing w:lineRule="auto" w:line="240"/>
        <w:ind w:left="0" w:firstLine="567"/>
        <w:rPr>
          <w:szCs w:val="22"/>
        </w:rPr>
      </w:pPr>
      <w:r>
        <w:rPr>
          <w:szCs w:val="22"/>
        </w:rPr>
        <w:t>Odkopaná zemina bude odvezena na skládku.</w:t>
        <w:tab/>
        <w:tab/>
        <w:tab/>
        <w:tab/>
      </w:r>
    </w:p>
    <w:p>
      <w:pPr>
        <w:pStyle w:val="Zkladntextodsazen2"/>
        <w:spacing w:lineRule="auto" w:line="240"/>
        <w:ind w:left="0" w:firstLine="567"/>
        <w:rPr>
          <w:rFonts w:cs="Arial"/>
          <w:szCs w:val="22"/>
        </w:rPr>
      </w:pPr>
      <w:r>
        <w:rPr>
          <w:rFonts w:cs="Arial"/>
          <w:szCs w:val="22"/>
        </w:rPr>
        <w:t>Jakékoli zemní práce mohou být zahájeny až po vytyčení všech podzemních sítí jejich správci!!!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ozelenění nebo jiné úpravy nezastavěných ploch</w:t>
      </w:r>
    </w:p>
    <w:p>
      <w:pPr>
        <w:pStyle w:val="Normal"/>
        <w:ind w:firstLine="567"/>
        <w:jc w:val="both"/>
        <w:rPr/>
      </w:pPr>
      <w:r>
        <w:rPr/>
        <w:t>Po dokončení prací na zpevněných plochách bude přivezena ornice a zajištěno její rozprostření ve vrstvě 20 cm a následné osetí travním semenem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e)</w:t>
        <w:tab/>
        <w:t>zásah do ZPF a případná rekultivac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Nebude dotčen ZPF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f)</w:t>
        <w:tab/>
        <w:t>zásah do pozemků určených k plnění funkce lesa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ní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g)</w:t>
        <w:tab/>
        <w:t>zásah do jiných pozemků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ní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h)</w:t>
        <w:tab/>
        <w:t>vyvolané změny staveb dopravní a technické infrastruktury a vodních toků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jsou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nároky stavby na zdroje a její potře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Určení a zdůvodnění nároků stavby na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všechny druhy energi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jsou nároky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telekomunikac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jsou nároky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vodní hospodářstv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jsou nároky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připojení na dopravní infrastrukturu a parková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Staveniště bude napojeno na dopravní infrastrukturu prostřednictvím ulic Nádražní a </w:t>
      </w:r>
    </w:p>
    <w:p>
      <w:pPr>
        <w:pStyle w:val="Zkladntextprvnodsazen"/>
        <w:tabs>
          <w:tab w:val="clear" w:pos="709"/>
          <w:tab w:val="left" w:pos="567" w:leader="none"/>
        </w:tabs>
        <w:ind w:left="0" w:right="0" w:hanging="0"/>
        <w:jc w:val="both"/>
        <w:rPr/>
      </w:pPr>
      <w:r>
        <w:rPr/>
        <w:t>U Střelnice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e)</w:t>
        <w:tab/>
        <w:t>možnosti napojení na technickou infrastrukturu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ní řešeno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f)</w:t>
        <w:tab/>
        <w:t>druh, množství a nakládání s odpady vznikajícími užíváním stav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Směsný stavební a demoliční odpad, zařazený jako N, bude roztříděn na jednotlivé složky a zatříděn podle katalogu odpadů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Dodavatel stavby musí zajistit kontrolu práce a údržbu stavebních mechanizmů. Pokud dojde k úniku ropných látek do zeminy, je nutné kontaminovanou zeminu ihned vytěžit a uložit do nepropustné nádoby (kontejnerů) – uvedeno v tabulce odpadů pod katalogovým číslem 170503. U malých nepropustných ploch možno provést dekontaminaci apexem. U stacionárních strojů bude osazena olejová vana pro záchyt unikajících olejů. Při realizaci stavby je třeba věnovat pozornost tomu, aby se minimalizoval vznik nadměrné hlučnosti a prašnosti. Dále musí být zamezeno znečišťování půdy a spodních vod a neopodstatněnému poškozování zeleně při provádění stavebních prací a provozem stavební mechanizac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Odvoz stavebních sutin a přebytečné zeminy bude prováděn na nejbližší skládku. Staveništní suť a další staveništní odpady, pokud jsou hodnoceny jako nebezpečné, budou odváženy na oficiální skládky těchto odpadů (zákon č.125/97Sb.). Dodavatel doloží jejich uložení v souladu s uvedeným zákonem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Vlastní komunikace neprodukuje provozem odpad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vliv stavby a provozu na pozemní komunikaci na zdraví a životní prostředí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ochrana krajiny a přírod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Ochrana stávajících vzrostlých stromů při realizaci stavby je dána ČSN839061. Dodavatel je povinen zamezit znečišťování vegetačních ploch látkami poškozujícími půdu nebo rostliny, ohniště smí být zakládána v předepsaných vzdálenostech od okapové linie korun, kořenové prostory stromů nesmí být zaplavovány vodou, odváděnou ze stavb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K ochraně stromů před mechanickým poškozením je nutno stromy chránit plotem, obklopujícím kořenovou zónu, a není – li to možné, je nutno chránit kmen stromu vypolštářováním bedněním z fošen, vysokým nejméně 2,0m. Korunu je rovněž nutno chránit před poškozením stroji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Do kořenové zóny lze navážet pouze hrubozrnný materiál, propouštějící vzduch a vodu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Výkopy v kořenovém prostoru se smí hloubit pouze ručně, nebo s použitím odsávací techniky. Při výkopech nesmí být přetínány kořeny s průměrem větším, než 2cm. Případná poranění je nutno ošetřit. Kořeny s průměrem menším než 2cm je nutno ostře přetnout a místa řezu zahladit. Konce kořenů je nutno ošetřit. Obnažené kořeny je nutno chránit před vysycháním a působením mrazu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U stavebních jam nebo výkopů, při nichž dochází ke ztrátě kořenů, má být zřízena kořenová clona. V kořenovém prostoru nemyjí být zřízeny základy. V případě nutnosti je nutno msto pásů zřídit patk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Kořenový prostor nesmí být zatěžován soustavným přecházením, pojížděním, odstavováním strojů a vozidel ani zřizováním zařízeními staveniště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okud v rámci stavby dochází k poklesu spodní vody, které trvá déle než 3 týdny, je nutno stromy ve vegetačním období zavlažovat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V kořenové zóně stromů mají být použity při pokládce zpevněných ploch propustné kryty s co nejmenší tloušťkou nosné vrstvy a s nepatrným zhutněním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odrobnosti viz ČSN839061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hluk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ní řešeno, vliv stavby na hluk je minimáln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emise z doprav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jsou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vliv znečištěných vod na vodní toky a vodní zdroj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předpokládá se vznik znečištěných vod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e)</w:t>
        <w:tab/>
        <w:t>ochrana zdraví a bezpečnosti pracovníků při výstavbě a při užívání stavby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/>
        <w:t>Zhotovitel i uživatel stavby (stavebník) jsou povinni po celou dobu výstavby i po celou dobu životnosti stavby dodržovat závazné předpisy a normy (viz zejména zákon č. 262/2006 Sb. účinný od 1. 1. 2007 a navazující závazné předpisy a normy). Při přípravě této části technické zprávy byly využity materiály Výzkumného ústavu bezpečnosti práce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Zdroje ohrožení zdraví a bezpečnosti pracovníků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Obecně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Mezi hlavní zdroje ohrožení zdraví a bezpečnosti pracovníků patří zejména: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práce ve výšce (vzhledem k možnosti pádu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pohyblivé části strojů (vzhledem k možnosti zachycení, vtažení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manipulace s materiálem (vzhledem k možnosti úderu a zranění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hořlavé materiály (vzhledem k možnosti požáru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špatně udržované podlahy a schodiště (vhledem k možnosti uklouznutí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tlakové nádoby a přístroje (vzhledem k možnosti výbuchu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dopravní prostředky (vzhledem k možnosti dopravní nehody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elektřina (vhledem k možnosti zasažení elektrickým proudem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dým (vzhledem k možnosti otravy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ruční manipulace s materiálem (vzhledem k možnosti řezných nebo tržných ran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hluk (vhledem k možnosti poškození sluchu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dostatečné osvětlení (vzhledem k možnosti poškození zraku nebo nehody)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ízká teplota (vzhledem k možnosti prochlazení), a další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raněni mohou být s různou pravděpodobností všichni pracovníci, tj. jak obsluha strojů a zařízení, dělníci v ostatních dělnických kategoriích, tak i administrativní pracovníci. Zvýšenou pozornost je nutno věnovat zejména novým, nekvalifikovaným zaměstnancům a jiným osobám zdržujícím se na pracovištích (s vědomím zaměstnavatele)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ab/>
        <w:t>Stavební práce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Stavební práce patří trvale mezi nejrizikovější pracovní činnosti. Z dlouhodobých rozborů a sledování ukazatelů pracovní úrazovosti vyplývá, že k závažným pracovním úrazům nejčastěji dochází v důsledku těchto rizikových faktorů: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pád pracovníka z výšky v důsledku nezajištění volných okrajů konstrukcí a nebezpečných otvorů na pracovištích i komunikacích (u podlah, stropů, střech, ramp, podest apod.) ochrannými a záchytnými konstrukcemi (chybějící ohrazení nebo poklopy), u podlah lešení nedovolené otvory a mezery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používání prostředků osobního zajištění proti pádu z výšky, především při pracích na střechách, při montážních a udržovacích pracích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zajištění stěn výkopů proti sesut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bezpečný způsob provádění bouracích a rekonstrukčních prac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odborná a nesprávná obsluha nebo manipulace se stroji a mechanismy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zakryté a nezajištěné pohyblivé, rotující a jinak nebezpečné části strojů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dodržování zákazu dopravy osob při provozu zařízení svislé dopravy (zejména nákladních stavebních výtahů a el. vrátků), která nejsou pro přepravu osob určena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špatný technický stav vázacích a závěsných prostředků a nosných lan zdvihacích zařízen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dostatečná ochrana živých částí elektrických zařízen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edostatečná příprava staveb, nedostatky organizace a koordinace práce na stavbách prováděných více firmami, trpěné nebezpečné způsoby a postupy prací, nízká úroveň a náročnost při řízení bezpečnosti práce na stavbách, což vede k používání nebezpečných postupů a způsobu práce a to zejména ze strany podnikajících fyzických osob, které na stavbách samy pracuj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ztráta stability objektů v okolí výkopů nebo ohrožených prováděním bouracích nebo rekonstrukčních prací.</w:t>
      </w:r>
    </w:p>
    <w:p>
      <w:pPr>
        <w:pStyle w:val="List"/>
        <w:keepLines/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Způsob omezení rizikových vlivů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ákladním způsobem omezení rizikových faktorů je důsledné dodržování platné legislativy, zejména (vše v platném znění):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zákon č. 65/1965 Sb. v platném znění, popř. zákon č. 262/2006 Sb. účinný od 1.1.2007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zákon č. 251/2005 Sb. O inspekci práce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vyhláška č.48/82 Sb. Základní požadavky k zajištění bezpečnosti práce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ařízení vlády č. 378/2001 Sb., kterým se stanoví bližší požadavky na bezpečný provoz a používání strojů, technických zařízení, přístrojů a nářad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ařízení vlády č. 101/2005 ze dne 26. ledna 2005 o podrobnějších požadavcích na pracoviště a pracovní prostředí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ařízení vlády č. 495/2001 Sb., kterým se stanoví rozsah a podmínky poskytování osobních ochranných pracovních prostředků, mycích, čistících a dezinfekčních prostředků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vyhláška č. 19/1979 Sb., kterou se určují vyhrazená zdvihací zařízení a stanoví některé podmínky k zajištění jejich bezpečnosti,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vyhláška č. 77/1965 Sb., o výcviku, způsobilosti a registraci obsluh stavebních strojů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vyhláška č. 324/1990 Českého úřadu bezpečnosti práce a Českého báňského úřadu ze dne 31. července 1990 o bezpečnosti práce a technických zařízení při stavebních pracích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nařízení vlády č. 362/2005 Sb., o bližších požadavcích na bezpečnost a ochranu zdraví při práci na pracovištích s nebezpečím pádu z výšky nebo do hloubky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sdělení FMZV č. 433/1991 Sb., o sjednání Úmluvy o bezpečnosti a ochraně zdraví ve stavebnictví</w:t>
      </w:r>
    </w:p>
    <w:p>
      <w:pPr>
        <w:pStyle w:val="List"/>
        <w:keepLines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  <w:t>zákon č. 309/2006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chrany zdraví při práci). Především § 3, § 14 a § 18.</w:t>
      </w:r>
    </w:p>
    <w:p>
      <w:pPr>
        <w:pStyle w:val="List"/>
        <w:keepLines/>
        <w:tabs>
          <w:tab w:val="clear" w:pos="709"/>
          <w:tab w:val="left" w:pos="0" w:leader="none"/>
          <w:tab w:val="left" w:pos="567" w:leader="none"/>
          <w:tab w:val="left" w:pos="720" w:leader="none"/>
        </w:tabs>
        <w:suppressAutoHyphens w:val="false"/>
        <w:ind w:left="0" w:right="0" w:firstLine="851"/>
        <w:jc w:val="both"/>
        <w:rPr>
          <w:rFonts w:cs="StarSymbol;Arial Unicode MS"/>
        </w:rPr>
      </w:pPr>
      <w:r>
        <w:rPr>
          <w:rFonts w:cs="StarSymbol;Arial Unicode MS"/>
        </w:rPr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Bezpečnostní pásma a únikové cesty</w:t>
      </w:r>
    </w:p>
    <w:p>
      <w:pPr>
        <w:pStyle w:val="Odstavec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  <w:tab w:val="left" w:pos="567" w:leader="none"/>
        </w:tabs>
        <w:spacing w:before="0" w:after="57"/>
        <w:ind w:left="0" w:firstLine="851"/>
        <w:rPr>
          <w:rFonts w:ascii="Arial" w:hAnsi="Arial" w:cs="StarSymbol;Arial Unicode MS"/>
          <w:kern w:val="0"/>
          <w:sz w:val="22"/>
        </w:rPr>
      </w:pPr>
      <w:r>
        <w:rPr>
          <w:rFonts w:cs="StarSymbol;Arial Unicode MS" w:ascii="Arial" w:hAnsi="Arial"/>
          <w:kern w:val="0"/>
          <w:sz w:val="22"/>
        </w:rPr>
        <w:t>ve smyslu BOZP se nenavrhují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Vzhledem k možnému (i když minimálnímu) křížení pohybu pěších a motorizovaných návštěvníků (obyvatel) je nutno dbát zvýšené opatrnosti a dodržovat ustanovení zákona č. 361/2000 Sb., o provozu na pozemních komunikacích v novelizovaném znění (zákon č. 411/2005 Sb., o silničním provozu). Řešení komunikací zahrnuje vodorovné a svislé dopravní značení v souladu vyhláškou č. 30/2001 Sb., ve znění pozdějších předpisů. Vyhrazená parkovací stání pro osoby s omezenou schopností pohybu a orientace budou označena mezinárodním symbolem přístupnosti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Technické zařízení a plochy pro obsluhu, údržbu a opravy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Samostatně obsluhovat a řídit stroje smí pouze pracovník, který má pro tuto činnost příslušnou kvalifikaci, případně zvláštní odbornou způsobilost (byl proškolen a prošel zácvikem), a splňuje předpoklady zdravotní způsobilosti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 xml:space="preserve">Stroje se smí používat jen k činnostem, ke kterým jsou konstrukčně uzpůsobeny. 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Obsluha stroje je povinna si zkontrolovat technický stav stroje před jeho použitím. Není povoleno používat stroj ve špatném technickém stavu, stroj s nefunkčním, poškozeným nebo chybějícím ochranným zařízením či krytem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Ochranná zařízení stroje, ochranné kryty a pojistné zařízení nesmí být vyřazováno z provozu a měněny jejich předepsané parametry. Ochranné kryty a zařízení smí být odstraněny, jen když stroj není v chodu a je nezbytné provést údržbu zakryté části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Při práci je nutno dodržovat stanovené pracovní postupy a používat jen ty pomůcky na podávání nebo přidržování materiálu nebo výrobku a ty pomůcky na čištění stroje, které jsou vhodné a které byly obsluze přiděleny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Při přerušení nebo ukončení provozu musí být stroj zajištěn tak, aby nemohl být zdrojem ohrožení nebo neoprávněného použití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Plochy pro obsluhu, běžnou údržbu a drobné opravy budou vyčleněny v rámci staveniště (mohou to být i zpevněné odstavné plochy). K větším opravám bude technika převezena do servisu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Plán bezpečnosti a ochrany zdraví při práci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aměstnavatel je povinen zajistit bezpečnost a ochranu zdraví zaměstnanců při práci s ohledem na rizika možného ohrožení jejich života a zdraví. Zajišťovat bezpečnost a ochranu zdraví při práci musí zaměstnavatel zajišťovat i u osob, které se s jeho vědomím zdržují na pracovišti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aměstnavatel je povinen periodicky školit, ověřovat znalosti a prakticky zaučit pracovníky o bezpečném provádění prací v potřebném rozsahu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aměstnavatel je povinen vyhledávat rizika, zjišťovat jejich příčiny a zdroje a přijímat opatření k jejich odstranění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aměstnavatel musí zaměstnancům poskytnout osobní ochranné pracovní prostředky, které musí chránit zaměstnance před riziky, nesmí ohrožovat jejich zdraví a nesmí bránit při výkonu práce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aměstnavatel, který provádí jako zhotovitel stavební, montážní, stavebněmontážní nebo udržovací práce pro jinou fyzickou nebo právnickou osobu na jejím pracovišti, je povinen zajistit v součinnosti s touto osobou vybavení pracoviště s pro bezpečný výkon práce. Dále je zaměstnavatel povinen dodržovat další požadavky ze zákona č.309/2006 z § 3 (udržování pořádku a čistoty na staveništi, zajištění požadavků na manipulaci s materiálem, předcházení zdravotním rizikům při práci s břemenem, atd.)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Specifikace označení symbolů a signálů na zajištění bezpečnosti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 xml:space="preserve">Řešení vnitroareálových komunikací zahrnuje vodorovné a svislé dopravní značení v souladu vyhláškou č. 30/2001 Sb., ve znění pozdějších předpisů. 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Vyhrazené prostory pro osoby s omezenou schopností pohybu a orientace budou označeny mezinárodním symbolem přístupnosti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Komunikace jsou v rámci možností přímé a přehledné a jejich povrch je rovný a odolný mechanickému poškození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f)</w:t>
        <w:tab/>
        <w:t>nakládání s odpady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 xml:space="preserve">Nakládání s odpady se řídí zákonem č. 185/2001 Sb., o odpadech v platném znění a příslušnými prováděcími vyhláškami. Po dobu výstavby vznikají odpady typické pro stavební činnost tohoto druhu a rozsahu – zemní a stavební práce, montážní práce, vybavení stavby, úklidové práce, apod. Odpovědnost za nakládání s odpady nese dodavatel stavby (podíl investora může být smluvně upřesněn). Přesné množství odpadu nelze v tomto stupni PD specifikovat, závisí především na výběru dodavatele stavby a organizaci práce, možné druhy odpadů jsou uvedeny níže. Odpovědná strana je povinna s těmito odpady zacházet podle zákona, tzn. třídit, ukládat na vyhrazená místa, evidovat a řádně likvidovat. Jedná se o běžnou stavebně – investiční činnost při výstavbě. Před ostatními formami likvidace odpadů je preferována recyklace. 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Zneškodňování nebezpečných odpadů bude zajištěno servisním způsobem u specializovaných firem s příslušným oprávněním (doklady budou archivovány pro případné kontroly ze strany orgánů státní správy)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  <w:t>Při budoucím provozu nových objektů nebude produkován žádný odpad. Výjimku tvoří běžný komunální odpad z odpadkových košů rozmístěných po náměstí. Pro fázi provozu se odpadové hospodářství nemění ani kvalitativně, ani kvantitativně.</w:t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0" w:leader="none"/>
          <w:tab w:val="left" w:pos="567" w:leader="none"/>
        </w:tabs>
        <w:ind w:left="0" w:right="0" w:firstLine="851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5144"/>
        <w:gridCol w:w="3491"/>
      </w:tblGrid>
      <w:tr>
        <w:trPr>
          <w:tblHeader w:val="true"/>
          <w:trHeight w:val="268" w:hRule="atLeast"/>
        </w:trPr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Číslo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ázev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znik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 01 01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apírové a lepenkové obaly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baly sypkých stavebních hmot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 01 02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lastové obaly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baly stavebních hmot apod.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 01 06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měsné obaly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baly stavebních hmot apod.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 01 10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baly obsahující zbytky nebezpečných látek nebo obaly těmito látkami znečištěné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baly z nátěrových a těsnících hmot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1 01</w:t>
            </w:r>
          </w:p>
        </w:tc>
        <w:tc>
          <w:tcPr>
            <w:tcW w:w="5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Beton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bytky stavebních hmot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1 07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měsi nebo oddělené frakce betonu, cihel, tašek a keramických výrobků neuvedené pod číslem 17 01 06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oškozené nebo jinak nepoužitelné stavební hmoty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2 01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řevo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dpadní stavební dřevo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2 02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klo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bytky, poškozené stav. materiály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2 03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Plasty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dpad plastů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3 01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Asfaltové směsi obsahující dehet 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emolice stávajících zpev. ploch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3 02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Asfaltové směsi neuvedené pod číslem 17 03 01 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emolice stávajících zpev. ploch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4 07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měsné kovy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bytky, poškozené stav. materiály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4 11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Kabely neuvedené pod 17 04 10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dpad izolačních stavebních materiálů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5 06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Vytěžená hlušina neuvedená pod číslem 17 05 05 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odstranění nevhodného podkladu 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6 04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Izolační materiály neuvedené pod čísly 17 06 01 a 03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dpad izolačních staveb. materiálů</w:t>
            </w:r>
          </w:p>
        </w:tc>
      </w:tr>
      <w:tr>
        <w:trPr>
          <w:trHeight w:val="266" w:hRule="atLeast"/>
        </w:trPr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7 04 05</w:t>
            </w:r>
          </w:p>
        </w:tc>
        <w:tc>
          <w:tcPr>
            <w:tcW w:w="51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Železo a ocel</w:t>
            </w:r>
          </w:p>
        </w:tc>
        <w:tc>
          <w:tcPr>
            <w:tcW w:w="3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kladntextprvnodsazen"/>
              <w:tabs>
                <w:tab w:val="clear" w:pos="709"/>
                <w:tab w:val="left" w:pos="0" w:leader="none"/>
                <w:tab w:val="left" w:pos="567" w:leader="none"/>
              </w:tabs>
              <w:ind w:left="0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dpad železa a ocele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ind w:left="567" w:right="0" w:hanging="0"/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obecné požadavky nA BEZPEČNOST A UŽITNÉ VLASTNOSTI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růkaz, že stavba jako celek a její objekty jsou navrženy tak, aby splnily základní požadavky, kterými jsou: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mechanická odolnost a stabilita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Návrh vozovek byl proveden dle TP 170 Navrhování vozovek.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požární bezpečnost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Komunikace budou případně sloužit jako zásahová i úniková trasa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ochrana zdraví, zdravých životních podmínek a životního prostřed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budou stavbou dotčeny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ochrana proti hluku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řeší se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e)</w:t>
        <w:tab/>
        <w:t>bezpečnost při užíván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Z hlediska provozu na pozemních komunikacích je bezpečnost řešena Zákonem č. 369/2000 Sb. v aktuálním zněn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f)</w:t>
        <w:tab/>
        <w:t>úspora energie a ochrana tepla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ní řešena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567" w:leader="none"/>
        </w:tabs>
        <w:jc w:val="both"/>
        <w:rPr/>
      </w:pPr>
      <w:r>
        <w:rPr/>
        <w:t>DALŠÍ POŽADAVK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Popis návrhu stavby z hlediska dodržení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a)</w:t>
        <w:tab/>
        <w:t>užitných vlastností stavby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Nejsou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b)</w:t>
        <w:tab/>
        <w:t>zajištění přístupu a podmínek pro užívání stavby – veřejně přístupných komunikací a ploch osobami s omezenou schopností pohybu a orientace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Stavba je navržena v souladu s vyhláškou Ministerstva pro místní rozvoj č. 398/2009 Sb. o obecných technických požadavcích zabezpečujících užívání staveb osobami s omezenou schopností pohybu a orientace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Jsou řešeny varovné a signální pásy na přechodech, varovné pásy v místech přecházení a vodící linie podél chodníků – zvýšený obrubník. Maximální sklon pěší trasy je 8,3% - 1:12. Výška obrubníku v místě pro přecházení a v místě přechodu je 2 cm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c)</w:t>
        <w:tab/>
        <w:t>ochrany stavby před škodlivými účinky vnějšího prostředí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Stavba je svým konstrukčním návrhem chráněna před možnými účinky promrzání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ind w:left="567" w:right="0" w:hanging="0"/>
        <w:jc w:val="both"/>
        <w:rPr/>
      </w:pPr>
      <w:r>
        <w:rPr/>
        <w:t>d)</w:t>
        <w:tab/>
        <w:t>splnění podmínek dotčených orgánů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 xml:space="preserve">Všechny známé podmínky dotčených orgánů jsou v projektu zapracovány. 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Podle požadavku Povodí Moravy je navržená konstrukce parkoviště v pásmu 8,0m od břehové hrany přizpůsobena na pojezd těžké techniky pro údržbu koryta vodního toku.</w:t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Zkladntextprvnodsazen"/>
        <w:tabs>
          <w:tab w:val="clear" w:pos="709"/>
          <w:tab w:val="left" w:pos="567" w:leader="none"/>
        </w:tabs>
        <w:jc w:val="both"/>
        <w:rPr/>
      </w:pPr>
      <w:r>
        <w:rPr/>
        <w:t>V Olomouci 02/2019</w:t>
        <w:tab/>
        <w:tab/>
        <w:tab/>
        <w:tab/>
        <w:t xml:space="preserve">           </w:t>
        <w:tab/>
        <w:tab/>
        <w:tab/>
        <w:tab/>
        <w:t xml:space="preserve">      kolektiv autorů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850" w:top="1660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lang w:val="en-US" w:eastAsia="en-US"/>
      </w:rPr>
      <w:t>17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6" w:right="0" w:hanging="2836"/>
      <w:jc w:val="right"/>
      <w:rPr>
        <w:b/>
        <w:b/>
        <w:i/>
        <w:i/>
      </w:rPr>
    </w:pPr>
    <w:r>
      <w:rPr/>
      <w:t>Dokumentace pro provedení stavby</w:t>
      <w:tab/>
    </w:r>
    <w:r>
      <w:rPr>
        <w:b/>
        <w:i/>
      </w:rPr>
      <w:t xml:space="preserve">                                    </w:t>
      <w:tab/>
    </w:r>
  </w:p>
  <w:p>
    <w:pPr>
      <w:pStyle w:val="Header"/>
      <w:ind w:left="2836" w:right="0" w:hanging="2836"/>
      <w:jc w:val="right"/>
      <w:rPr>
        <w:b/>
        <w:b/>
        <w:i/>
        <w:i/>
      </w:rPr>
    </w:pPr>
    <w:r>
      <w:rPr>
        <w:rFonts w:eastAsia="Arial" w:cs="Arial"/>
        <w:b/>
        <w:i/>
      </w:rPr>
      <w:t xml:space="preserve"> </w:t>
    </w:r>
    <w:r>
      <w:rPr>
        <w:b/>
        <w:i/>
      </w:rPr>
      <w:t>REGENERACE PANELOVÉHO SÍDLIŠTĚ NÁDRAŽNÍ,</w:t>
    </w:r>
  </w:p>
  <w:p>
    <w:pPr>
      <w:pStyle w:val="Header"/>
      <w:jc w:val="right"/>
      <w:rPr>
        <w:b/>
        <w:b/>
        <w:i/>
        <w:i/>
      </w:rPr>
    </w:pPr>
    <w:r>
      <w:rPr>
        <w:b/>
        <w:i/>
      </w:rPr>
      <w:t>I. ETAPA – AKTUALIZACE PD</w:t>
    </w:r>
  </w:p>
  <w:p>
    <w:pPr>
      <w:pStyle w:val="Header"/>
      <w:rPr/>
    </w:pPr>
    <w:r>
      <w:rPr/>
      <w:t>A. 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567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567"/>
        </w:tabs>
        <w:ind w:left="567" w:hanging="567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67"/>
        </w:tabs>
        <w:ind w:left="567" w:hanging="567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67"/>
        </w:tabs>
        <w:ind w:left="567" w:hanging="567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67"/>
        </w:tabs>
        <w:ind w:left="567" w:hanging="567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567"/>
      </w:pPr>
    </w:lvl>
    <w:lvl w:ilvl="4">
      <w:start w:val="1"/>
      <w:numFmt w:val="decimal"/>
      <w:lvlText w:val="%1.%2.%3.%4.%5.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1.%2.%3.%4.%5.%6."/>
      <w:lvlJc w:val="left"/>
      <w:pPr>
        <w:tabs>
          <w:tab w:val="num" w:pos="567"/>
        </w:tabs>
        <w:ind w:left="567" w:hanging="567"/>
      </w:pPr>
    </w:lvl>
    <w:lvl w:ilvl="6">
      <w:start w:val="1"/>
      <w:numFmt w:val="decimal"/>
      <w:lvlText w:val="%1.%2.%3.%4.%5.%6.%7."/>
      <w:lvlJc w:val="left"/>
      <w:pPr>
        <w:tabs>
          <w:tab w:val="num" w:pos="567"/>
        </w:tabs>
        <w:ind w:left="567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67"/>
        </w:tabs>
        <w:ind w:left="567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StarSymbol;Arial Unicode MS"/>
      <w:color w:val="auto"/>
      <w:sz w:val="22"/>
      <w:szCs w:val="24"/>
      <w:lang w:val="cs-CZ" w:bidi="cs-CZ" w:eastAsia="zh-CN"/>
    </w:rPr>
  </w:style>
  <w:style w:type="paragraph" w:styleId="Heading1">
    <w:name w:val="Heading 1"/>
    <w:basedOn w:val="Nadpis"/>
    <w:next w:val="Zkladntextprvnodsazen"/>
    <w:qFormat/>
    <w:pPr>
      <w:numPr>
        <w:ilvl w:val="0"/>
        <w:numId w:val="1"/>
      </w:numPr>
      <w:spacing w:before="283" w:after="113"/>
      <w:outlineLvl w:val="0"/>
    </w:pPr>
    <w:rPr>
      <w:b/>
      <w:bCs/>
      <w:caps/>
      <w:spacing w:val="40"/>
      <w:sz w:val="28"/>
      <w:szCs w:val="32"/>
    </w:rPr>
  </w:style>
  <w:style w:type="paragraph" w:styleId="Heading2">
    <w:name w:val="Heading 2"/>
    <w:basedOn w:val="Nadpis"/>
    <w:next w:val="Zkladntextprvnodsazen"/>
    <w:qFormat/>
    <w:pPr>
      <w:numPr>
        <w:ilvl w:val="1"/>
        <w:numId w:val="1"/>
      </w:numPr>
      <w:outlineLvl w:val="1"/>
    </w:pPr>
    <w:rPr>
      <w:b/>
      <w:bCs/>
      <w:i w:val="false"/>
      <w:iCs/>
      <w:sz w:val="26"/>
      <w:szCs w:val="28"/>
    </w:rPr>
  </w:style>
  <w:style w:type="paragraph" w:styleId="Heading3">
    <w:name w:val="Heading 3"/>
    <w:basedOn w:val="Nadpis"/>
    <w:next w:val="Zkladntextprvnodsazen"/>
    <w:qFormat/>
    <w:pPr>
      <w:numPr>
        <w:ilvl w:val="2"/>
        <w:numId w:val="1"/>
      </w:numPr>
      <w:spacing w:before="170" w:after="57"/>
      <w:outlineLvl w:val="2"/>
    </w:pPr>
    <w:rPr>
      <w:b/>
      <w:bCs/>
      <w:sz w:val="24"/>
      <w:szCs w:val="28"/>
    </w:rPr>
  </w:style>
  <w:style w:type="paragraph" w:styleId="Heading4">
    <w:name w:val="Heading 4"/>
    <w:basedOn w:val="Nadpis"/>
    <w:next w:val="Zkladntextprvnodsazen"/>
    <w:qFormat/>
    <w:pPr>
      <w:numPr>
        <w:ilvl w:val="3"/>
        <w:numId w:val="1"/>
      </w:numPr>
      <w:spacing w:before="113" w:after="57"/>
      <w:outlineLvl w:val="3"/>
    </w:pPr>
    <w:rPr>
      <w:b/>
      <w:bCs/>
      <w:i/>
      <w:iCs/>
      <w:sz w:val="22"/>
      <w:szCs w:val="24"/>
    </w:rPr>
  </w:style>
  <w:style w:type="paragraph" w:styleId="Heading5">
    <w:name w:val="Heading 5"/>
    <w:basedOn w:val="Nadpis"/>
    <w:next w:val="Zkladntextprvnodsazen"/>
    <w:qFormat/>
    <w:pPr>
      <w:numPr>
        <w:ilvl w:val="4"/>
        <w:numId w:val="1"/>
      </w:numPr>
      <w:spacing w:before="113" w:after="57"/>
      <w:outlineLvl w:val="4"/>
    </w:pPr>
    <w:rPr>
      <w:b/>
      <w:bCs/>
      <w:i/>
      <w:sz w:val="22"/>
      <w:szCs w:val="24"/>
    </w:rPr>
  </w:style>
  <w:style w:type="paragraph" w:styleId="Heading6">
    <w:name w:val="Heading 6"/>
    <w:basedOn w:val="Nadpis"/>
    <w:next w:val="Zkladntextprvnodsazen"/>
    <w:qFormat/>
    <w:pPr>
      <w:numPr>
        <w:ilvl w:val="5"/>
        <w:numId w:val="1"/>
      </w:numPr>
      <w:spacing w:before="113" w:after="57"/>
      <w:outlineLvl w:val="5"/>
    </w:pPr>
    <w:rPr>
      <w:b/>
      <w:bCs/>
      <w:i/>
      <w:sz w:val="22"/>
      <w:szCs w:val="21"/>
    </w:rPr>
  </w:style>
  <w:style w:type="paragraph" w:styleId="Heading7">
    <w:name w:val="Heading 7"/>
    <w:basedOn w:val="Nadpis"/>
    <w:next w:val="Zkladntextprvnodsazen"/>
    <w:qFormat/>
    <w:pPr>
      <w:numPr>
        <w:ilvl w:val="6"/>
        <w:numId w:val="1"/>
      </w:numPr>
      <w:spacing w:before="113" w:after="57"/>
      <w:outlineLvl w:val="6"/>
    </w:pPr>
    <w:rPr>
      <w:b/>
      <w:bCs/>
      <w:i/>
      <w:sz w:val="22"/>
      <w:szCs w:val="21"/>
    </w:rPr>
  </w:style>
  <w:style w:type="paragraph" w:styleId="Heading8">
    <w:name w:val="Heading 8"/>
    <w:basedOn w:val="Nadpis"/>
    <w:next w:val="Zkladntextprvnodsazen"/>
    <w:qFormat/>
    <w:pPr>
      <w:numPr>
        <w:ilvl w:val="7"/>
        <w:numId w:val="1"/>
      </w:numPr>
      <w:spacing w:before="113" w:after="57"/>
      <w:outlineLvl w:val="7"/>
    </w:pPr>
    <w:rPr>
      <w:b/>
      <w:bCs/>
      <w:i/>
      <w:sz w:val="22"/>
      <w:szCs w:val="21"/>
    </w:rPr>
  </w:style>
  <w:style w:type="paragraph" w:styleId="Heading9">
    <w:name w:val="Heading 9"/>
    <w:basedOn w:val="Nadpis"/>
    <w:next w:val="Zkladntextprvnodsazen"/>
    <w:qFormat/>
    <w:pPr>
      <w:numPr>
        <w:ilvl w:val="8"/>
        <w:numId w:val="1"/>
      </w:numPr>
      <w:spacing w:before="113" w:after="57"/>
      <w:outlineLvl w:val="8"/>
    </w:pPr>
    <w:rPr>
      <w:b/>
      <w:bCs/>
      <w:i/>
      <w:sz w:val="22"/>
      <w:szCs w:val="21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eastAsia="Lucida Sans Unicode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11">
    <w:name w:val="RTF_Num 21 1"/>
    <w:qFormat/>
    <w:rPr>
      <w:rFonts w:ascii="Symbol" w:hAnsi="Symbol" w:eastAsia="Symbol" w:cs="Symbol"/>
      <w:sz w:val="18"/>
      <w:szCs w:val="18"/>
    </w:rPr>
  </w:style>
  <w:style w:type="character" w:styleId="RTFNum212">
    <w:name w:val="RTF_Num 21 2"/>
    <w:qFormat/>
    <w:rPr>
      <w:rFonts w:ascii="Symbol" w:hAnsi="Symbol" w:eastAsia="Symbol" w:cs="Symbol"/>
      <w:sz w:val="18"/>
      <w:szCs w:val="18"/>
    </w:rPr>
  </w:style>
  <w:style w:type="character" w:styleId="RTFNum213">
    <w:name w:val="RTF_Num 21 3"/>
    <w:qFormat/>
    <w:rPr>
      <w:rFonts w:ascii="Symbol" w:hAnsi="Symbol" w:eastAsia="Symbol" w:cs="Symbol"/>
      <w:sz w:val="18"/>
      <w:szCs w:val="18"/>
    </w:rPr>
  </w:style>
  <w:style w:type="character" w:styleId="RTFNum214">
    <w:name w:val="RTF_Num 21 4"/>
    <w:qFormat/>
    <w:rPr>
      <w:rFonts w:ascii="Symbol" w:hAnsi="Symbol" w:eastAsia="Symbol" w:cs="Symbol"/>
      <w:sz w:val="18"/>
      <w:szCs w:val="18"/>
    </w:rPr>
  </w:style>
  <w:style w:type="character" w:styleId="RTFNum215">
    <w:name w:val="RTF_Num 21 5"/>
    <w:qFormat/>
    <w:rPr>
      <w:rFonts w:ascii="Symbol" w:hAnsi="Symbol" w:eastAsia="Symbol" w:cs="Symbol"/>
      <w:sz w:val="18"/>
      <w:szCs w:val="18"/>
    </w:rPr>
  </w:style>
  <w:style w:type="character" w:styleId="RTFNum216">
    <w:name w:val="RTF_Num 21 6"/>
    <w:qFormat/>
    <w:rPr>
      <w:rFonts w:ascii="Symbol" w:hAnsi="Symbol" w:eastAsia="Symbol" w:cs="Symbol"/>
      <w:sz w:val="18"/>
      <w:szCs w:val="18"/>
    </w:rPr>
  </w:style>
  <w:style w:type="character" w:styleId="RTFNum217">
    <w:name w:val="RTF_Num 21 7"/>
    <w:qFormat/>
    <w:rPr>
      <w:rFonts w:ascii="Symbol" w:hAnsi="Symbol" w:eastAsia="Symbol" w:cs="Symbol"/>
      <w:sz w:val="18"/>
      <w:szCs w:val="18"/>
    </w:rPr>
  </w:style>
  <w:style w:type="character" w:styleId="RTFNum218">
    <w:name w:val="RTF_Num 21 8"/>
    <w:qFormat/>
    <w:rPr>
      <w:rFonts w:ascii="Symbol" w:hAnsi="Symbol" w:eastAsia="Symbol" w:cs="Symbol"/>
      <w:sz w:val="18"/>
      <w:szCs w:val="18"/>
    </w:rPr>
  </w:style>
  <w:style w:type="character" w:styleId="RTFNum219">
    <w:name w:val="RTF_Num 21 9"/>
    <w:qFormat/>
    <w:rPr>
      <w:rFonts w:ascii="Symbol" w:hAnsi="Symbol" w:eastAsia="Symbol" w:cs="Symbol"/>
      <w:sz w:val="18"/>
      <w:szCs w:val="18"/>
    </w:rPr>
  </w:style>
  <w:style w:type="character" w:styleId="RTFNum241">
    <w:name w:val="RTF_Num 24 1"/>
    <w:qFormat/>
    <w:rPr>
      <w:rFonts w:ascii="Symbol" w:hAnsi="Symbol" w:eastAsia="Symbol" w:cs="Symbol"/>
    </w:rPr>
  </w:style>
  <w:style w:type="character" w:styleId="RTFNum242">
    <w:name w:val="RTF_Num 24 2"/>
    <w:qFormat/>
    <w:rPr>
      <w:rFonts w:ascii="Courier New" w:hAnsi="Courier New" w:eastAsia="Courier New" w:cs="Wingdings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Wingdings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Wingdings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Symbolyproslovn1">
    <w:name w:val="Symboly pro èíslování"/>
    <w:qFormat/>
    <w:rPr/>
  </w:style>
  <w:style w:type="character" w:styleId="WWDefaultParagraphFont">
    <w:name w:val="WW-Default Paragraph Font"/>
    <w:qFormat/>
    <w:rPr/>
  </w:style>
  <w:style w:type="character" w:styleId="RTFNum261">
    <w:name w:val="RTF_Num 26 1"/>
    <w:qFormat/>
    <w:rPr>
      <w:rFonts w:ascii="Symbol" w:hAnsi="Symbol" w:eastAsia="Symbol" w:cs="Symbol"/>
    </w:rPr>
  </w:style>
  <w:style w:type="character" w:styleId="RTFNum262">
    <w:name w:val="RTF_Num 26 2"/>
    <w:qFormat/>
    <w:rPr>
      <w:rFonts w:ascii="Courier New" w:hAnsi="Courier New" w:eastAsia="Courier New" w:cs="Wingdings"/>
    </w:rPr>
  </w:style>
  <w:style w:type="character" w:styleId="RTFNum263">
    <w:name w:val="RTF_Num 26 3"/>
    <w:qFormat/>
    <w:rPr>
      <w:rFonts w:ascii="Wingdings" w:hAnsi="Wingdings" w:eastAsia="Wingdings" w:cs="Wingdings"/>
    </w:rPr>
  </w:style>
  <w:style w:type="character" w:styleId="RTFNum264">
    <w:name w:val="RTF_Num 26 4"/>
    <w:qFormat/>
    <w:rPr>
      <w:rFonts w:ascii="Symbol" w:hAnsi="Symbol" w:eastAsia="Symbol" w:cs="Symbol"/>
    </w:rPr>
  </w:style>
  <w:style w:type="character" w:styleId="RTFNum265">
    <w:name w:val="RTF_Num 26 5"/>
    <w:qFormat/>
    <w:rPr>
      <w:rFonts w:ascii="Courier New" w:hAnsi="Courier New" w:eastAsia="Courier New" w:cs="Wingdings"/>
    </w:rPr>
  </w:style>
  <w:style w:type="character" w:styleId="RTFNum266">
    <w:name w:val="RTF_Num 26 6"/>
    <w:qFormat/>
    <w:rPr>
      <w:rFonts w:ascii="Wingdings" w:hAnsi="Wingdings" w:eastAsia="Wingdings" w:cs="Wingdings"/>
    </w:rPr>
  </w:style>
  <w:style w:type="character" w:styleId="RTFNum267">
    <w:name w:val="RTF_Num 26 7"/>
    <w:qFormat/>
    <w:rPr>
      <w:rFonts w:ascii="Symbol" w:hAnsi="Symbol" w:eastAsia="Symbol" w:cs="Symbol"/>
    </w:rPr>
  </w:style>
  <w:style w:type="character" w:styleId="RTFNum268">
    <w:name w:val="RTF_Num 26 8"/>
    <w:qFormat/>
    <w:rPr>
      <w:rFonts w:ascii="Courier New" w:hAnsi="Courier New" w:eastAsia="Courier New" w:cs="Wingdings"/>
    </w:rPr>
  </w:style>
  <w:style w:type="character" w:styleId="RTFNum269">
    <w:name w:val="RTF_Num 26 9"/>
    <w:qFormat/>
    <w:rPr>
      <w:rFonts w:ascii="Wingdings" w:hAnsi="Wingdings" w:eastAsia="Wingdings" w:cs="Wingdings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  <w:lang w:bidi="cs-CZ"/>
    </w:rPr>
  </w:style>
  <w:style w:type="character" w:styleId="Zkladntextodsazen2Char">
    <w:name w:val="Základní text odsazený 2 Char"/>
    <w:qFormat/>
    <w:rPr>
      <w:rFonts w:ascii="Arial" w:hAnsi="Arial" w:eastAsia="Lucida Sans Unicode" w:cs="StarSymbol;Arial Unicode MS"/>
      <w:sz w:val="22"/>
      <w:szCs w:val="24"/>
      <w:lang w:bidi="cs-CZ"/>
    </w:rPr>
  </w:style>
  <w:style w:type="character" w:styleId="ZkladntextprvnodsazenChar">
    <w:name w:val="Základní text - první odsazený Char"/>
    <w:qFormat/>
    <w:rPr>
      <w:rFonts w:ascii="Arial" w:hAnsi="Arial" w:eastAsia="Lucida Sans Unicode" w:cs="StarSymbol;Arial Unicode MS"/>
      <w:sz w:val="22"/>
      <w:szCs w:val="24"/>
      <w:lang w:bidi="cs-CZ"/>
    </w:rPr>
  </w:style>
  <w:style w:type="character" w:styleId="ZhlavChar">
    <w:name w:val="Záhlaví Char"/>
    <w:qFormat/>
    <w:rPr>
      <w:rFonts w:ascii="Arial" w:hAnsi="Arial" w:eastAsia="Lucida Sans Unicode" w:cs="StarSymbol;Arial Unicode MS"/>
      <w:szCs w:val="24"/>
      <w:lang w:bidi="cs-CZ"/>
    </w:rPr>
  </w:style>
  <w:style w:type="character" w:styleId="ZkladntextodsazenChar">
    <w:name w:val="Základní text odsazený Char"/>
    <w:qFormat/>
    <w:rPr>
      <w:rFonts w:ascii="Arial" w:hAnsi="Arial" w:eastAsia="Lucida Sans Unicode" w:cs="StarSymbol;Arial Unicode MS"/>
      <w:sz w:val="22"/>
      <w:szCs w:val="24"/>
      <w:lang w:bidi="cs-CZ"/>
    </w:rPr>
  </w:style>
  <w:style w:type="paragraph" w:styleId="Heading">
    <w:name w:val="Heading"/>
    <w:basedOn w:val="Nadpis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Zkladntextprvnodsazen"/>
    <w:qFormat/>
    <w:pPr>
      <w:keepNext w:val="true"/>
      <w:spacing w:before="227" w:after="113"/>
      <w:ind w:left="0" w:right="0" w:hanging="0"/>
    </w:pPr>
    <w:rPr>
      <w:rFonts w:ascii="Arial" w:hAnsi="Arial" w:eastAsia="MS Mincho;ＭＳ 明朝" w:cs="StarSymbol;Arial Unicode MS"/>
      <w:sz w:val="28"/>
      <w:szCs w:val="28"/>
    </w:rPr>
  </w:style>
  <w:style w:type="paragraph" w:styleId="Zkladntextprvnodsazen">
    <w:name w:val="Základní text - první odsazený"/>
    <w:basedOn w:val="TextBody"/>
    <w:qFormat/>
    <w:pPr>
      <w:ind w:left="0" w:right="0" w:firstLine="567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2835" w:leader="none"/>
      </w:tabs>
      <w:ind w:left="2835" w:right="0" w:hanging="2551"/>
    </w:pPr>
    <w:rPr/>
  </w:style>
  <w:style w:type="paragraph" w:styleId="Nadpis10">
    <w:name w:val="Nadpis 10"/>
    <w:basedOn w:val="Nadpis"/>
    <w:next w:val="Zkladntextprvnodsazen"/>
    <w:qFormat/>
    <w:pPr>
      <w:numPr>
        <w:ilvl w:val="0"/>
        <w:numId w:val="2"/>
      </w:numPr>
      <w:spacing w:before="113" w:after="57"/>
      <w:outlineLvl w:val="8"/>
    </w:pPr>
    <w:rPr>
      <w:b/>
      <w:bCs/>
      <w:i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4" w:space="2" w:color="000000"/>
      </w:pBdr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Courier New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akce">
    <w:name w:val="Název akce"/>
    <w:basedOn w:val="Normal"/>
    <w:qFormat/>
    <w:pPr>
      <w:keepNext w:val="false"/>
      <w:widowControl w:val="false"/>
      <w:suppressAutoHyphens w:val="true"/>
      <w:spacing w:lineRule="auto" w:line="360"/>
      <w:ind w:left="0" w:right="0" w:hanging="0"/>
      <w:jc w:val="center"/>
    </w:pPr>
    <w:rPr>
      <w:rFonts w:ascii="Arial" w:hAnsi="Arial" w:eastAsia="Times New Roman" w:cs="Arial"/>
      <w:b/>
      <w:caps/>
      <w:spacing w:val="80"/>
      <w:sz w:val="30"/>
    </w:rPr>
  </w:style>
  <w:style w:type="paragraph" w:styleId="Nzevdokumentu2">
    <w:name w:val="Název dokumentu 2"/>
    <w:basedOn w:val="Normal"/>
    <w:qFormat/>
    <w:pPr>
      <w:jc w:val="center"/>
    </w:pPr>
    <w:rPr>
      <w:rFonts w:ascii="Arial" w:hAnsi="Arial" w:cs="Arial"/>
      <w:b/>
      <w:i/>
      <w:caps/>
      <w:shadow/>
      <w:emboss/>
      <w:color w:val="0000FF"/>
      <w:sz w:val="30"/>
    </w:rPr>
  </w:style>
  <w:style w:type="paragraph" w:styleId="Nzevdokumentu1">
    <w:name w:val="Název dokumentu 1"/>
    <w:basedOn w:val="Normal"/>
    <w:qFormat/>
    <w:pPr>
      <w:keepNext w:val="false"/>
      <w:widowControl w:val="false"/>
      <w:pBdr>
        <w:top w:val="single" w:sz="8" w:space="8" w:color="000000" w:shadow="1"/>
        <w:left w:val="single" w:sz="8" w:space="8" w:color="000000" w:shadow="1"/>
        <w:bottom w:val="single" w:sz="8" w:space="8" w:color="000000" w:shadow="1"/>
        <w:right w:val="single" w:sz="8" w:space="8" w:color="000000" w:shadow="1"/>
      </w:pBdr>
      <w:shd w:fill="E6E6E6" w:val="clear"/>
      <w:suppressAutoHyphens w:val="true"/>
      <w:spacing w:before="567" w:after="567"/>
      <w:ind w:left="567" w:right="567" w:hanging="0"/>
      <w:jc w:val="center"/>
    </w:pPr>
    <w:rPr>
      <w:rFonts w:ascii="Arial" w:hAnsi="Arial" w:cs="Arial"/>
      <w:b/>
      <w:i/>
      <w:caps/>
      <w:spacing w:val="40"/>
      <w:sz w:val="30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360" w:after="120"/>
      <w:ind w:left="0" w:right="0" w:hanging="0"/>
    </w:pPr>
    <w:rPr>
      <w:b/>
      <w:bCs/>
      <w:caps/>
      <w:spacing w:val="40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0" w:right="0" w:hanging="0"/>
      <w:jc w:val="both"/>
    </w:pPr>
    <w:rPr>
      <w:b/>
      <w:bCs/>
      <w:caps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keepLines/>
      <w:spacing w:before="120" w:after="120"/>
      <w:ind w:left="0" w:right="0" w:hanging="0"/>
      <w:jc w:val="both"/>
    </w:pPr>
    <w:rPr>
      <w:b/>
      <w:bCs/>
    </w:rPr>
  </w:style>
  <w:style w:type="paragraph" w:styleId="Heading51">
    <w:name w:val="heading 5"/>
    <w:basedOn w:val="Normal"/>
    <w:next w:val="Normal"/>
    <w:qFormat/>
    <w:pPr>
      <w:spacing w:before="240" w:after="60"/>
      <w:ind w:left="0" w:right="0" w:hanging="0"/>
    </w:pPr>
    <w:rPr/>
  </w:style>
  <w:style w:type="paragraph" w:styleId="Heading61">
    <w:name w:val="heading 6"/>
    <w:basedOn w:val="Normal"/>
    <w:next w:val="Normal"/>
    <w:qFormat/>
    <w:pPr>
      <w:spacing w:before="240" w:after="60"/>
      <w:ind w:left="0" w:right="0" w:hanging="0"/>
    </w:pPr>
    <w:rPr>
      <w:rFonts w:ascii="Times New Roman" w:hAnsi="Times New Roman" w:eastAsia="Lucida Sans Unicode" w:cs="StarSymbol;Arial Unicode MS"/>
      <w:i/>
      <w:iCs/>
    </w:rPr>
  </w:style>
  <w:style w:type="paragraph" w:styleId="Heading71">
    <w:name w:val="heading 7"/>
    <w:basedOn w:val="Normal"/>
    <w:next w:val="Normal"/>
    <w:qFormat/>
    <w:pPr>
      <w:spacing w:before="240" w:after="60"/>
      <w:ind w:left="0" w:right="0" w:hanging="0"/>
    </w:pPr>
    <w:rPr/>
  </w:style>
  <w:style w:type="paragraph" w:styleId="Heading81">
    <w:name w:val="heading 8"/>
    <w:basedOn w:val="Normal"/>
    <w:next w:val="Normal"/>
    <w:qFormat/>
    <w:pPr>
      <w:spacing w:before="240" w:after="60"/>
      <w:ind w:left="0" w:right="0" w:hanging="0"/>
    </w:pPr>
    <w:rPr>
      <w:i/>
      <w:iCs/>
    </w:rPr>
  </w:style>
  <w:style w:type="paragraph" w:styleId="Heading91">
    <w:name w:val="heading 9"/>
    <w:basedOn w:val="Normal"/>
    <w:next w:val="Normal"/>
    <w:qFormat/>
    <w:pPr>
      <w:spacing w:before="240" w:after="60"/>
      <w:ind w:left="0" w:right="0" w:hanging="0"/>
    </w:pPr>
    <w:rPr>
      <w:b/>
      <w:bCs/>
      <w:i/>
      <w:iCs/>
      <w:sz w:val="18"/>
      <w:szCs w:val="18"/>
    </w:rPr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FirstIndent">
    <w:name w:val="Body Text First Indent"/>
    <w:basedOn w:val="TextBody"/>
    <w:qFormat/>
    <w:pPr>
      <w:spacing w:before="0" w:after="0"/>
      <w:ind w:left="0" w:right="0" w:firstLine="567"/>
    </w:pPr>
    <w:rPr/>
  </w:style>
  <w:style w:type="paragraph" w:styleId="Heading41">
    <w:name w:val="heading 4"/>
    <w:basedOn w:val="Nadpis"/>
    <w:next w:val="BodyTextFirstIndent"/>
    <w:qFormat/>
    <w:pPr>
      <w:tabs>
        <w:tab w:val="clear" w:pos="709"/>
        <w:tab w:val="left" w:pos="567" w:leader="none"/>
      </w:tabs>
      <w:spacing w:before="113" w:after="57"/>
    </w:pPr>
    <w:rPr>
      <w:b/>
      <w:bCs/>
      <w:i/>
      <w:iCs/>
      <w:sz w:val="22"/>
      <w:szCs w:val="22"/>
    </w:rPr>
  </w:style>
  <w:style w:type="paragraph" w:styleId="Pedsazenprvnhodku1">
    <w:name w:val="Pøedsazení prvního øádk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BodyText2">
    <w:name w:val="Body Text 2"/>
    <w:basedOn w:val="TextBody"/>
    <w:qFormat/>
    <w:pPr>
      <w:ind w:left="283" w:right="0" w:hanging="0"/>
    </w:pPr>
    <w:rPr/>
  </w:style>
  <w:style w:type="paragraph" w:styleId="Footer1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ejstk1">
    <w:name w:val="Rejstøík"/>
    <w:basedOn w:val="Normal"/>
    <w:qFormat/>
    <w:pPr/>
    <w:rPr/>
  </w:style>
  <w:style w:type="paragraph" w:styleId="WWheading1">
    <w:name w:val="WW-heading 1"/>
    <w:basedOn w:val="Normal"/>
    <w:next w:val="Normal"/>
    <w:qFormat/>
    <w:pPr>
      <w:keepNext w:val="true"/>
      <w:keepLines/>
      <w:spacing w:before="360" w:after="120"/>
    </w:pPr>
    <w:rPr>
      <w:b/>
      <w:bCs/>
      <w:caps/>
      <w:spacing w:val="40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40" w:after="120"/>
      <w:jc w:val="both"/>
    </w:pPr>
    <w:rPr>
      <w:b/>
      <w:bCs/>
      <w:caps/>
      <w:sz w:val="24"/>
      <w:szCs w:val="24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120" w:after="120"/>
      <w:jc w:val="both"/>
    </w:pPr>
    <w:rPr>
      <w:b/>
      <w:bCs/>
    </w:rPr>
  </w:style>
  <w:style w:type="paragraph" w:styleId="WWheading5">
    <w:name w:val="WW-heading 5"/>
    <w:basedOn w:val="Normal"/>
    <w:next w:val="Normal"/>
    <w:qFormat/>
    <w:pPr>
      <w:spacing w:before="240" w:after="60"/>
    </w:pPr>
    <w:rPr/>
  </w:style>
  <w:style w:type="paragraph" w:styleId="WWheading6">
    <w:name w:val="WW-heading 6"/>
    <w:basedOn w:val="Normal"/>
    <w:next w:val="Normal"/>
    <w:qFormat/>
    <w:pPr>
      <w:spacing w:before="240" w:after="60"/>
    </w:pPr>
    <w:rPr>
      <w:i/>
      <w:iCs/>
    </w:rPr>
  </w:style>
  <w:style w:type="paragraph" w:styleId="WWheading7">
    <w:name w:val="WW-heading 7"/>
    <w:basedOn w:val="Normal"/>
    <w:next w:val="Normal"/>
    <w:qFormat/>
    <w:pPr>
      <w:spacing w:before="240" w:after="60"/>
    </w:pPr>
    <w:rPr/>
  </w:style>
  <w:style w:type="paragraph" w:styleId="WWheading8">
    <w:name w:val="WW-heading 8"/>
    <w:basedOn w:val="Normal"/>
    <w:next w:val="Normal"/>
    <w:qFormat/>
    <w:pPr>
      <w:spacing w:before="240" w:after="60"/>
    </w:pPr>
    <w:rPr>
      <w:i/>
      <w:iCs/>
    </w:rPr>
  </w:style>
  <w:style w:type="paragraph" w:styleId="WWheading9">
    <w:name w:val="WW-heading 9"/>
    <w:basedOn w:val="Normal"/>
    <w:next w:val="Normal"/>
    <w:qFormat/>
    <w:pPr>
      <w:spacing w:before="240" w:after="60"/>
    </w:pPr>
    <w:rPr>
      <w:b/>
      <w:bCs/>
      <w:i/>
      <w:iCs/>
      <w:sz w:val="18"/>
      <w:szCs w:val="18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_text"/>
    <w:basedOn w:val="Normal"/>
    <w:next w:val="Normal"/>
    <w:qFormat/>
    <w:pPr>
      <w:widowControl/>
      <w:suppressAutoHyphens w:val="false"/>
    </w:pPr>
    <w:rPr>
      <w:rFonts w:eastAsia="Times New Roman" w:cs="Arial"/>
      <w:sz w:val="20"/>
      <w:lang w:bidi="ar-S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">
    <w:name w:val="Odstavec"/>
    <w:basedOn w:val="Normal"/>
    <w:qFormat/>
    <w:pPr>
      <w:keepLines/>
      <w:suppressLineNumbers/>
      <w:suppressAutoHyphens w:val="false"/>
      <w:spacing w:before="0" w:after="115"/>
      <w:ind w:firstLine="567"/>
      <w:jc w:val="both"/>
    </w:pPr>
    <w:rPr>
      <w:rFonts w:ascii="Trebuchet MS" w:hAnsi="Trebuchet MS" w:cs="Tahoma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faprojekt@alfaprojek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5:25:00Z</dcterms:created>
  <dc:creator>Ing. Petr Staněk</dc:creator>
  <dc:description/>
  <cp:keywords/>
  <dc:language>en-US</dc:language>
  <cp:lastModifiedBy>zetocha@alfaprojekt.com</cp:lastModifiedBy>
  <cp:lastPrinted>2013-08-06T10:20:00Z</cp:lastPrinted>
  <dcterms:modified xsi:type="dcterms:W3CDTF">2019-02-26T08:08:00Z</dcterms:modified>
  <cp:revision>112</cp:revision>
  <dc:subject/>
  <dc:title>Obsah</dc:title>
</cp:coreProperties>
</file>