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>Výkon technického dozoru stavebníka a koordinátora BOZP stavby: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 xml:space="preserve">MĚSTO ŠTERNBERK – Vybudování smíšené stezky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Olomoucká I. a II. etapa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softHyphen/>
        <w:t xml:space="preserve">  seznam min 3 obdobných zakázek v období posledních 5 let. Obdobnou zakázkou pro tyto účely se myslí výkon TDS na zakázce v oboru dopravních nebo vodohospodářských staveb o objemu min. 10 mil. Kč.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9-06-20T06:34:00Z</dcterms:modified>
  <cp:revision>30</cp:revision>
  <dc:subject/>
  <dc:title>Příloha č</dc:title>
</cp:coreProperties>
</file>