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>Výkon technického dozoru stavebníka a koordinátora BOZP stavby:</w:t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 xml:space="preserve">MĚSTO ŠTERNBERK – Vybudování smíšené stezky </w:t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Olomoucká I. a II. etapa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na v Kč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v Kč vč. DP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očet dnů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2:33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19-06-20T06:32:00Z</dcterms:modified>
  <cp:revision>7</cp:revision>
  <dc:subject/>
  <dc:title>Krycí list</dc:title>
</cp:coreProperties>
</file>