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olor w:val="2E74B5"/>
          <w:szCs w:val="18"/>
        </w:rPr>
      </w:pPr>
      <w:bookmarkStart w:id="0" w:name="_Hlk135127477"/>
      <w:r>
        <w:rPr>
          <w:b/>
          <w:color w:val="2E74B5"/>
          <w:szCs w:val="18"/>
        </w:rPr>
        <w:t>Rekonstrukce MŠ Oblouková Šternberk</w:t>
      </w:r>
      <w:bookmarkEnd w:id="0"/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nejméně 3 zakázky, jejichž předmětem nebo součástí byla výstavba nebo rekonstrukce budovy, kde finanční hodnota prací spojená s výstavbou nebo rekonstrukcí budovy činila minimálně 40 mil. Kč bez DPH, u každé z nich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nebo rekonstrukce budov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nebo rekonstrukcí budov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nebo rekonstrukce budov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nebo rekonstrukcí budov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3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nebo rekonstrukce budov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výstavbou nebo rekonstrukcí budov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8:00Z</dcterms:created>
  <dc:creator/>
  <dc:description/>
  <cp:keywords/>
  <dc:language>en-US</dc:language>
  <cp:lastModifiedBy/>
  <dcterms:modified xsi:type="dcterms:W3CDTF">2023-05-18T09:58:00Z</dcterms:modified>
  <cp:revision>1</cp:revision>
  <dc:subject/>
  <dc:title/>
</cp:coreProperties>
</file>