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16"/>
          <w:szCs w:val="16"/>
        </w:rPr>
        <w:t>Pieczęć wykonawcy</w:t>
        <w:tab/>
        <w:tab/>
        <w:tab/>
        <w:tab/>
        <w:tab/>
        <w:tab/>
        <w:tab/>
        <w:t>Załącznik do SWZ nr.7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                           </w:t>
      </w:r>
      <w:r>
        <w:rPr>
          <w:rFonts w:cs="Calibri" w:ascii="Calibri" w:hAnsi="Calibri"/>
          <w:b/>
          <w:bCs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>KPK/ZP/ON/79/22</w:t>
      </w:r>
      <w:r>
        <w:rPr>
          <w:rFonts w:cs="Calibri" w:ascii="Calibri" w:hAnsi="Calibri"/>
          <w:sz w:val="22"/>
          <w:szCs w:val="22"/>
        </w:rPr>
        <w:t xml:space="preserve"> opisanego w SWZ, obejmującego hurtowe dostawy oleju napędowego transportem wykonawcy, prowadzonego w trybie przetargu nieograniczonego, przez Komunalne Przedsiębiorstwo Komunikacyjne               Sp. z o. o. 15 – 399 Białystok ul. Składowa 7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hanging="284"/>
        <w:jc w:val="both"/>
        <w:rPr/>
      </w:pPr>
      <w:r>
        <w:rPr>
          <w:rFonts w:cs="Calibri" w:ascii="Calibri" w:hAnsi="Calibri"/>
          <w:sz w:val="22"/>
          <w:szCs w:val="22"/>
        </w:rPr>
        <w:t>1. Dysponuję …….. (podać ilość) kierowcami, wykonującymi przewozy materiałów niebezpiecznych,   posiadającymi uprawnienia do pracy przy tego typu produktach.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 przypadku wyboru mojej oferty przedmiotowe zamówienie będzie realizował kierowca: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1) P. …………………………………………………..posiadający: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- prawo jazdy kat ……………………………………………………………………….. 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- uprawnienia ADR wydane przez ………………………………………………..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ważne do dnia ………………………………………………………………………….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- o …… letnim doświadczeniu/* bez doświadczenia/* przy transporcie materiałów 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niebezpiecznych.   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Wymienioną osobą dysponuję w formie: umowa o pracę/*, zlecenia/*, inna forma dyspozycji 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.../* 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2) P. ………………………………………………………………………..…………………………………….posiadający: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- prawo jazdy kat …………. 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- uprawnienia ADR wydane przez ………………………………………..……………………………………..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ważne do dnia ……………….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- o …… letnim doświadczeniu/* bez doświadczenia/* przy transporcie materiałów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niebezpiecznych.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Wymienioną osobą dysponuję w formie: umowa o pracę/*, zlecenia/*, inna forma dyspozycji 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.../* 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3) P. ………………………………………………….posiadający: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- prawo jazdy kat …………. 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- uprawnienia ADR wydane przez ………………………………………………..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ważne do dnia ……………….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- o …… letnim doświadczeniu/* bez doświadczenia/* przy transporcie materiałów</w:t>
      </w:r>
    </w:p>
    <w:p>
      <w:pPr>
        <w:pStyle w:val="TextBody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niebezpiecznych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mienioną osobą dysponuję w formie: umowa o pracę/*, zlecenia/*, inna forma dyspozycji </w:t>
      </w:r>
    </w:p>
    <w:p>
      <w:pPr>
        <w:pStyle w:val="TextBody"/>
        <w:ind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.../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-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 dnia ……………                                                               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sz w:val="16"/>
          <w:szCs w:val="16"/>
        </w:rPr>
        <w:t>Upełnomocniony przedstawicie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46:00Z</dcterms:created>
  <dc:creator>Corel</dc:creator>
  <dc:description/>
  <cp:keywords/>
  <dc:language>en-US</dc:language>
  <cp:lastModifiedBy>Danilczuk Leszek</cp:lastModifiedBy>
  <cp:lastPrinted>2018-10-18T11:51:00Z</cp:lastPrinted>
  <dcterms:modified xsi:type="dcterms:W3CDTF">2022-07-01T08:32:00Z</dcterms:modified>
  <cp:revision>8</cp:revision>
  <dc:subject/>
  <dc:title>papier firmowy 2007.rtf</dc:title>
</cp:coreProperties>
</file>