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 LUNA</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Spracované ovocie a zelenina, džemy, sirupy a konzervované potraviny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 xml:space="preserve">od nadobudnutia účinnosti zmluvy </w:t>
      </w:r>
      <w:r>
        <w:rPr/>
        <w:t>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Spracované ovocie a zelenina, džemy, sirupy a konzervované potravin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00: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3:00Z</dcterms:modified>
  <cp:revision>6</cp:revision>
  <dc:subject/>
  <dc:title>                                             </dc:title>
</cp:coreProperties>
</file>