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Stavební úpravy chodníků ulice  Kollárova, Dr. Hrubého, Komenského, Šternberk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bez DPH v 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vč. DPH v 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3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19-07-22T11:36:00Z</dcterms:modified>
  <cp:revision>10</cp:revision>
  <dc:subject/>
  <dc:title>Krycí list</dc:title>
</cp:coreProperties>
</file>