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Proviantný materiál – vybavenie kuchýň a kuchyniek  (ID zákazky 46084)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Predmetom zákazky je dodávka proviantného jednorázového materiálu pre útvary MV SR a krajské centrá</w:t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podpory</w:t>
      </w:r>
      <w:r>
        <w:rPr>
          <w:rFonts w:cs="Arial Narrow" w:ascii="Arial Narrow" w:hAnsi="Arial Narrow"/>
          <w:bCs/>
          <w:sz w:val="22"/>
          <w:szCs w:val="22"/>
        </w:rPr>
        <w:t xml:space="preserve"> prostredníctvom zriadeného DNS Proviantný materiál - vybavenie kuchýň a kuchyniek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Bezriadkovania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39221000-7 - Kuchynské vybavenie</w:t>
        <w:br/>
        <w:t>39221100-8 - Kuchynské potreby</w:t>
        <w:br/>
        <w:t>39221110-1 - Kameninový/keramický/hlinený riad</w:t>
        <w:br/>
        <w:t>39221120-4 - Šálky a poháre</w:t>
        <w:br/>
        <w:t>39221121-1 - Šálky</w:t>
        <w:br/>
        <w:t>39221122-8 - Šáločky</w:t>
        <w:br/>
        <w:t>39221123-5 - Nápojové sklo</w:t>
        <w:br/>
        <w:t>39221130-7 - Nádoby na jedlo</w:t>
        <w:br/>
        <w:t>39221140-0 - Poľné fľaše na vodu</w:t>
        <w:br/>
        <w:t>39221150-3 - Termosky</w:t>
        <w:br/>
        <w:t>39221160-6 - Tácne</w:t>
        <w:br/>
        <w:t>39221200-9 - Jedálenské potreby</w:t>
        <w:br/>
        <w:t>39221210-2 - Taniere</w:t>
        <w:br/>
        <w:t>39221220-5 - Riad</w:t>
        <w:br/>
        <w:t>39221230-8 - Tanieriky</w:t>
        <w:br/>
        <w:t>39221240-1 - Misy</w:t>
        <w:br/>
        <w:t>39221260-7 - Ešusy</w:t>
        <w:br/>
        <w:t>39222000-4 - Potreby pre verejné stravovanie</w:t>
        <w:br/>
        <w:t>39222200-6 - Tácne na jedlo</w:t>
        <w:br/>
        <w:t>39223000-1 - Lyžice, vidličky</w:t>
        <w:br/>
        <w:t>39223100-2 - Lyžice</w:t>
        <w:br/>
        <w:t>39223200-3 - Vidličky</w:t>
        <w:br/>
        <w:t>39225700-2 - Fľaše, džbány a fioly</w:t>
        <w:br/>
        <w:t>39225710-5 - Fľaše</w:t>
        <w:br/>
        <w:t>39225720-8 - Džbány</w:t>
        <w:br/>
        <w:t>39240000-6 - Príbor</w:t>
        <w:br/>
        <w:t>39241000-3 - Nože a nožnice</w:t>
        <w:br/>
        <w:t>39241100-4 - Nože</w:t>
        <w:br/>
        <w:t>39241110-7 - Jedálenské nože</w:t>
        <w:br/>
        <w:t>39241120-0 - Kuchynské nože</w:t>
        <w:br/>
        <w:t>39241130-3 - Užitkové nože</w:t>
        <w:br/>
        <w:t>39221180-2 - Kuchárske potreby</w:t>
      </w:r>
    </w:p>
    <w:p>
      <w:pPr>
        <w:pStyle w:val="Zkladntext2"/>
        <w:tabs>
          <w:tab w:val="left" w:pos="567" w:leader="none"/>
          <w:tab w:val="left" w:pos="2160" w:leader="none"/>
          <w:tab w:val="left" w:pos="2880" w:leader="none"/>
          <w:tab w:val="left" w:pos="3119" w:leader="none"/>
          <w:tab w:val="left" w:pos="4500" w:leader="none"/>
          <w:tab w:val="left" w:pos="5387" w:leader="none"/>
        </w:tabs>
        <w:spacing w:lineRule="auto" w:line="24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0000000-8 - Dopravné služby (bez prepravy odpadu)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</w:p>
    <w:p>
      <w:pPr>
        <w:pStyle w:val="Default"/>
        <w:numPr>
          <w:ilvl w:val="0"/>
          <w:numId w:val="6"/>
        </w:numPr>
        <w:jc w:val="both"/>
        <w:rPr>
          <w:rFonts w:ascii="Arial Narrow" w:hAnsi="Arial Narrow" w:eastAsia="Times New Roman" w:cs="Times New Roman"/>
          <w:bCs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cs-CZ"/>
        </w:rPr>
        <w:t>odvoz a ekologická likvidáciu odpadu z obalu tovaru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bCs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  <w:tab w:val="left" w:pos="567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6"/>
        </w:numPr>
        <w:tabs>
          <w:tab w:val="clear" w:pos="2160"/>
          <w:tab w:val="clear" w:pos="2880"/>
          <w:tab w:val="left" w:pos="1134" w:leader="none"/>
          <w:tab w:val="left" w:pos="450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30 kalendárnych dní od vystavenia objednávok alebo na základe dohody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 a predpokladané množstvá tovaru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Sekcia ekonomiky MV SR, sklad Košická 47 Bratisl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sk-SK"/>
        </w:rPr>
        <w:t>Centrum podpory Trnava, Kollárova 31, 917 02 Trn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sk-SK"/>
        </w:rPr>
        <w:t>Centrum podpory Banská Bystrica, Ústredné sklady MV SR, Príboj 560 Slovenská Ľupč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Prešov, sklad Malý Šariš 358, 080 01 Malý Šariš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sk-SK"/>
        </w:rPr>
        <w:t>Centrum podpory Trenčín, sklad OMTZ, Jilemnického 1, 911 01  Trenčín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Žilina, Kuzmányho 26, 012 23  Žilin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Košice, Kuzmányho 8, 841 02 Košice</w:t>
      </w:r>
    </w:p>
    <w:p>
      <w:pPr>
        <w:pStyle w:val="Default"/>
        <w:rPr>
          <w:rFonts w:ascii="Arial Narrow" w:hAnsi="Arial Narrow" w:cs="Arial"/>
          <w:b/>
          <w:b/>
          <w:sz w:val="22"/>
          <w:szCs w:val="22"/>
          <w:lang w:val="sk-SK"/>
        </w:rPr>
      </w:pPr>
      <w:r>
        <w:rPr>
          <w:rFonts w:cs="Arial" w:ascii="Arial Narrow" w:hAnsi="Arial Narrow"/>
          <w:b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Konkrétne miesta dodania budú uvedené v objednávke. </w:t>
      </w:r>
    </w:p>
    <w:p>
      <w:pPr>
        <w:pStyle w:val="Default"/>
        <w:rPr>
          <w:rFonts w:ascii="Arial Narrow" w:hAnsi="Arial Narrow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k-SK"/>
        </w:rPr>
      </w:r>
    </w:p>
    <w:tbl>
      <w:tblPr>
        <w:tblW w:w="1060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509"/>
      </w:tblGrid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Názov a sídlo: OVK – Sklad Košická 47 Bratislava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59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2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kávu s uchom a 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41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čaj s uchom a 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hlbo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9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plyt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09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dezertn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00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ová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na ovoc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ka na kompót alebo šalá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2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Miska vojenská na polievk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5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polievková nerez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Džbán sklenený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1</w:t>
            </w:r>
          </w:p>
        </w:tc>
      </w:tr>
      <w:tr>
        <w:trPr>
          <w:trHeight w:val="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Cukorn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Košík na pečivo a chlieb,  plastový, obsah na 10 ks pečív, alebo 10 ks krájaný chlieb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kanvica s uchom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iec nerez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ca polievk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00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idlička jedálensk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jedále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3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kuchy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5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čaj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20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abera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Odkvapkávač na riad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ázov a sídlo: CP BB  Ústredné sklady MV SR,  Príboj  560 Slovenská Ľupč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80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8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kávu s uchom a 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71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čaj s uchom a 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hlbo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4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plyt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8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dezertn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40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ová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na ovoc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ka na kompót alebo šalá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Miska vojenská na polievk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polievková nerez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Džbán sklenený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Sada 2dielna - soľ/kor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Menážka 4 dielna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Cukorn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Košík na pečivo a chlieb,  plastový, obsah na 10 ks pečív, alebo 10 ks krájaný chlieb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kanvica s uchom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ermoska, nerez, valec, obsah : 1-1,5 litr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Obedár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erez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iec nerez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1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iec nerez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7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Kastról nerez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7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anv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ekáč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odnos 2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ca polievk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67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idlička jedálensk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39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jedále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39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kuchy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74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čaj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90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abera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7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7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Doska na krája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Odkvapkávač na riad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ekáč s pokriev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Kastról smaltovaný hrubostenný s pokrievkou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ázov a sídlo: CP Trnava , Kollárova 31, 917 02 Trnav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9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kávu s uchom a 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čaj s uchom a 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hlbo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plyt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dezertn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2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ová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na ovoc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ka na kompót alebo šalá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Miska vojenská na polievk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 </w:t>
            </w: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polievková nerez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Džbán sklenený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kanvica s uchom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Obedár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erez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Kastról nerez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anv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7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ekáč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kuchy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čaj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abera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7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Doska na krája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Kastról nerezový s pokrievkou 2 l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ázov a sídlo: CP Prešov – Sklad Malý Šariš 35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kávu s uchom a 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4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čaj s uchom a 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2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hlbo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plyt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dezertn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00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ová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na ovoc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ka na kompót alebo šalá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Miska vojenská na polievk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polievková nerez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Džbán sklenený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kanvica s uchom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anv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ekáč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odnos 2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ca polievk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40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idlička jedálensk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4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jedále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4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kuchy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4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čaj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40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abera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s s výpustným kohútom , nerez, 20 L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s s výpustným kohútom , nerez, 40 L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Kastról smaltovaný hrubostenný s pokrievkou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Kastról nerezový s pokrievkou 20 l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malý na zelenin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Škrabka doub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Škrabka na zemiaky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Stierka silik. (masľovačka ), silikón,  25 - 30 cm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Cedník jemn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Kliešte servírovacie univerzáln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is na cesnak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ázov a sídlo: CP Trenčín – sklad OMTZ</w:t>
            </w:r>
          </w:p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Jilemnického 1, 911 42 Trenčín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kávu s uchom a 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čaj s uchom a 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ka na kompót alebo šalá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Džbán sklenený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5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kanvica s uchom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čaj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ermos, nerez 5 l s výpustným ventilom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ázov a sídlo: CP Žilina, Hollého 7, 010 01 Žilin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9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a čaj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kávu s uchom a 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čaj s uchom a 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5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hlbo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3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plyt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4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dezertn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72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ová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na ovoc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ka na kompót alebo šalá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1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Miska vojenská na polievk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polievková nerez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Džbán sklenený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5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Sada 2dielna - soľ/kor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Menážka 4 dielna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Cukorn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Košík na pečivo a chlieb,  plastový, obsah na 10 ks pečív, alebo 10 ks krájaný chlieb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kanvica s uchom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9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ermoska, nerez, valec, obsah : 1-1,5 litr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Obedár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ček nerez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iec nerez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Hrniec nerez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Kastról nerez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anv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ekáč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01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odnos 2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ca polievk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34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idlička jedálensk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3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jedále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3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kuchy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5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čaj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8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abera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Doska na krája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Odkvapkávač na riad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ermovarnica - 5 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árnica , termos, nerez, 10 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ermos, nerez 5 l s výpustným ventilom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s s výpustným kohútom , nerez, 20 L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Termos s výpustným kohútom , nerez, 40 L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ázov a sídlo: CP Košice-Kuzmányho 8, Košic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hár sklenený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12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kávu s uchom a 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álka na čaj s uchom a podšálko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hlbo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plyt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dezertn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Tanier ová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a na ovoc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Miska na kompót alebo šalá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4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Džbán sklenený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Podnos 2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Podnos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ca polievko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2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idlička jedálensk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jedále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0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kuchyns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7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Lyžička na čaj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8</w:t>
            </w:r>
          </w:p>
        </w:tc>
      </w:tr>
      <w:tr>
        <w:trPr>
          <w:trHeight w:val="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Varecha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kuchársky (profes.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ôž malý keramick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Stierka silik. (masľovačka ), silikón,  25 - 30 cm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 xml:space="preserve">Kliešte servírovacie univerzáln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8</w:t>
            </w:r>
          </w:p>
        </w:tc>
      </w:tr>
      <w:tr>
        <w:trPr>
          <w:trHeight w:val="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Naberačka na porcovanie ryž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lang w:eastAsia="cs-CZ"/>
              </w:rPr>
              <w:t>Štetec silikónov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lang w:eastAsia="cs-CZ"/>
              </w:rPr>
              <w:t>6</w:t>
            </w:r>
          </w:p>
        </w:tc>
      </w:tr>
    </w:tbl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288"/>
        <w:jc w:val="both"/>
        <w:rPr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Stručný opis predmetu zákazky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693"/>
        <w:gridCol w:w="2977"/>
        <w:gridCol w:w="1554"/>
      </w:tblGrid>
      <w:tr>
        <w:trPr>
          <w:trHeight w:val="1408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imálna technická špecifikácia, parametre a funkcionality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3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hár sklenený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615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hár nízky, vhodný do umývačky riadu, hrubé dno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Transparentn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 v ml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0 ml – max. 25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Výška: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ax. 85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rázok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 -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Pohár sklenený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3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Pohár,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vhodný do umývačky riadu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ransparent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 v m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00 ml – max. 35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Položka č. 3 -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Hrnček na čaj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58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Hrnček na čaj s uchom,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hodný do umývačky riadu a mikrovlnnej rú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ransparent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 v ml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50 ml – max. 290.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 -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Hrnček na čaj 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54 ks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Hrnček na čaj s uchom, vhodný do umývačky riadu a mikrovlnnej rúry,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 v ml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00 ml – max. 350 m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rcelá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38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 -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Šálka na kávu s uchom a podšálko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13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Šálka na kávu s uchom a podšálkou, vhodný do umývačky riadu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 v ml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50 ml – max. 22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3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vrdené 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Priemer podšálky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2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61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ložka č. 6 –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Šálka na čaj s uchom a podšálko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334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Šálka na čaj s uchom a podšálkou, vhodný do umývačky riadu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 v ml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40 ml – max. 260 m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4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vrdené skl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iel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Priemer podšálky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4 c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76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7 -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anier hlbok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131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Tanier hlboký - jedálenský, materiál, vhodný do umývačky riadu a mikrovlnnej rúry,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var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Guľat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vrden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Priemer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3,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8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anier plytk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755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Tanier plytký - jedálenský  vhodný do umývačky riadu a mikrovlnnej rúry,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vrden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4,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va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Guľat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iel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2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9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anier dezertn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34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Tanier dezertný plytký - jedálenský, vhodný do umývačky riadu a mikrovlnnej rúry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vrden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 – max. 22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va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Guľat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0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anier ová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37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anier ovál - jedálenský, vhodný do umývačky riadu a mikrovlnnej rúry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vrden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va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vá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1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1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isa na ovoci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5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sa na ovocie, vhodný do umývačky riadu a mikrovlnnej rú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klo alebo porcelán alebo tvrden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0 cm - max. 3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š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5 cm - max. 7 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va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vá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86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2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iska na kompót alebo šalát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50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ska na kompót alebo šalát, vhodný do umývačky riadu a mikrovlnnej rú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50 ml - max. 300 m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arb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Číre sklo alebo tvrden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82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3 –  Miska vojenská na polievk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5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Miska vojenská na polievku, vhodný do umývačky riadu a mikrovlnnej rúry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ilno stenný porcelán alebo tvrden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400 ml - max. 55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Príslušenstvo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šál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4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Misa polievková nerezov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Misa na polievku s plastickými ušami, vhodný do umývačky riadu a mikrovlnnej rúry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hróniklová nerezová oc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 l - max. 3,5 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ýš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2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22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5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Džbán sklenen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85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žbán sklenený so skleneným uchom, vhodný do umývačky riadu a mikrovlnnej rú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Číre hladk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 l - max. 2 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arb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4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6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Cukorničk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ukornička, vhodná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 nádoby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Číre sklo alebo tvrdené sk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 vrchná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arb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7 -  Košík na pečivo a chlieb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8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Košík na pečivo a chlieb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zm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: min.30 cm x š: min. 21 cm x v: min. 8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8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Termokanvica s uchom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7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ermokanvica s uchom, dvojitá stena, vložka nevyberateľná, vhodná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nádob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 hlavic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,5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9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Termokanvic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ermokanvica, vákuová izolácia, vhodná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nádob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 hlavic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32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0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Obedár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bedár, upevnenie do stojana, vhodný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ýš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6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 x 1,3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 nádoby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6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1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Hrnček nerez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Hrnček s uškom, vhodný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0 ml - max. 25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 hrnče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6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ýška hrnče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6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1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2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Hrniec nerez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9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Hrniec s ušami, príslušenstvo: pokrievka, vhodný do umývačky riadu, vhodný pre sporák: indukcia, plyn, elektrina, skolokeram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 l - max. 2,5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ška hrnc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iemer hrnc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8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3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Hrniec nerez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Hrniec s ušami, príslušenstvo: pokrievka, vhodný do umývačky riadu, vhodný pre sporák: indukcia, plyn, elektrina, skolokeramika, trojité d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5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iemer hrnc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4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ška hrnc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1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9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4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Kastról nerez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8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Nízky hrniec s pokrievkou (kastról), vhodný do umývačky riadu, vhodný pre sporák: indukcia, plyn, elektrina, skolokeramika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5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 hrnc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8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ška hrnca bez pokrievk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8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9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5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Panvic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38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anvica vhodná do umývačky riadu, rukoväť: soft-touch, vhodná  min. na indukciu, plyn, elektrina, skolokerami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panvic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Hliní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ovrchová úprava panvic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Keram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iemer panvic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6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ška panvic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6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Peká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12 ks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káč s ušami, ohňuvzdorná do 400 °C, vhodný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malt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6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Rozmery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: 27 cm (s ušami 34 cm ) x š: 18 cm x v: 6 cm, povolené rozpätie: +/- 10 %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46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7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Podnos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308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nos s držadlami, vhodný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Roz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(dxš): min. 43 cm x min. 3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8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Podnos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8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odnos, ovál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Roz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: min. 32 cm x š.: min. 2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9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Lyžica polievkov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083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yžica polievková, strojovo leštená, vhodná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 - max. 2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60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0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Vidlička jedálensk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173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idlička jedálenská, strojovo leštená, vhodná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 - max. 2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1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Nôž jedálensk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105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ôž jedálenský, strojovo leštený, vhodný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 - max. 2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2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Nôž kuchynsk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99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ôž kuchynský, ergonomicky tvarovaná rukoväť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elková dĺž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4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 čepel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Hrúbka čepel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 čepel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 rukovät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 alebo drevo alebo k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3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Lyžička na káv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75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yžička na kávu, strojovo leštená, vhodná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1 cm - max. 1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21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4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Lyžička na čaj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84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yžička na čaj, strojovo leštená, vhodná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1 cm - max. 1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5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Naberačk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54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Naberačka s háčikom na zavesenie, vhodný do umývačky riad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4 cm - max. 36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 naberačky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8 cm - max. 9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 naberačky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6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Varecha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Varech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re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va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Guľat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5 cm - max. 39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7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Varecha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Varecha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re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va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Guľat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4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5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8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Varecha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3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rech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re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va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Guľat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6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26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9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Doska na krájani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oska na krájanie s rúčkou na zavesenie, vhodný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re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zmer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(dxš): 30 x 20 cm, povolené rozpätie +/- 5 %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Hrúb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,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0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Odkvapkávač na riad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1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dkvapkávač na r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zmer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(dxšxv): 45 cm × 38 cm × 9 cm, povolené rozpätie +/- 10 %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íslušenstvo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podná tácň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96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1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Termovarnica - 5 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ermovarnica, bez výpuste, transportná protišmyková ochrana z tvrdenej gumy, pevná nerezová vložka, veko s úchytom a s min. trojbodovým uzáverom, silikónové tesnenie, ventil na vyrovnávanie tlaku, ergonomické rúčky na pren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5l - max. 6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ýš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4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2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Termovarnica 10 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ermovarnica, bez výpuste, puzdro a veko termosky z ocele AISI 201, hrúbka 0,7 mm, saténový povrch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nútorná nádoba a vnútro veka sú vyrobené z ocele AISI 304, hrúbky 0,7 mm, izolované veko s rukoväťou a odvzdušňovacím ventilom, profilované odnímateľné tesnenie, veko uzatvárané 6 západkami, dno termosky je opatrené čiernou gumovou obručo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0 l - max. 12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ýš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65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0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07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3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Termos, nerez 5 l s výpustným ventilom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5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ermovarnica, bez výpuste, transportná protišmyková ochrana z tvrdenej gumy, pevná nerezová vložka, veko s úchytom a s min. trojbodovým uzáverom, silikónové tesnenie, ventil na vyrovnávanie tlaku, ergonomické rúčky na pren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5l - max. 6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ýš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4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4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ermos s výpustným kohútom, nerez, 20 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ermovarnica, s výpustným kohútom, transportná protišmyková ochrana z tvrdenej gumy, pevná nerezová vložka, veko s úchytom a s min. trojbodovým uzáverom, silikónové tesnenie, ventil na vyrovnávanie tlaku, ergonomické rúčky na pren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l - max. 25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ýš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6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5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Termos s výpustným kohútom, nerez, 40 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ermovarnica, s výpustným kohútom, transportná protišmyková ochrana z tvrdenej gumy, pevná nerezová vložka, veko s úchytom a s min. trojbodovým uzáverom, silikónové tesnenie, ventil na vyrovnávanie tlaku, ergonomické rúčky na pren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40 l - max. 50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ýš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57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3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6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Pekáč s pokrievko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káč s pokrievkou a sklopnými uška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lonerezové preved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eľkosť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(dxšxv)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60 cm x min. 35 cm x min. 9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7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Kastról smaltovaný hrubostenný s pokrievkou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3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Kastról smaltovaný hrubostenný s uškami, varná doska: Plynová, Elektrická, Indukčná, Sklokeramická, vhodný do umývačky riadu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elo hrnc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c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yp vonkajšieho povrch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maltovaný, oceľov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yp vnútorného povrch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maltova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0 l - max. 35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Priemer nádob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40 cm -max. 4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Príslušenstv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kriev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8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Kastról nerezový s pokrievkou 20 l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5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Kastról smaltovaný hrubostenný s uškami, varná doska: Plynová, Elektrická, Indukčná, Sklokeramická, vhodný do umývačky riadu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elo hrnc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c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yp vonkajšieho povrch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maltovaný, oceľov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yp vnútorného povrch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maltova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l - max. 25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Priemer nádob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9 cm -max. 3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Príslušenstv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kriev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49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Kastról nerezový s pokrievkou 2 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Kastról smaltovaný hrubostenný s uškami, varná doska: Plynová, Elektrická, Indukčná, Sklokeramická, vhodný do umývačky riadu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elo hrnc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c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yp vonkajšieho povrch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maltovaný, oceľov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yp vnútorného povrch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maltova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Obje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 l - max. 3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Priemer nádob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 - max. 2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Príslušenstv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kriev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0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Nôž kuchársky (profes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ôž kuchynský, ergonomicky tvarovaná rukovä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elková dĺž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4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 čepel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 max. 22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Hrúbka čepel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čepel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rukovät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 alebo dre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vrdosť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57 HR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1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Nôž malý keramick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ôž mal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čepel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trieštivý oxid zirkó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rúčk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 čepel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0 cm - max. 12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0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2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Nôž malý na zelenin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ôž malý na zelenin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čepel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hrdzavejúca ocel AISI 420 s prímesou uhlík-molybdén-vaná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rúčk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lypropylé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 čepel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0 cm - max. 12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3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Škrabka na zemiak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3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Škrabka na zemiaky, vhodná do umývačky riad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9 cm - max. 2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Šír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,5 cm - max. 3,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91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4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Stierka silik. (masľovačka 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tierka, vhodná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žiaruvzdorný silikón (220°C)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5 cm - max.  30 cm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teriál rukovät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07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5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Cedník jemn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dník jem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k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vrchová úprav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cínovan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iemer cedník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8 cm – max. 2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 cedníka s rúčkou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min. 26 cm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5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6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Kliešte servírovacie univerzáln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Kliešte servírovacie univerzálne, vhodné do umývačky riadu, uško na zaves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rezová oc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4 cm - max. 3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Farb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ntikor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7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Naberačka na porcovanie ryž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4 ks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beračka na porcovanie rýže, vhodné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naberačk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st alebo ner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 naberačk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20 cm - max. 2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26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8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Štetec silikónov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Štetec, vhodný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 štetca a rúčk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ilik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ĺžka štetc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3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9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Lis na cesnak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3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pis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s na cesnak, vhodné do umývačky ri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á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Hliník alebo nehrdzavejúca oc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ĺžka: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in. 15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íslušenstvo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čist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eastAsia="Microsoft Sans Serif" w:cs="Arial Narrow"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sz w:val="22"/>
          <w:szCs w:val="22"/>
          <w:u w:val="single"/>
        </w:rPr>
        <w:t>OSTATNÉ POŽIADAVKY NA PREDMET ZÁKAZKY</w:t>
      </w:r>
    </w:p>
    <w:p>
      <w:pPr>
        <w:pStyle w:val="Odsekzoznamu"/>
        <w:ind w:left="720" w:hanging="0"/>
        <w:rPr>
          <w:rFonts w:ascii="Arial Narrow" w:hAnsi="Arial Narrow" w:eastAsia="Microsoft Sans Serif" w:cs="Arial Narrow"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teriál použitý na balenie predmetu zákazk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7" w:hanging="567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Obaly na zabalenie tovaru budú vyrobené z ľahko recyklovateľného materiálu, alebo materiálu z obnoviteľných zdrojov, alebo sa musí jednať o obalový systém pre opakované použitie, obaly z PVC sú vylúčené.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7" w:hanging="567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Všetky obalové materiály musia byť ľahko oddeliteľné na recyklovateľné časti tvorené jedným materiálom (napr. lepenka, papier, textília)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7" w:hanging="567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Po písomnom vyzvaní kupujúcim, predávajúci zabezpečí odvoz materiálu použitého na zabalenie tovaru, ktorý je možné opätovne recyklovať a zabezpečiť jeho opätovné použitie formou recyklácie v recyklačných zariadeniach s regionálnou pôsobnosťou a zabezpečí likvidáciu materiálu použitého na zabalenie predmetu zákazky, ktorý nie je možné opätovne recyklovať, v zariadeniach na zhodnocovanie energie s regionálnou pôsobnosťou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ind w:left="567" w:hanging="567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Najneskôr do 5 dní odo dňa nadobudnutia účinnosti kúpnej zmluvy doručí predávajúci kupujúcemu zoznam recyklačných zariadení a zariadení na zhodnocovanie energie s regionálnou pôsobnosťou na udelenie súhlasu kupujúcim, kupujúci sa zaväzuje, že udelenie súhlasu nebude bezdôvodne odoprené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2160"/>
        <w:tab w:val="clear" w:pos="2880"/>
        <w:tab w:val="clear" w:pos="4500"/>
      </w:tabs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Calibri" w:hAnsi="Calibri" w:cs="Calibri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Calibri" w:cs="Aria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2Char">
    <w:name w:val="Základný text 2 Char"/>
    <w:qFormat/>
    <w:rPr>
      <w:rFonts w:ascii="Arial" w:hAnsi="Arial" w:eastAsia="Times New Roman" w:cs="Arial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tabs>
        <w:tab w:val="clear" w:pos="2160"/>
        <w:tab w:val="clear" w:pos="2880"/>
        <w:tab w:val="clear" w:pos="4500"/>
      </w:tabs>
      <w:spacing w:before="280" w:after="280"/>
    </w:pPr>
    <w:rPr>
      <w:rFonts w:cs="Arial"/>
      <w:sz w:val="22"/>
      <w:szCs w:val="22"/>
    </w:rPr>
  </w:style>
  <w:style w:type="paragraph" w:styleId="Xl64">
    <w:name w:val="xl64"/>
    <w:basedOn w:val="Normal"/>
    <w:qFormat/>
    <w:pPr>
      <w:pBdr>
        <w:top w:val="dotted" w:sz="4" w:space="0" w:color="808080"/>
        <w:left w:val="dotted" w:sz="4" w:space="9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ind w:firstLine="100"/>
      <w:textAlignment w:val="center"/>
    </w:pPr>
    <w:rPr>
      <w:rFonts w:cs="Arial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dotted" w:sz="4" w:space="0" w:color="808080"/>
        <w:left w:val="dotted" w:sz="4" w:space="0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cs="Arial"/>
      <w:color w:val="000000"/>
      <w:sz w:val="22"/>
      <w:szCs w:val="22"/>
    </w:rPr>
  </w:style>
  <w:style w:type="paragraph" w:styleId="Xl66">
    <w:name w:val="xl66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67">
    <w:name w:val="xl67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68">
    <w:name w:val="xl68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cs="Arial"/>
      <w:sz w:val="22"/>
      <w:szCs w:val="22"/>
    </w:rPr>
  </w:style>
  <w:style w:type="paragraph" w:styleId="Xl69">
    <w:name w:val="xl69"/>
    <w:basedOn w:val="Normal"/>
    <w:qFormat/>
    <w:pPr>
      <w:pBdr>
        <w:top w:val="dotted" w:sz="4" w:space="0" w:color="808080"/>
        <w:left w:val="dotted" w:sz="4" w:space="0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textAlignment w:val="center"/>
    </w:pPr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32:00Z</dcterms:created>
  <dc:creator>Martina Galabová</dc:creator>
  <dc:description/>
  <cp:keywords/>
  <dc:language>en-US</dc:language>
  <cp:lastModifiedBy>Nikola Šimunová</cp:lastModifiedBy>
  <cp:lastPrinted>2023-08-30T10:46:00Z</cp:lastPrinted>
  <dcterms:modified xsi:type="dcterms:W3CDTF">2023-09-21T12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