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  Jednorazový proviantný materiál  (ID zákazky 46207)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Predmetom zákazky je dodávka jednorazového proviantného materiálu pre útvary MV SR a krajské centrá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podpory</w:t>
      </w:r>
      <w:r>
        <w:rPr>
          <w:rFonts w:cs="Arial Narrow" w:ascii="Arial Narrow" w:hAnsi="Arial Narrow"/>
          <w:bCs/>
          <w:sz w:val="22"/>
          <w:szCs w:val="22"/>
        </w:rPr>
        <w:t xml:space="preserve"> prostredníctvom zriadeného DNS Proviantný materiál - vybavenie kuchýň a kuchyniek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Zkladntext2"/>
        <w:tabs>
          <w:tab w:val="left" w:pos="567" w:leader="none"/>
          <w:tab w:val="left" w:pos="2160" w:leader="none"/>
          <w:tab w:val="left" w:pos="2880" w:leader="none"/>
          <w:tab w:val="left" w:pos="3119" w:leader="none"/>
          <w:tab w:val="left" w:pos="4500" w:leader="none"/>
          <w:tab w:val="left" w:pos="5387" w:leader="none"/>
        </w:tabs>
        <w:spacing w:lineRule="auto" w:line="240"/>
        <w:ind w:left="709" w:hanging="0"/>
        <w:rPr/>
      </w:pPr>
      <w:r>
        <w:rPr>
          <w:rFonts w:cs="Arial Narrow" w:ascii="Arial Narrow" w:hAnsi="Arial Narrow"/>
          <w:bCs/>
          <w:sz w:val="22"/>
          <w:szCs w:val="22"/>
        </w:rPr>
        <w:t>39222000-4 - Potreby pre verejné stravovanie</w:t>
        <w:br/>
        <w:t>39222100-5 - Potreby pre verejné stravovanie na jedno použitie</w:t>
        <w:br/>
        <w:t>39222110-8 - Príbor a taniere na jedno použitie 60000000-8 - Dopravné služby (bez prepravy odpadu)</w:t>
      </w:r>
    </w:p>
    <w:p>
      <w:pPr>
        <w:pStyle w:val="Bezriadkovania"/>
        <w:rPr>
          <w:rFonts w:ascii="Arial Narrow" w:hAnsi="Arial Narrow" w:cs="Arial Narrow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</w:p>
    <w:p>
      <w:pPr>
        <w:pStyle w:val="Default"/>
        <w:numPr>
          <w:ilvl w:val="0"/>
          <w:numId w:val="7"/>
        </w:numPr>
        <w:jc w:val="both"/>
        <w:rPr>
          <w:rFonts w:ascii="Arial Narrow" w:hAnsi="Arial Narrow" w:eastAsia="Times New Roman" w:cs="Times New Roman"/>
          <w:bCs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Cs/>
          <w:color w:val="000000"/>
          <w:sz w:val="22"/>
          <w:szCs w:val="22"/>
          <w:lang w:eastAsia="cs-CZ"/>
        </w:rPr>
        <w:t>odvoz a ekologická likvidáciu odpadu z obalu tovaru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1080" w:hanging="0"/>
        <w:contextualSpacing/>
        <w:rPr>
          <w:rFonts w:ascii="Arial Narrow" w:hAnsi="Arial Narrow" w:eastAsia="Times New Roman" w:cs="Arial Narrow"/>
          <w:bCs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bCs/>
          <w:color w:val="000000"/>
          <w:sz w:val="22"/>
          <w:szCs w:val="22"/>
          <w:lang w:eastAsia="cs-CZ"/>
        </w:rPr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CTL"/>
        <w:numPr>
          <w:ilvl w:val="0"/>
          <w:numId w:val="0"/>
        </w:numPr>
        <w:spacing w:lineRule="atLeast" w:line="24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567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 xml:space="preserve">do 30 </w:t>
      </w:r>
      <w:r>
        <w:rPr>
          <w:rFonts w:cs="Arial Narrow" w:ascii="Arial Narrow" w:hAnsi="Arial Narrow"/>
          <w:sz w:val="22"/>
          <w:szCs w:val="22"/>
          <w:lang w:eastAsia="en-US"/>
        </w:rPr>
        <w:t>kalendárnych dní od vystavenia objednávok alebo na základe dohody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160"/>
          <w:tab w:val="clear" w:pos="2880"/>
          <w:tab w:val="left" w:pos="1134" w:leader="none"/>
          <w:tab w:val="left" w:pos="4500" w:leader="none"/>
        </w:tabs>
        <w:spacing w:lineRule="auto" w:line="276" w:before="0" w:after="60"/>
        <w:ind w:left="1080" w:hanging="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a dodania a predpokladané množstvá tovaru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Sekcia ekonomiky MV SR, sklad Košická 47 Bratisl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Trnava, Kollárova 31, 917 02 Trnav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Centrum podpory Banská Bystrica, Ústredné sklady MV SR, Príboj 560 Slovenská Ľupč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Prešov, sklad, Malý Šariš 358, 080 01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Centrum podpory Trenčín, sklad OMTZ, Jilemnického 1, 911 01  Trenčín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sz w:val="22"/>
          <w:szCs w:val="22"/>
          <w:lang w:val="sk-SK"/>
        </w:rPr>
        <w:t>Centrum podpory Žilina, Kuzmányho 26, 012 23  Žilin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Centrum podpory Košice, Kuzmányho 8, 041 02 Košic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b/>
          <w:b/>
          <w:sz w:val="22"/>
          <w:szCs w:val="22"/>
          <w:lang w:val="sk-SK"/>
        </w:rPr>
      </w:pPr>
      <w:r>
        <w:rPr>
          <w:rFonts w:cs="Arial" w:ascii="Arial Narrow" w:hAnsi="Arial Narrow"/>
          <w:b/>
          <w:sz w:val="22"/>
          <w:szCs w:val="22"/>
          <w:lang w:val="sk-SK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 xml:space="preserve">Konkrétne miesta dodania budú uvedené v objednávke. </w:t>
      </w:r>
    </w:p>
    <w:p>
      <w:pPr>
        <w:pStyle w:val="Default"/>
        <w:rPr>
          <w:rFonts w:ascii="Arial Narrow" w:hAnsi="Arial Narrow" w:eastAsia="Times New Roman" w:cs="Times New Roman"/>
          <w:color w:val="000000"/>
          <w:sz w:val="22"/>
          <w:szCs w:val="22"/>
          <w:lang w:val="sk-SK"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val="sk-SK" w:eastAsia="cs-CZ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Názov a sídlo – Sklad Košická 47 Bratislava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8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6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50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</w:t>
            </w:r>
          </w:p>
        </w:tc>
      </w:tr>
    </w:tbl>
    <w:p>
      <w:pPr>
        <w:pStyle w:val="Default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BB  Ústredné sklady MV SR,  Príboj  560 Slovenská Ľupč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3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6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7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7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9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4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12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2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77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8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1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4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80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8</w:t>
            </w:r>
          </w:p>
        </w:tc>
      </w:tr>
    </w:tbl>
    <w:p>
      <w:pPr>
        <w:pStyle w:val="Default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Trnava , Kollárova 31, 917 02 Trnav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4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6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34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4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1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7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1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800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5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5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Prešov – Sklad Malý Šariš 358, 080 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0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entrum podpory Nitra, Piesková 32, 949 01 Nitr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</w:t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Trenčín – sklad OMTZ</w:t>
            </w:r>
          </w:p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Jilemnického 1, 911 42 Trenčín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Žilina, Hollého 7, 010 01 Žilin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6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6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5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7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Košice-Kuzmányho 8, 041 0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Košic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509"/>
      </w:tblGrid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>Názov a sídlo: CP Bratislava, Špitálska 14, 812 28 Bratislav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rPr>
                <w:rFonts w:ascii="Arial Narrow" w:hAnsi="Arial Narrow" w:eastAsia="Times New Roman" w:cs="Times New Roman"/>
                <w:b/>
                <w:b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b/>
                <w:color w:val="000000"/>
                <w:sz w:val="22"/>
                <w:szCs w:val="22"/>
                <w:lang w:eastAsia="cs-CZ"/>
              </w:rPr>
              <w:t xml:space="preserve">Predpokladané množstvo: </w:t>
            </w:r>
          </w:p>
        </w:tc>
      </w:tr>
      <w:tr>
        <w:trPr>
          <w:trHeight w:val="27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0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ohár 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nier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s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0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Lyžic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idlič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Nôž                                        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Alobal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 potravinárska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24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Fólia priľnav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Papier na pečeni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5</w:t>
            </w:r>
          </w:p>
        </w:tc>
      </w:tr>
      <w:tr>
        <w:trPr>
          <w:trHeight w:val="23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 xml:space="preserve">Servítky biele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102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Vrecká 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50</w:t>
            </w:r>
          </w:p>
        </w:tc>
      </w:tr>
      <w:tr>
        <w:trPr>
          <w:trHeight w:val="81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Taška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áradlá 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Špajdle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45</w:t>
            </w:r>
          </w:p>
        </w:tc>
      </w:tr>
      <w:tr>
        <w:trPr>
          <w:trHeight w:val="6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Miešatká na kávu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 Narrow" w:hAnsi="Arial Narrow" w:eastAsia="Times New Roman" w:cs="Times New Roman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Times New Roman" w:ascii="Arial Narrow" w:hAnsi="Arial Narrow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</w:tbl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288"/>
        <w:jc w:val="both"/>
        <w:rPr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>Stručný opis predmetu zákazky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2693"/>
        <w:gridCol w:w="2977"/>
        <w:gridCol w:w="1554"/>
      </w:tblGrid>
      <w:tr>
        <w:trPr>
          <w:trHeight w:val="1408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 funkcionality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ú hodnotu</w:t>
            </w:r>
          </w:p>
        </w:tc>
      </w:tr>
      <w:tr>
        <w:trPr>
          <w:trHeight w:val="34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- </w:t>
            </w:r>
            <w:r>
              <w:rPr/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hár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62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ohár na studené aj teplé nápoje, 100% recyklovateľný,  výrobok je certifikovaný pre priamy kontakt s jedlom a pitnou vodou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ransparentný alebo farba biela alebo hnedá far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00 ml – max. 2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Teplotná rezistentnosť: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70 °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Materiál: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 alebo pap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brázok 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11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-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hár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41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55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Pohár na studené nápoje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% recyklovateľný,  výrobok je certifikovaný pre priamy kontakt s jedlom a pitnou vodo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iesvit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00 ml – max. 2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 alebo pap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1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57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ložka č. 3 -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Pohár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5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Pohár na studené nápoje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% recyklovateľný,  výrobok je certifikovaný pre priamy kontakt s jedlom a pitnou vodou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iesvit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jem v ml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00 ml – max. 350 m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1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 alebo papi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30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 -   Pohár 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00 ks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Pohár na studené nápoje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% recyklovateľný,  výrobok je certifikovaný pre priamy kontakt s jedlom a pitnou vodou,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iesvitn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jem v m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500 ml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 alebo papie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5 -  Tanie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22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anier plytký, okrúhly, vyvýšený okraj, vhodný pre studené, teplé jedlá a mastné pokrmy,  výrobok je certifikovaný pre priamy kontakt s jedlom a pitnou vod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eme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21 cm - max. 23 c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3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Materiál: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 alebo cukrová trst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ožka č. 6 – Mis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64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ska na polievky, 100% recyklovateľný, výrobok je certifikovaný pre priamy kontakt s jedlom a pitnou vodo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jem v ml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0 m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49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last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iela alebo transparentn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7 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Lyžic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25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yžica, 100%  recyklovateľný,  výrobok je certifikovaný pre priamy kontakt s jedlom a pitnou vod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Dĺžka lyž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7,5 cm až 19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8 – Vidlička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6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idlička, 100 % recyklovateľná,  výrobok je certifikovaný pre priamy kontakt s jedlom a pitnou vod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vidlič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7,5 cm až 19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9 – Nôž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60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ôž, 100 % recyklovateľný,  výrobok je certifikovaný pre priamy kontakt s jedlom a pitnou vod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ypropylén alebo pla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 nož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min. 17,5 cm až 19 c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0 – Alobal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2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lobal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lumíniu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ĺžka: min. 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30 cm, povolené rozpätie: +/- 10 %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i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9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1 – Alobal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7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lob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lumíniu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ĺžka: min. 1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45 cm, povolené rozpätie: +/- 10 %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i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6 m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2 – Fólia potravinárska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7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ólia potravinárska, 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ĺžka: min. 30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30 cm, povolené rozpätie: +/- 10 %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3 – Fólia potravinárska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72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ólia potravinárska, 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ĺž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ĺžka: min. 30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45 cm, povolené rozpätie: +/- 10 %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4 – Fólia priľnav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6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ólia priľnavá 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áh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,4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50 cm, povolené rozpätie: +/- 10 %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5 - Papier na pečeni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0 ks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Papier na pečenie, obojstranne nepriľnavý, viac krát použiteľný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v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8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Šír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50 mm - max. 40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6 - Servítky biel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400 bal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apierové servít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3 x 33 cm, povolené rozpätie: +/- 10 %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čet vrstiev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0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7 - Vrecká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94 bal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recko, LDP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iela alebo 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ozmer: 20 x 30 cm,  povolené rozpätie: +/- 10 %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Hrúbka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5 m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8 - Vrecká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240 bal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Vrecko, LDP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iela alebo  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ozmer: 25 x 40 cm,  povolené rozpätie: +/- 10 %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Hrúbka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5 m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9 - Taš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69 bal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aška s uškami, HDPE, transparent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oz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2 + 11 x 39 cm, povolené rozpätie: +/- 10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osnosť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 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5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0 - Špáradl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3 bal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Špáradlo, dvojhroté, materiál drevo, jednotlivo balené v hygienickom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e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60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50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3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1 – Špajdl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13 bal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Špajdla, drevo, nehrotená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em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2,5 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30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0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18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22 - Miešatká na kávu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38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23 bal.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p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ešadlo na kávu, výrobok je certifikovaný pre priamy kontakt s jedlom a pitnou vodo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teriá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revená dyha neimpregnovaná, biologicky rozložiteľná alebo plast recyklovateľn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ĺžk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4 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in. 1000 ks v bale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rázok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9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eastAsia="Microsoft Sans Serif" w:cs="Arial Narrow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rPr>
          <w:rFonts w:ascii="Arial Narrow" w:hAnsi="Arial Narrow" w:eastAsia="Microsoft Sans Serif" w:cs="Arial Narrow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sz w:val="22"/>
          <w:szCs w:val="22"/>
          <w:u w:val="single"/>
        </w:rPr>
        <w:t>OSTATNÉ POŽIADAVKY NA PREDMET ZÁKAZKY</w:t>
      </w:r>
    </w:p>
    <w:p>
      <w:pPr>
        <w:pStyle w:val="Odsekzoznamu"/>
        <w:ind w:left="720" w:hanging="0"/>
        <w:rPr>
          <w:rFonts w:ascii="Arial Narrow" w:hAnsi="Arial Narrow" w:eastAsia="Microsoft Sans Serif" w:cs="Arial Narrow"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ateriál použitý na balenie predmetu zákazky:</w:t>
      </w:r>
    </w:p>
    <w:p>
      <w:pPr>
        <w:pStyle w:val="Odsekzoznamu"/>
        <w:numPr>
          <w:ilvl w:val="0"/>
          <w:numId w:val="8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Obaly na zabalenie tovaru budú vyrobené z ľahko recyklovateľného materiálu, alebo materiálu z obnoviteľných zdrojov, alebo sa musí jednať o obalový systém pre opakované použitie, obaly z PVC sú vylúčené.</w:t>
      </w:r>
    </w:p>
    <w:p>
      <w:pPr>
        <w:pStyle w:val="Odsekzoznamu"/>
        <w:numPr>
          <w:ilvl w:val="0"/>
          <w:numId w:val="8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Všetky obalové materiály musia byť ľahko oddeliteľné na recyklovateľné časti tvorené jedným materiálom (napr. lepenka, papier, textília)</w:t>
      </w:r>
    </w:p>
    <w:p>
      <w:pPr>
        <w:pStyle w:val="Odsekzoznamu"/>
        <w:numPr>
          <w:ilvl w:val="0"/>
          <w:numId w:val="8"/>
        </w:numPr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Po písomnom vyzvaní kupujúcim, predávajúci zabezpečí odvoz materiálu použitého na zabalenie tovaru, ktorý je možné opätovne recyklovať a zabezpečiť jeho opätovné použitie formou recyklácie v recyklačných zariadeniach s regionálnou pôsobnosťou a zabezpečí likvidáciu materiálu použitého na zabalenie predmetu zákazky, ktorý nie je možné opätovne recyklovať, v zariadeniach na zhodnocovanie energie s regionálnou pôsobnosťou</w:t>
      </w:r>
    </w:p>
    <w:p>
      <w:pPr>
        <w:pStyle w:val="Odsekzoznamu"/>
        <w:numPr>
          <w:ilvl w:val="0"/>
          <w:numId w:val="8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ind w:left="567" w:hanging="567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  <w:t>Najneskôr do 5 dní odo dňa nadobudnutia účinnosti kúpnej zmluvy doručí predávajúci kupujúcemu zoznam recyklačných zariadení a zariadení na zhodnocovanie energie s regionálnou pôsobnosťou na udelenie súhlasu kupujúcim, kupujúci sa zaväzuje, že udelenie súhlasu nebude bezdôvodne odoprené.</w:t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14" w:hanging="288"/>
        <w:jc w:val="both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Cs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2160"/>
        <w:tab w:val="clear" w:pos="2880"/>
        <w:tab w:val="clear" w:pos="4500"/>
      </w:tabs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Calibri" w:hAnsi="Calibri" w:cs="Calibri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2Char">
    <w:name w:val="Základný text 2 Char"/>
    <w:qFormat/>
    <w:rPr>
      <w:rFonts w:ascii="Arial" w:hAnsi="Arial" w:eastAsia="Times New Roman" w:cs="Arial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Msonormal">
    <w:name w:val="msonormal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tabs>
        <w:tab w:val="clear" w:pos="2160"/>
        <w:tab w:val="clear" w:pos="2880"/>
        <w:tab w:val="clear" w:pos="4500"/>
      </w:tabs>
      <w:spacing w:before="280" w:after="280"/>
    </w:pPr>
    <w:rPr>
      <w:rFonts w:cs="Arial"/>
      <w:sz w:val="22"/>
      <w:szCs w:val="22"/>
    </w:rPr>
  </w:style>
  <w:style w:type="paragraph" w:styleId="Xl64">
    <w:name w:val="xl64"/>
    <w:basedOn w:val="Normal"/>
    <w:qFormat/>
    <w:pPr>
      <w:pBdr>
        <w:top w:val="dotted" w:sz="4" w:space="0" w:color="808080"/>
        <w:left w:val="dotted" w:sz="4" w:space="9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ind w:firstLine="100"/>
      <w:textAlignment w:val="center"/>
    </w:pPr>
    <w:rPr>
      <w:rFonts w:cs="Arial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color w:val="000000"/>
      <w:sz w:val="22"/>
      <w:szCs w:val="22"/>
    </w:rPr>
  </w:style>
  <w:style w:type="paragraph" w:styleId="Xl66">
    <w:name w:val="xl66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67">
    <w:name w:val="xl67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68">
    <w:name w:val="xl68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  <w:jc w:val="center"/>
      <w:textAlignment w:val="center"/>
    </w:pPr>
    <w:rPr>
      <w:rFonts w:cs="Arial"/>
      <w:sz w:val="22"/>
      <w:szCs w:val="22"/>
    </w:rPr>
  </w:style>
  <w:style w:type="paragraph" w:styleId="Xl69">
    <w:name w:val="xl69"/>
    <w:basedOn w:val="Normal"/>
    <w:qFormat/>
    <w:pPr>
      <w:pBdr>
        <w:top w:val="dotted" w:sz="4" w:space="0" w:color="808080"/>
        <w:left w:val="dotted" w:sz="4" w:space="0" w:color="808080"/>
        <w:bottom w:val="dotted" w:sz="4" w:space="0" w:color="808080"/>
        <w:right w:val="dotted" w:sz="4" w:space="0" w:color="808080"/>
      </w:pBdr>
      <w:tabs>
        <w:tab w:val="clear" w:pos="2160"/>
        <w:tab w:val="clear" w:pos="2880"/>
        <w:tab w:val="clear" w:pos="4500"/>
      </w:tabs>
      <w:spacing w:before="280" w:after="280"/>
      <w:textAlignment w:val="center"/>
    </w:pPr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2:00Z</dcterms:created>
  <dc:creator>Martina Galabová</dc:creator>
  <dc:description/>
  <cp:keywords/>
  <dc:language>en-US</dc:language>
  <cp:lastModifiedBy>Nikola Šimunová</cp:lastModifiedBy>
  <cp:lastPrinted>2023-08-30T10:46:00Z</cp:lastPrinted>
  <dcterms:modified xsi:type="dcterms:W3CDTF">2023-09-21T12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