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 xml:space="preserve">Kolumbárium Šternberk – dodávka 230 ks 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sklocementových schránek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bez DPH v 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. DPH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07-22T14:04:00Z</dcterms:modified>
  <cp:revision>9</cp:revision>
  <dc:subject/>
  <dc:title>Krycí list</dc:title>
</cp:coreProperties>
</file>