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Q PROJEK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929005" cy="724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rFonts w:ascii="Century Gothic" w:hAnsi="Century Gothic" w:cs="Century Gothic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57.05pt;mso-wrap-distance-left:7.05pt;mso-wrap-distance-right:7.05pt;mso-wrap-distance-top:0pt;mso-wrap-distance-bottom:0pt;margin-top:0.55pt;mso-position-vertical-relative:text;margin-left:1.4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Century Gothic" w:hAnsi="Century Gothic" w:cs="Century Gothic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jc w:val="right"/>
                        <w:rPr>
                          <w:rFonts w:ascii="Century Gothic" w:hAnsi="Century Gothic" w:cs="Century Gothic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jc w:val="right"/>
                        <w:rPr>
                          <w:rFonts w:ascii="Century Gothic" w:hAnsi="Century Gothic" w:cs="Century Gothic"/>
                          <w:lang w:val="en-US" w:eastAsia="en-U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ohuslava ze Švamberka 8</w:t>
      </w:r>
    </w:p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aha 4</w:t>
      </w:r>
    </w:p>
    <w:p>
      <w:pPr>
        <w:pStyle w:val="Header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40 00</w:t>
      </w:r>
    </w:p>
    <w:p>
      <w:pPr>
        <w:pStyle w:val="Header"/>
        <w:jc w:val="right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21080</wp:posOffset>
                </wp:positionH>
                <wp:positionV relativeFrom="paragraph">
                  <wp:posOffset>154305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4pt,12.15pt" to="373.1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 Gothic" w:ascii="Century Gothic" w:hAnsi="Century Gothic"/>
        </w:rPr>
        <w:t>tel./fax: 02/261216619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ind w:left="3540" w:hanging="2124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tavební úprava stávajícího výtahu</w:t>
      </w:r>
    </w:p>
    <w:p>
      <w:pPr>
        <w:pStyle w:val="Normal"/>
        <w:ind w:left="3540" w:hanging="1416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inohradská  1409/12, Praha 2</w:t>
      </w:r>
    </w:p>
    <w:p>
      <w:pPr>
        <w:pStyle w:val="Normal"/>
        <w:ind w:left="3540" w:hanging="70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ECHNICKÁ ZPRÁVA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Projekt v rozsahu projektu pro stavební povolení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390</wp:posOffset>
                </wp:positionH>
                <wp:positionV relativeFrom="paragraph">
                  <wp:posOffset>60960</wp:posOffset>
                </wp:positionV>
                <wp:extent cx="508254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4.8pt" to="435.85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eznam příloh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   TECHNICKÁ ZPRÁ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2   VÝŘEZ PŮDORYSU SUTERÉNU –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3   VÝŘEZ PŮDORYSU PŘÍZEM 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4   VÝŘEZ PŮDORYSU MEZIPATRA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5   VÝŘEZ PŮDORYSU 1.PATRA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6   VÝŘEZ PŮDORYSU 2.PATRA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7   VÝŘEZ PŮDORYSU 3.PATRA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8   VÝŘEZ PŮDORYSU 4.PATRA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9   VÝŘEZ PŮDORYSU 5.PATRA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0 VÝŘEZ PŮDORYSU 6.PATRA STÁVAJÍCÍ STAV+BOURACÍ PRÁC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1 VÝŘEZ PŮDORYSU 7.PATRA STÁVAJÍCÍ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12 ŘEZ A-A – STÁVAJÍCÍ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13 ŘEZ B-B – STÁVAJÍCÍ STAV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4 VÝŘEZ PŮDORYSU SUTERÉNU POHLEDY – STÁVAJÍCÍ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5 VÝŘEZ PŮDORYSU PŘÍZEMÍ POHLEDY STÁVAJÍCÍ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6 VÝŘEZ PŮDORYSU MEZIPATRA POHLEDY STÁVAJÍCÍ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1.1.17 POHLED 3 NA TUBUS VÝTAHU STÁVAJÍCÍ STAV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8 POHLED 4 NA TUBUS VÝTAHU STÁVAJÍCÍ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19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ÝŘEZ PŮDORYSU SUTERÉNU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20 VÝŘEZ PŮDORYSU PŘÍZEMÍ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21 VÝŘEZ PŮDORYSU MEZIPATRA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22 VÝŘEZ PŮDORYSU 1. PATRA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23 VÝŘEZ PŮDORYSU 2.PATRA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24 VÝŘEZ PŮDORYSU 3.PATRA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25 VÝŘEZ PŮDORYSU 4.PATRA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26 VÝŘEZ PŮDORYSU 5.PATRA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27 VÝŘEZ PŮDORYSU 6.PATRA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28 VÝŘEZ PŮDORYSU 7.PATRA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29 POHLED NA STŘECHU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30 ŘEZ A-A – NOVÝ STAV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31 ŘEZ B-B –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32 VÝŘEZ PŮDORYSU SUTERÉNU POHLEDY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33 VÝŘEZ PŮDORYSU PŘÍZEMÍ POHLEDY –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34 VÝŘEZ PŮDORYSU MEZIPATRA POHLEDY –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35 POHLED3 NA TUBUS VÝTAHU MEZIPATRA NOVÝ STAV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.1.1.36 POHLED 4 NA TUBUS VÝTAHU MEZIPATRA NOVÝ STAV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37 VÝŘEZ PŮDORYSU 1.PATRA POHLED – NOVÝ STAV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38 VÝŘEZ PŮDORYSU 2.PATRA POHLED – NOVÝ STAV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39 VÝŘEZ PŮDORYSU 3.PATRA POHLED – NOVÝ STAV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1.1.40 VÝŘEZ PŮDORYSU 4.PATRA POHLED – NOVÝ STAV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18"/>
          <w:szCs w:val="18"/>
        </w:rPr>
        <w:t>D.1.1.41 VÝŘEZ PŮDORYSU 5.PATRA POHLED – NOVÝ STAV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18"/>
          <w:szCs w:val="18"/>
        </w:rPr>
        <w:t>D.1.1.42 VÝŘEZ PŮDORYSU 6.PATRA POHLED – NOVÝ STAV</w:t>
      </w:r>
    </w:p>
    <w:p>
      <w:pPr>
        <w:pStyle w:val="Normal"/>
        <w:ind w:left="708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:</w:t>
        <w:tab/>
        <w:tab/>
        <w:tab/>
        <w:tab/>
        <w:t>01/ 2023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l:</w:t>
        <w:tab/>
        <w:tab/>
        <w:tab/>
        <w:t>Q PROJEKT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vozovna:</w:t>
        <w:tab/>
        <w:tab/>
        <w:tab/>
        <w:t>BOHUSLAVA ZE ŠVAMBERKA 8</w:t>
      </w:r>
    </w:p>
    <w:p>
      <w:pPr>
        <w:pStyle w:val="Normal"/>
        <w:ind w:left="2833" w:firstLine="7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HA 4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bsah: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"1-3"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Úvod</w:t>
          </w:r>
          <w:r>
            <w:rPr>
              <w:lang w:val="en-US" w:eastAsia="en-US"/>
            </w:rPr>
            <w:tab/>
          </w:r>
          <w:hyperlink w:anchor="__RefHeading___Toc1416931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harakteristika stavby a její účel</w:t>
            <w:tab/>
          </w:r>
          <w:hyperlink w:anchor="__RefHeading___Toc1416931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STAVEBNÍ ÚPRAVY</w:t>
            <w:tab/>
          </w:r>
          <w:hyperlink w:anchor="__RefHeading___Toc1416931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1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OURACÍ A DEMONTÁŽNÍ PRÁCE</w:t>
            <w:tab/>
          </w:r>
          <w:hyperlink w:anchor="__RefHeading___Toc1416931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2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ODOROVNÉ KONSTRUKCE</w:t>
            <w:tab/>
          </w:r>
          <w:hyperlink w:anchor="__RefHeading___Toc1416931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3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VISLÉ KONSTRUKCE</w:t>
            <w:tab/>
          </w:r>
          <w:hyperlink w:anchor="__RefHeading___Toc1416931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VRCHY</w:t>
            <w:tab/>
          </w:r>
          <w:hyperlink w:anchor="__RefHeading___Toc1416931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1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TERIÉR</w:t>
            <w:tab/>
          </w:r>
          <w:hyperlink w:anchor="__RefHeading___Toc1416931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2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TERIÉR</w:t>
            <w:tab/>
          </w:r>
          <w:hyperlink w:anchor="__RefHeading___Toc1416931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STRUKCE VÝTAHU</w:t>
            <w:tab/>
          </w:r>
          <w:hyperlink w:anchor="__RefHeading___Toc141693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.1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INY</w:t>
            <w:tab/>
          </w:r>
          <w:hyperlink w:anchor="__RefHeading___Toc141693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.2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RTÁLY</w:t>
            <w:tab/>
          </w:r>
          <w:hyperlink w:anchor="__RefHeading___Toc1416931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MEČNICKÉ KONSTRUKCE</w:t>
            <w:tab/>
          </w:r>
          <w:hyperlink w:anchor="__RefHeading___Toc141693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6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HYDROIZOLACE</w:t>
            <w:tab/>
          </w:r>
          <w:hyperlink w:anchor="__RefHeading___Toc141693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7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NŽENÝRSKÉ SÍTĚ</w:t>
            <w:tab/>
          </w:r>
          <w:hyperlink w:anchor="__RefHeading___Toc1416931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1200" w:leader="none"/>
              <w:tab w:val="right" w:pos="9072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7.1.</w:t>
          </w:r>
          <w:r>
            <w:rPr>
              <w:rFonts w:cs="Calibri" w:ascii="Calibri" w:hAnsi="Calibri"/>
              <w:i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</w:t>
            <w:tab/>
          </w:r>
          <w:hyperlink w:anchor="__RefHeading___Toc1416931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07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1.8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lang w:val="en-US" w:eastAsia="en-US"/>
            </w:rPr>
            <w:t>PBŘS</w:t>
            <w:tab/>
          </w:r>
          <w:hyperlink w:anchor="__RefHeading___Toc141693193">
            <w:r>
              <w:rPr>
                <w:rStyle w:val="IndexLink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709" w:hanging="0"/>
        <w:rPr>
          <w:rFonts w:ascii="Arial" w:hAnsi="Arial" w:cs="Arial"/>
          <w:smallCaps/>
          <w:sz w:val="16"/>
          <w:szCs w:val="22"/>
          <w:lang w:val="en-US" w:eastAsia="en-US"/>
        </w:rPr>
      </w:pPr>
      <w:r>
        <w:rPr>
          <w:rFonts w:cs="Arial" w:ascii="Arial" w:hAnsi="Arial"/>
          <w:smallCaps/>
          <w:sz w:val="16"/>
          <w:szCs w:val="22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70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ind w:left="708" w:hanging="708"/>
        <w:rPr>
          <w:rFonts w:ascii="Arial" w:hAnsi="Arial" w:cs="Arial"/>
        </w:rPr>
      </w:pPr>
      <w:bookmarkStart w:id="0" w:name="__RefHeading___Toc141693177"/>
      <w:bookmarkEnd w:id="0"/>
      <w:r>
        <w:rPr>
          <w:rFonts w:cs="Arial" w:ascii="Arial" w:hAnsi="Arial"/>
        </w:rPr>
        <w:t>Úv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Akce:</w:t>
        <w:tab/>
      </w:r>
      <w:r>
        <w:rPr>
          <w:rFonts w:cs="Arial" w:ascii="Arial" w:hAnsi="Arial"/>
          <w:b/>
          <w:bCs/>
        </w:rPr>
        <w:t>Stavební úprava stávajícího výtahu č.p. 1409 č. parc. 490, k.ú. Vinohrady, ul. Balbínova, Vinohradská  1409/12, Praha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Místo:</w:t>
        <w:tab/>
        <w:t>ČESKÝ ROZHLAS, Vinohradská 1409/15, Balbínova 1409/17, Vinohradská 1409/12 1, 11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  <w:tab w:val="left" w:pos="2552" w:leader="none"/>
        </w:tabs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>Investor, stavebník:</w:t>
        <w:tab/>
        <w:tab/>
      </w:r>
      <w:r>
        <w:rPr>
          <w:rFonts w:cs="Arial" w:ascii="Arial" w:hAnsi="Arial"/>
          <w:b/>
        </w:rPr>
        <w:t>ČESKÝ ROZHLAS</w:t>
      </w:r>
      <w:r>
        <w:rPr>
          <w:rFonts w:cs="Arial" w:ascii="Arial" w:hAnsi="Arial"/>
        </w:rPr>
        <w:t>, Vinohradská 1409/15, Balbínova 1409/17, Vinohradská 1409/12 1, 11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</w:rPr>
        <w:t>Generální projektant:</w:t>
        <w:tab/>
        <w:t xml:space="preserve">Q-PROJEKT – Ing. Jaroslav Borovička Frýdlantská 1298/9,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Praha 8 – Kobyli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2832" w:hanging="2832"/>
        <w:rPr>
          <w:rFonts w:ascii="Arial" w:hAnsi="Arial" w:eastAsia="Times New Roman" w:cs="Times New Roman"/>
          <w:color w:val="000000"/>
          <w:sz w:val="20"/>
          <w:szCs w:val="20"/>
          <w:lang w:val="cs-CZ" w:eastAsia="cs-CZ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val="cs-CZ" w:eastAsia="cs-CZ"/>
        </w:rPr>
        <w:t>Zasilatelská adresa:</w:t>
      </w:r>
      <w:r>
        <w:rPr>
          <w:rFonts w:cs="Arial" w:ascii="Arial" w:hAnsi="Arial"/>
        </w:rPr>
        <w:tab/>
      </w:r>
      <w:r>
        <w:rPr>
          <w:rFonts w:eastAsia="Times New Roman" w:cs="Times New Roman" w:ascii="Arial" w:hAnsi="Arial"/>
          <w:color w:val="000000"/>
          <w:sz w:val="20"/>
          <w:szCs w:val="20"/>
          <w:lang w:val="cs-CZ" w:eastAsia="cs-CZ"/>
        </w:rPr>
        <w:t xml:space="preserve">Q-PROJEKT Bohuslava ze Švamberka 8/1229, 140 00, Praha 4 </w:t>
      </w:r>
    </w:p>
    <w:p>
      <w:pPr>
        <w:pStyle w:val="Default"/>
        <w:ind w:left="2832" w:hanging="0"/>
        <w:rPr/>
      </w:pPr>
      <w:r>
        <w:rPr>
          <w:rFonts w:eastAsia="Times New Roman" w:cs="Times New Roman" w:ascii="Arial" w:hAnsi="Arial"/>
          <w:color w:val="000000"/>
          <w:sz w:val="20"/>
          <w:szCs w:val="20"/>
          <w:lang w:val="cs-CZ" w:eastAsia="cs-CZ"/>
        </w:rPr>
        <w:t xml:space="preserve">tel: 261 216 619, 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ab/>
        <w:tab/>
        <w:t>Ing. Jan Macek tel: 608 974 8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tupeň dokumentace:</w:t>
        <w:tab/>
        <w:tab/>
        <w:t>projekt pro povolen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43" w:leader="none"/>
          <w:tab w:val="left" w:pos="35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anti jednotlivých částí:</w:t>
        <w:tab/>
        <w:t>ověřil:</w:t>
        <w:tab/>
        <w:tab/>
        <w:tab/>
        <w:tab/>
        <w:t>-Ing. Jaroslav Borovi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stavební část:</w:t>
        <w:tab/>
        <w:tab/>
        <w:tab/>
        <w:t>-Ing. Jan Macek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-statická část:</w:t>
        <w:tab/>
        <w:tab/>
        <w:tab/>
        <w:t>-Ing. Karel Mikeš PhD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-elektroinstalace:</w:t>
        <w:tab/>
        <w:tab/>
        <w:t>-Ing. Josef Morču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PBŘS:</w:t>
        <w:tab/>
        <w:tab/>
        <w:tab/>
        <w:tab/>
        <w:t>-Ing. Miroslav Pavel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-strojní část </w:t>
        <w:tab/>
        <w:tab/>
        <w:tab/>
        <w:t>-Ing. Zdeněk Procházk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ind w:left="1416" w:hanging="708"/>
        <w:rPr/>
      </w:pPr>
      <w:bookmarkStart w:id="1" w:name="__RefHeading___Toc141693178"/>
      <w:bookmarkEnd w:id="1"/>
      <w:r>
        <w:rPr/>
        <w:t>Charakteristika stavby a její účel</w:t>
      </w:r>
    </w:p>
    <w:p>
      <w:pPr>
        <w:pStyle w:val="Normal"/>
        <w:rPr/>
      </w:pPr>
      <w:r>
        <w:rPr>
          <w:rFonts w:cs="Arial" w:ascii="Arial" w:hAnsi="Arial"/>
        </w:rPr>
        <w:t>Jedná se o rohovou stavbu v ulicích Vinohradská a Balbínova. Je postavena ve  funkcionalistickém stylu z třicátých let minulého století dle návrhu Bohumila Slámy. Objekt má osm nadzemních podlaží (sedm pater), a dvě podzemní podlaží. Objekt tvoří mírně nepravidelný čtverec o stranách cca 60m. Budova pojme celkem cca 1000 pracovní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 vnitřních prostorách jsou vestavěna studia. Budova Českého rozhlasu byla původně postavena pro Ředitelství pošt a telegrafů a pro Československý rozhlas. Ten tu svou činnost zahájil 10.prosince 1933. Jako celek pak budova přešla do majetku Československého rozhlasu kolem roku 1935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onstrukční systém budovy je nosný ocelový skelet vyrobený ve Vítkovicích s cihlami obezděnými pilíři. Stropy jsou neseny ocelovými nosníky, na kterých jsou žebrové železobetonové desky a keramické tvarovky. Obvodové stěny a příčky jsou zděné. Dům je od roku 1958 památkově chráněn. </w:t>
      </w:r>
    </w:p>
    <w:p>
      <w:pPr>
        <w:pStyle w:val="Zkladntextodsazen2"/>
        <w:tabs>
          <w:tab w:val="clear" w:pos="1843"/>
          <w:tab w:val="clear" w:pos="3544"/>
        </w:tabs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odsazen2"/>
        <w:tabs>
          <w:tab w:val="clear" w:pos="1843"/>
          <w:tab w:val="clear" w:pos="3544"/>
        </w:tabs>
        <w:jc w:val="both"/>
        <w:rPr>
          <w:b/>
          <w:b/>
        </w:rPr>
      </w:pPr>
      <w:r>
        <w:rPr>
          <w:b/>
        </w:rPr>
        <w:t>Popis stávajícího výta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výtah byl v budově instalován v roce 2009 má tři stanice vedoucí ze suterénu přes přízemí a konečná stanice je v mezipatř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kladní technická data: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</w:t>
        <w:tab/>
        <w:t xml:space="preserve">        nosnost 630 kg/8osob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jmenovitá rychlost 1,0 m.s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počet stanic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počet nástupišť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zdvih 8,19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typ pohonu lanový trakč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výtahový stroj bezpřevodov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průjezdný profil 1810/1905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rozměr klece 1100/1400/2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achta je tvořena skleněným opláštěním zavěšeným na nosné konstrukci tvořené ocelovými uzavřenými profi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stupní portály jsou tvořeny z nerezového plech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ásadní důvody rekonstruk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jistit v dané části budovy vertikální komunikaci přes všechny podlaží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Zkladntextodsazen2"/>
        <w:tabs>
          <w:tab w:val="clear" w:pos="1843"/>
          <w:tab w:val="clear" w:pos="3544"/>
        </w:tabs>
        <w:jc w:val="both"/>
        <w:rPr>
          <w:b/>
          <w:b/>
        </w:rPr>
      </w:pPr>
      <w:r>
        <w:rPr>
          <w:b/>
        </w:rPr>
        <w:t>Popis nového výtah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kladní technická 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  <w:tab/>
        <w:t xml:space="preserve">        nosnost 630 kg/8osob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jmenovitá rychlost 1,0 m.s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počet stanic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počet nástupišť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zdvih 33,7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typ pohonu lanový trakč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výtahový stroj bezpřevodový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průjezdný profil 1700/1810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klec bude umožňovat výstup do dvou na sebe kolmých směrů</w:t>
      </w:r>
    </w:p>
    <w:p>
      <w:pPr>
        <w:pStyle w:val="Normal"/>
        <w:rPr>
          <w:rFonts w:ascii="Arial" w:hAnsi="Arial" w:cs="Arial"/>
        </w:rPr>
      </w:pPr>
      <w:r>
        <w:rPr>
          <w:b/>
        </w:rPr>
        <w:tab/>
        <w:tab/>
        <w:tab/>
        <w:t xml:space="preserve">        </w:t>
      </w:r>
      <w:r>
        <w:rPr>
          <w:rFonts w:cs="Arial" w:ascii="Arial" w:hAnsi="Arial"/>
        </w:rPr>
        <w:t>rozměr klece1250/1400/22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Helvetica" w:cs="Helvetica"/>
          <w:b/>
        </w:rPr>
        <w:t xml:space="preserve"> </w:t>
      </w:r>
      <w:r>
        <w:rPr>
          <w:rFonts w:cs="Arial" w:ascii="Arial" w:hAnsi="Arial"/>
        </w:rPr>
        <w:t>Nová šachta bude tvořena stávajícími skleněným opláštěním zavěšeným na nové nosné konstrukci tvořené ocelovými profily ve třech podlažích (suterén, 1. Patro a mezipatro). V ostatních nově vzniklých nástupištích bude šachta opláštěna deskovým materiálem s vloženou zvukovou izolací.</w:t>
      </w:r>
    </w:p>
    <w:p>
      <w:pPr>
        <w:pStyle w:val="Zkladntextodsazen2"/>
        <w:tabs>
          <w:tab w:val="clear" w:pos="1843"/>
          <w:tab w:val="clear" w:pos="3544"/>
        </w:tabs>
        <w:ind w:hanging="0"/>
        <w:jc w:val="both"/>
        <w:rPr/>
      </w:pPr>
      <w:r>
        <w:rPr/>
        <w:t xml:space="preserve">Vstupní portály budou tvořeny z nového nerezového plechu ve stejných dimenzích jako stávající. Požadavek ze strany investora je na zpřístupnění podlažích nad mezipatrem pouze přes přístupovou kartu a ve výtahové kabině instalovat kameru. </w:t>
      </w:r>
    </w:p>
    <w:p>
      <w:pPr>
        <w:pStyle w:val="Zkladntextodsazen2"/>
        <w:tabs>
          <w:tab w:val="clear" w:pos="1843"/>
          <w:tab w:val="clear" w:pos="3544"/>
        </w:tabs>
        <w:ind w:hanging="0"/>
        <w:jc w:val="both"/>
        <w:rPr/>
      </w:pPr>
      <w:r>
        <w:rPr/>
        <w:t>Tato úprava má za následek dispoziční změny v 1. patře vznikne ,,elková“ kancelář s dvěma pracovišti, ve 2. patře dtto, ve 3. patře dojde k výměně pokladny za kancelář počet pracovních míst bude 5., ve 4. patře vznikne dtto co v 1-2 patře, v 5.a 6. patře vznikne opět ,,elková“ kancelář vždy po jednom pracovním místě.</w:t>
      </w:r>
    </w:p>
    <w:p>
      <w:pPr>
        <w:pStyle w:val="Zkladntextodsazen2"/>
        <w:tabs>
          <w:tab w:val="clear" w:pos="1843"/>
          <w:tab w:val="clear" w:pos="3544"/>
        </w:tabs>
        <w:ind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1416" w:hanging="708"/>
        <w:rPr/>
      </w:pPr>
      <w:bookmarkStart w:id="2" w:name="__RefHeading___Toc141693179"/>
      <w:bookmarkEnd w:id="2"/>
      <w:r>
        <w:rPr/>
        <w:t>POPIS STAVEBNÍ ÚPRAVY</w:t>
      </w:r>
    </w:p>
    <w:p>
      <w:pPr>
        <w:pStyle w:val="Heading3"/>
        <w:rPr/>
      </w:pPr>
      <w:bookmarkStart w:id="3" w:name="__RefHeading___Toc141693180"/>
      <w:bookmarkEnd w:id="3"/>
      <w:r>
        <w:rPr/>
        <w:t>BOURACÍ A DEMONTÁŽNÍ PRÁCE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Před vlastními bouracími pracemi budou probíhat vyklízecí práce a zajištění výtahové šachty proti pádu (zařízení staveniště). Následně budou demontovány veškerá strojní zařízení výtahu, kabina, dočasně prosklené opláštění včetně nerezových portálů z výtahové šachty bude vše odstraněno včetně nosného ocelového příhradového tubusu atd. Budou vybourány (vyřezány) stropní desky v podlažích 1-6.patro a strop nad 6.patrem včetně střešního pláště. Dále bude třeba vybourat dělící příčky v jednotlivých podlažích. Bude třeba přeložit sítě (strukturovanou kabeláž, EPS EZS). Bude odstraněno stávající marmoleum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Více viz výkesy bouracích prací. </w:t>
      </w:r>
    </w:p>
    <w:p>
      <w:pPr>
        <w:pStyle w:val="Heading3"/>
        <w:rPr/>
      </w:pPr>
      <w:bookmarkStart w:id="4" w:name="__RefHeading___Toc141693181"/>
      <w:r>
        <w:rPr/>
        <w:t>VODOROVNÉ KONSTRUKCE</w:t>
      </w:r>
      <w:bookmarkEnd w:id="4"/>
      <w:r>
        <w:rPr/>
        <w:t xml:space="preserve"> </w:t>
      </w:r>
    </w:p>
    <w:p>
      <w:pPr>
        <w:pStyle w:val="Zkladntextodsazen2"/>
        <w:tabs>
          <w:tab w:val="clear" w:pos="1843"/>
          <w:tab w:val="clear" w:pos="3544"/>
        </w:tabs>
        <w:jc w:val="both"/>
        <w:rPr/>
      </w:pPr>
      <w:r>
        <w:rPr/>
        <w:t xml:space="preserve">Před vybouráním prostupů v podlaze v jednotlivých dotčených prostor bude třeba provést statické zajištění. Nad dojezdem výtahu bude vytvořeno nové střešní souvrství s provětrávacím otvorem. </w:t>
      </w:r>
    </w:p>
    <w:p>
      <w:pPr>
        <w:pStyle w:val="Zkladntextodsazen2"/>
        <w:tabs>
          <w:tab w:val="clear" w:pos="1843"/>
          <w:tab w:val="clear" w:pos="3544"/>
        </w:tabs>
        <w:jc w:val="both"/>
        <w:rPr/>
      </w:pPr>
      <w:r>
        <w:rPr/>
      </w:r>
    </w:p>
    <w:p>
      <w:pPr>
        <w:pStyle w:val="Heading3"/>
        <w:rPr/>
      </w:pPr>
      <w:bookmarkStart w:id="5" w:name="__RefHeading___Toc141693182"/>
      <w:bookmarkEnd w:id="5"/>
      <w:r>
        <w:rPr/>
        <w:t>SVISLÉ KONSTRUKCE</w:t>
      </w:r>
    </w:p>
    <w:p>
      <w:pPr>
        <w:pStyle w:val="Normal"/>
        <w:rPr/>
      </w:pPr>
      <w:r>
        <w:rPr>
          <w:rFonts w:eastAsia="Helvetica" w:cs="Helvetica"/>
        </w:rPr>
        <w:t xml:space="preserve">    </w:t>
      </w:r>
      <w:r>
        <w:rPr>
          <w:rFonts w:cs="Arial" w:ascii="Arial" w:hAnsi="Arial"/>
        </w:rPr>
        <w:t xml:space="preserve">Do šachty bude smontována nová nosná příhradová konstrukce z ocelových profilů, navržená na rozměry a zatížení nového výtahu. Tato konstrukce bude osazena na stávající zákla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nové trase bude šachta opláštěna deskovým materiálem s vloženou zvukovou izolací v tloušťce 200 mm. Nové dělící konstrukce budou z deskového materiálu s vloženou zvukovou izolací, doplňující části stávajících příček budou ze stejného materiálu jako příčka (plné cihly nebo cihly z plynosilikát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416" w:hanging="708"/>
        <w:rPr/>
      </w:pPr>
      <w:bookmarkStart w:id="6" w:name="__RefHeading___Toc141693183"/>
      <w:bookmarkEnd w:id="6"/>
      <w:r>
        <w:rPr/>
        <w:t>POVRCHY</w:t>
      </w:r>
    </w:p>
    <w:p>
      <w:pPr>
        <w:pStyle w:val="Heading3"/>
        <w:rPr/>
      </w:pPr>
      <w:bookmarkStart w:id="7" w:name="__RefHeading___Toc141693184"/>
      <w:bookmarkEnd w:id="7"/>
      <w:r>
        <w:rPr/>
        <w:t>INTERIÉ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demontované prosklené opláštění bude ve stejných pozicích osazeno na novou ocelovou konstrukci, na které bude v podlažích původního výtahu osazeny cetris desky 2x16 mm (suterén) a 2x14 (přízemí a mezipatro). Omítka na doplňujících přizdívkách bude jako stávající (převzato z dokumentace) dvouvrstvá ušlechtilá omítka a sádrový broušený štuk + sjednocující nátěr ve dvou vrstvách v odstínu bílém. Pro nové rozvody slaboproudu (EPS) budou provedeny sádrokartonové podhledy. Na deskový materiál bude nanesen sjednocující nátěr ve dvou vrstvách. </w:t>
      </w:r>
    </w:p>
    <w:p>
      <w:pPr>
        <w:pStyle w:val="Zkladntextodsazen2"/>
        <w:tabs>
          <w:tab w:val="clear" w:pos="1843"/>
          <w:tab w:val="clear" w:pos="3544"/>
        </w:tabs>
        <w:ind w:hanging="0"/>
        <w:jc w:val="both"/>
        <w:rPr/>
      </w:pPr>
      <w:r>
        <w:rPr/>
        <w:t>Zásadní rozhodnutí o nově použitých materiálech, barevnosti, profilaci či osvětlení bude vždy konzultováno se zástupci MHMP-OPP, NPÚ a ČR.</w:t>
      </w:r>
    </w:p>
    <w:p>
      <w:pPr>
        <w:pStyle w:val="Zkladntextodsazen2"/>
        <w:tabs>
          <w:tab w:val="clear" w:pos="1843"/>
          <w:tab w:val="clear" w:pos="3544"/>
        </w:tabs>
        <w:jc w:val="both"/>
        <w:rPr/>
      </w:pPr>
      <w:r>
        <w:rPr/>
      </w:r>
    </w:p>
    <w:p>
      <w:pPr>
        <w:pStyle w:val="Heading3"/>
        <w:rPr/>
      </w:pPr>
      <w:bookmarkStart w:id="8" w:name="__RefHeading___Toc141693185"/>
      <w:bookmarkEnd w:id="8"/>
      <w:r>
        <w:rPr/>
        <w:t>EXTERIÉ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ý střešní plášť bude ve stejném materiálovém provedení jako stávající měď. Nově vzniklá zvýšená střešní plocha nad dojezdem ani odvětrávací komínek šachty výtahu nepřesáhne svojí výškou atiku příslušné střechy z důvodu, aby nedošlo k narušení střešní krajiny.</w:t>
      </w:r>
    </w:p>
    <w:p>
      <w:pPr>
        <w:pStyle w:val="Zkladntextodsazen2"/>
        <w:tabs>
          <w:tab w:val="clear" w:pos="1843"/>
          <w:tab w:val="clear" w:pos="3544"/>
        </w:tabs>
        <w:jc w:val="both"/>
        <w:rPr/>
      </w:pPr>
      <w:r>
        <w:rPr/>
        <w:t>Zásadní rozhodnutí o nově použitých materiálech, barevnosti, profilaci či osvětlení bude vždy konzultováno se zástupci MHMP-OPP, NPÚ a ČR.</w:t>
      </w:r>
    </w:p>
    <w:p>
      <w:pPr>
        <w:pStyle w:val="Heading2"/>
        <w:ind w:left="1416" w:hanging="708"/>
        <w:rPr/>
      </w:pPr>
      <w:bookmarkStart w:id="9" w:name="__RefHeading___Toc141693186"/>
      <w:bookmarkEnd w:id="9"/>
      <w:r>
        <w:rPr/>
        <w:t>KONSTRUKCE VÝTAHU</w:t>
      </w:r>
    </w:p>
    <w:p>
      <w:pPr>
        <w:pStyle w:val="Heading3"/>
        <w:rPr/>
      </w:pPr>
      <w:bookmarkStart w:id="10" w:name="__RefHeading___Toc141693187"/>
      <w:bookmarkEnd w:id="10"/>
      <w:r>
        <w:rPr/>
        <w:t>KABINY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měr kabiny bude 1250x1400x2200 mm povrch podlahy kabiny bude nový zátěžový na bázi pryže v barvě šedočerný s příčnými drážkami. Povrch stěn bude nerez.</w:t>
      </w:r>
    </w:p>
    <w:p>
      <w:pPr>
        <w:pStyle w:val="Heading3"/>
        <w:rPr/>
      </w:pPr>
      <w:bookmarkStart w:id="11" w:name="__RefHeading___Toc141693188"/>
      <w:bookmarkEnd w:id="11"/>
      <w:r>
        <w:rPr/>
        <w:t>PORTÁLY</w:t>
      </w:r>
    </w:p>
    <w:p>
      <w:pPr>
        <w:pStyle w:val="Zkladntextodsazen2"/>
        <w:tabs>
          <w:tab w:val="clear" w:pos="1843"/>
          <w:tab w:val="clear" w:pos="3544"/>
        </w:tabs>
        <w:ind w:firstLine="708"/>
        <w:jc w:val="both"/>
        <w:rPr/>
      </w:pPr>
      <w:r>
        <w:rPr/>
        <w:t>Portály budou z nerezu, posuvné šachtové dveře budou v podlažích přízemí a mezipatro celoprosklené v barevném odstínu jako opláštění šachty v ostatních podlažích budou nerezov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416" w:hanging="708"/>
        <w:rPr/>
      </w:pPr>
      <w:bookmarkStart w:id="12" w:name="__RefHeading___Toc141693189"/>
      <w:bookmarkEnd w:id="12"/>
      <w:r>
        <w:rPr/>
        <w:t>ZÁMEČNICKÉ KONSTRUKCE</w:t>
      </w:r>
    </w:p>
    <w:p>
      <w:pPr>
        <w:pStyle w:val="Zkladntextodsazen2"/>
        <w:tabs>
          <w:tab w:val="clear" w:pos="1843"/>
          <w:tab w:val="clear" w:pos="3544"/>
        </w:tabs>
        <w:ind w:firstLine="708"/>
        <w:jc w:val="both"/>
        <w:rPr/>
      </w:pPr>
      <w:r>
        <w:rPr/>
        <w:t>Samonosný ocelový příhradový tubus bude v případě, že bude kompletně montovaný (bez nutnosti svarů) žárově zinkovaný. Jinak natřen základovou šedou barvou pouze ve spodní části NUTNĚ žárově zinkovat. V každém podlaží bude nosný tubus kotven přes kluznou plochu (silent blok), tak aby se zamezilo přenosu vibrací do objektu.</w:t>
      </w:r>
    </w:p>
    <w:p>
      <w:pPr>
        <w:pStyle w:val="Zkladntextodsazen2"/>
        <w:tabs>
          <w:tab w:val="clear" w:pos="1843"/>
          <w:tab w:val="clear" w:pos="3544"/>
        </w:tabs>
        <w:ind w:firstLine="708"/>
        <w:jc w:val="both"/>
        <w:rPr/>
      </w:pPr>
      <w:r>
        <w:rPr/>
      </w:r>
    </w:p>
    <w:p>
      <w:pPr>
        <w:pStyle w:val="Zkladntextodsazen2"/>
        <w:tabs>
          <w:tab w:val="clear" w:pos="1843"/>
          <w:tab w:val="clear" w:pos="3544"/>
        </w:tabs>
        <w:ind w:hanging="0"/>
        <w:jc w:val="both"/>
        <w:rPr/>
      </w:pPr>
      <w:r>
        <w:rPr/>
      </w:r>
    </w:p>
    <w:p>
      <w:pPr>
        <w:pStyle w:val="Heading2"/>
        <w:ind w:left="1416" w:hanging="708"/>
        <w:rPr/>
      </w:pPr>
      <w:bookmarkStart w:id="13" w:name="__RefHeading___Toc141693190"/>
      <w:bookmarkEnd w:id="13"/>
      <w:r>
        <w:rPr/>
        <w:t>HYDROIZOLACE</w:t>
      </w:r>
    </w:p>
    <w:p>
      <w:pPr>
        <w:pStyle w:val="Zkladntextodsazen2"/>
        <w:tabs>
          <w:tab w:val="clear" w:pos="1843"/>
          <w:tab w:val="clear" w:pos="3544"/>
        </w:tabs>
        <w:ind w:firstLine="708"/>
        <w:jc w:val="both"/>
        <w:rPr/>
      </w:pPr>
      <w:r>
        <w:rPr/>
        <w:t>V nejnižším místě šachty v 1. PP bude podlaha a stěny do výšky 300 mm opatřeny stěrkou proti oleji na bázi polymerního pojiva a cementu, tak aby nedocházelo k průsakům případných úkapů do podloží. Nebo bude vložena plechová vana z žárově zinkovaného plech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416" w:hanging="708"/>
        <w:rPr/>
      </w:pPr>
      <w:bookmarkStart w:id="14" w:name="__RefHeading___Toc141693191"/>
      <w:bookmarkEnd w:id="14"/>
      <w:r>
        <w:rPr/>
        <w:t>INŽENÝRSKÉ SÍTĚ</w:t>
      </w:r>
    </w:p>
    <w:p>
      <w:pPr>
        <w:pStyle w:val="Zkladntextodsazen2"/>
        <w:tabs>
          <w:tab w:val="clear" w:pos="1843"/>
          <w:tab w:val="clear" w:pos="3544"/>
        </w:tabs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>Bude se jednat pouze o úpravu silnoproudých a slaboproudých rozvodů (případně umístění jejich koncových prvků do nových pozic), které vznikly kolizí nově instalovaného výtahu.</w:t>
      </w:r>
    </w:p>
    <w:p>
      <w:pPr>
        <w:pStyle w:val="Heading3"/>
        <w:rPr/>
      </w:pPr>
      <w:bookmarkStart w:id="15" w:name="__RefHeading___Toc141693192"/>
      <w:bookmarkEnd w:id="15"/>
      <w:r>
        <w:rPr/>
        <w:t>ELEKTRO</w:t>
      </w:r>
    </w:p>
    <w:p>
      <w:pPr>
        <w:pStyle w:val="Heading4"/>
        <w:ind w:left="1418" w:hanging="709"/>
        <w:rPr/>
      </w:pPr>
      <w:r>
        <w:rPr/>
        <w:t>OSVĚTLENÍ</w:t>
      </w:r>
    </w:p>
    <w:p>
      <w:pPr>
        <w:pStyle w:val="Zkladntextodsazen2"/>
        <w:tabs>
          <w:tab w:val="clear" w:pos="1843"/>
          <w:tab w:val="clear" w:pos="3544"/>
        </w:tabs>
        <w:ind w:firstLine="708"/>
        <w:jc w:val="both"/>
        <w:rPr/>
      </w:pPr>
      <w:r>
        <w:rPr/>
        <w:t>Stávající osvětlení bude upraveno viz.výkresová část projektu, tak aby byla dodržena norma. Kde hodnoty umělého osvětlení pro kanceláře budou 500 luxů a pro umělé osvětlení chodeb 200 luxů. Tyto hodnoty budou doloženy odborným měřením při kolaudaci.</w:t>
      </w:r>
    </w:p>
    <w:p>
      <w:pPr>
        <w:pStyle w:val="Heading4"/>
        <w:ind w:left="1418" w:hanging="709"/>
        <w:rPr/>
      </w:pPr>
      <w:r>
        <w:rPr/>
        <w:t>SILNOPROUDÉ ROZVODY</w:t>
      </w:r>
    </w:p>
    <w:p>
      <w:pPr>
        <w:pStyle w:val="Zkladntextodsazen2"/>
        <w:tabs>
          <w:tab w:val="clear" w:pos="1843"/>
          <w:tab w:val="clear" w:pos="3544"/>
        </w:tabs>
        <w:jc w:val="both"/>
        <w:rPr>
          <w:rFonts w:cs="Arial"/>
        </w:rPr>
      </w:pPr>
      <w:r>
        <w:rPr/>
        <w:t>Dojde k napojení nového výtahu z hlediska elektrické energie do stávajícího elektrického rozvaděče umístěného v suterénu vedle vstupního portálu do výtahu. Elektrický přívod je z kapacitního hlediska pro nový stavební záměr dostatečný.</w:t>
      </w:r>
      <w:r>
        <w:rPr>
          <w:color w:val="FF0000"/>
        </w:rPr>
        <w:t xml:space="preserve"> </w:t>
      </w:r>
      <w:r>
        <w:rPr/>
        <w:t>Stávající silnoproudé rozvody v objektu budou dotčeny pouze přemístěním stávajících osvětlovacích těles do nových pozic a doplněny v předsíňkách před vstupem do výtahu pohybovým čidlem.</w:t>
      </w:r>
    </w:p>
    <w:p>
      <w:pPr>
        <w:pStyle w:val="Heading4"/>
        <w:ind w:left="1418" w:hanging="709"/>
        <w:rPr/>
      </w:pPr>
      <w:r>
        <w:rPr/>
        <w:t>SLABOPROUDÉ ROZVODY</w:t>
      </w:r>
    </w:p>
    <w:p>
      <w:pPr>
        <w:pStyle w:val="Zkladntextodsazen2"/>
        <w:tabs>
          <w:tab w:val="clear" w:pos="1843"/>
          <w:tab w:val="clear" w:pos="3544"/>
        </w:tabs>
        <w:jc w:val="both"/>
        <w:rPr/>
      </w:pPr>
      <w:r>
        <w:rPr/>
        <w:t>Ze stávajících slaboproudých rozvodů bude třeba upravit EPS čidla, která v patrech  (1-6) v počtu 6ks bude třeba osadit do nových poloh viz PD. Dále se stavební úprava dotkne strukturované kabeláže v 6. patře, kde bude třeba rozvody vedené v chráničce v podlaze citlivě vybourat a vést v nové trase v sádrokartonovém podstropním kaslíku. V 5 a 6 patře bude třeba přemístit EZS rozvody.</w:t>
      </w:r>
    </w:p>
    <w:p>
      <w:pPr>
        <w:pStyle w:val="Zkladntextodsazen2"/>
        <w:tabs>
          <w:tab w:val="clear" w:pos="1843"/>
          <w:tab w:val="clear" w:pos="3544"/>
        </w:tabs>
        <w:jc w:val="both"/>
        <w:rPr/>
      </w:pPr>
      <w:r>
        <w:rPr/>
      </w:r>
    </w:p>
    <w:p>
      <w:pPr>
        <w:pStyle w:val="Heading2"/>
        <w:ind w:left="4678" w:hanging="707"/>
        <w:rPr/>
      </w:pPr>
      <w:bookmarkStart w:id="16" w:name="__RefHeading___Toc141693193"/>
      <w:bookmarkEnd w:id="16"/>
      <w:r>
        <w:rPr/>
        <w:t>PBŘS</w:t>
      </w:r>
    </w:p>
    <w:p>
      <w:pPr>
        <w:pStyle w:val="Zkladntextodsazen2"/>
        <w:tabs>
          <w:tab w:val="clear" w:pos="1843"/>
          <w:tab w:val="clear" w:pos="3544"/>
        </w:tabs>
        <w:jc w:val="both"/>
        <w:rPr/>
      </w:pPr>
      <w:r>
        <w:rPr/>
        <w:t>Upravená výtahová šachta bude tvořit samostatný požární úsek. V podlažích 1. PP bude požární odolnost EI-60 DP1, což zjistí cetris desky 2x16 mm, přízemí a mezipatro bude požární odolnost EI – 45 DP1, což zjistí cetris desky 2x14 mm. Ve všech ostatních podlaží kromě posledního bude požární odolnost EI – 45 DP1, kterou zajistí stěny tvořené sádrokartonovou konstrukcí s vloženou minerální zvukovou izolací. V posledním podlaží bude požární odolnost EI – 30 DP1. Šachtové dveře budou mít ve všech podlažích požární odolnost EW – 30 DP1. V posledním podlaží (6.NP) bude osazen v nice vedle vstupu do výtahu přenosný hasicí přístroj (PHP) CO2 s požární schopností 55B. Nová nosná kovová konstrukce bude natřena nebo nastříkána protipožárním nástřikem zajišťující požární odolnost EI-60 DP1 V 1.PP a v ostatních podlažích EI- 45 DP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Praze dne 01. 2023 vypracoval Q PROJEKT, Ing. Jan Macek a kolekt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  <w:t>Stavební úprava stávajícího výtahu</w:t>
    </w:r>
  </w:p>
  <w:p>
    <w:pPr>
      <w:pStyle w:val="Header"/>
      <w:jc w:val="right"/>
      <w:rPr>
        <w:rFonts w:ascii="Century Gothic" w:hAnsi="Century Gothic" w:cs="Century Gothic"/>
        <w:b/>
        <w:b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15240</wp:posOffset>
              </wp:positionH>
              <wp:positionV relativeFrom="paragraph">
                <wp:posOffset>216535</wp:posOffset>
              </wp:positionV>
              <wp:extent cx="576072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7.05pt" to="454.75pt,17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Century Gothic" w:ascii="Century Gothic" w:hAnsi="Century Gothic"/>
        <w:b/>
        <w:lang w:val="en-US" w:eastAsia="en-US"/>
      </w:rPr>
      <w:t>Vinohradská 1409/12, Praha 2</w:t>
    </w:r>
  </w:p>
  <w:p>
    <w:pPr>
      <w:pStyle w:val="Header"/>
      <w:jc w:val="right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sz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4678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155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268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708" w:hanging="708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5664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3Char">
    <w:name w:val="Nadpis 3 Char"/>
    <w:basedOn w:val="Standardnpsmoodstavce"/>
    <w:qFormat/>
    <w:rPr>
      <w:rFonts w:ascii="Arial" w:hAnsi="Arial" w:cs="Arial"/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600" w:hanging="0"/>
    </w:pPr>
    <w:rPr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3544" w:leader="none"/>
      </w:tabs>
      <w:ind w:firstLine="567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843" w:leader="none"/>
        <w:tab w:val="left" w:pos="3544" w:leader="none"/>
      </w:tabs>
      <w:ind w:firstLine="284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54:00Z</dcterms:created>
  <dc:creator>..</dc:creator>
  <dc:description/>
  <cp:keywords/>
  <dc:language>en-US</dc:language>
  <cp:lastModifiedBy>Máca</cp:lastModifiedBy>
  <cp:lastPrinted>2023-07-31T10:53:00Z</cp:lastPrinted>
  <dcterms:modified xsi:type="dcterms:W3CDTF">2023-07-31T09:06:00Z</dcterms:modified>
  <cp:revision>144</cp:revision>
  <dc:subject/>
  <dc:title>SEZNAM PODKLADŮ OD INVESTORA PRO PROJEKTANTA</dc:title>
</cp:coreProperties>
</file>