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a - MAPA SYTUACYJNA W SKALI  1: 5 000, oddz. 601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b - MAPA SYTUACYJNA W SKALI  1: 5 000, 603-611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/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3 – ZJAZD DO ZAWRACANIA, oddz. 603-611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GO PROJEKTU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31:00Z</dcterms:modified>
  <cp:revision>54</cp:revision>
  <dc:subject/>
  <dc:title>S P I S   T R E Ś C I</dc:title>
</cp:coreProperties>
</file>