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oddz. 179b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D.P. nr 55, 56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ZJAZD JEDNOSTRONNY, oddz. 179b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38:00Z</dcterms:modified>
  <cp:revision>54</cp:revision>
  <dc:subject/>
  <dc:title>S P I S   T R E Ś C I</dc:title>
</cp:coreProperties>
</file>