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390179540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881147967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