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22067242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09577546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