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09125546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9583200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