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5165172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64146967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