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"/>
        <w:spacing w:lineRule="atLeast" w:line="360"/>
        <w:rPr/>
      </w:pPr>
      <w:r>
        <w:rPr>
          <w:b/>
          <w:u w:val="single"/>
        </w:rPr>
        <w:t>1.   Súhrnné údaje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  Charakteristika územia stavby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>
          <w:szCs w:val="24"/>
        </w:rPr>
        <w:t xml:space="preserve">  </w:t>
      </w:r>
      <w:r>
        <w:rPr/>
        <w:t xml:space="preserve"> </w:t>
      </w:r>
      <w:r>
        <w:rPr/>
        <w:t xml:space="preserve">Realizačný projekt stavby ,,SO 02 Prípojka plynu“  rieši </w:t>
      </w:r>
      <w:r>
        <w:rPr>
          <w:szCs w:val="24"/>
        </w:rPr>
        <w:t>pripojovací plynovod(PP) zemného plynu (ZP) pre areál Odštepného závodu lesnej techniky, Mičínska cesta 4406/3, Banská Bystrica.  Súčasťou je aj skriňa meracej zostavy  umiestnená na hranici pozemku v spoločnej skrini spolu s H.U.P.OPZ. Zdrojom ZP bude jestvujúci miestny plynovod  DN200, oceľ, PN 100 kPa (ID:172574) vedený vo vzdialenosti 26,0m od hranice- oplotenia areálu..  Navrhované riešenie zodpovedá technickým podmienkam SPP- distribúcia a.s. ev. č. 8013630619 zo 6.7.2019.  Investorom PP a skrine sú Lesy Slovenskej republiky, š.p., Nám. SNP 8 Banská Bystrica. Rozvod od hranice pozemku zo skrine po napojenie  kotla v kotolni nie je   predmetom riešenia tohto projektu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</w:t>
      </w:r>
      <w:r>
        <w:rPr>
          <w:sz w:val="24"/>
          <w:szCs w:val="24"/>
        </w:rPr>
        <w:t xml:space="preserve">PP bude privedený na hranicu pozemku – do oplotenia, do kovovej , vetranej, uzamykateľnej skrine  prístupnej z verejného priestranstva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.Základné technické údaje :</w:t>
      </w:r>
    </w:p>
    <w:p>
      <w:pPr>
        <w:pStyle w:val="Zkladntext"/>
        <w:spacing w:lineRule="atLeast" w:line="240"/>
        <w:rPr/>
      </w:pPr>
      <w:r>
        <w:rPr/>
        <w:t>Druh plynu</w:t>
        <w:tab/>
        <w:tab/>
        <w:t xml:space="preserve">               : zemný plyn naftový, výhrevnosť 34,6 MJ/m3, metán 95,42%</w:t>
      </w:r>
    </w:p>
    <w:p>
      <w:pPr>
        <w:pStyle w:val="Zkladntext"/>
        <w:spacing w:lineRule="atLeast" w:line="240"/>
        <w:rPr/>
      </w:pPr>
      <w:r>
        <w:rPr/>
        <w:t>Tlak plynu</w:t>
        <w:tab/>
        <w:t xml:space="preserve">                           : 100 kPa</w:t>
      </w:r>
    </w:p>
    <w:p>
      <w:pPr>
        <w:pStyle w:val="Zkladntext"/>
        <w:spacing w:lineRule="atLeast" w:line="240"/>
        <w:rPr/>
      </w:pPr>
      <w:r>
        <w:rPr/>
        <w:t>Rozvod ZP v zemi                     : D50x4,6, PE100, SDR11-28m</w:t>
      </w:r>
    </w:p>
    <w:p>
      <w:pPr>
        <w:pStyle w:val="Zkladntext"/>
        <w:spacing w:lineRule="atLeast" w:line="240"/>
        <w:rPr/>
      </w:pPr>
      <w:r>
        <w:rPr/>
        <w:t>Rozvodu ZP nadzemný             : DN 40 až DN 50  ,oceľ L 210</w:t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. 2 Potreba zemného plynu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Pre kotolňu je celková hodinová potreba ZP 88,3Nm3/hod., ročná spotreba ZP bude cca. </w:t>
      </w:r>
    </w:p>
    <w:p>
      <w:pPr>
        <w:pStyle w:val="Normal"/>
        <w:jc w:val="both"/>
        <w:rPr/>
      </w:pPr>
      <w:r>
        <w:rPr>
          <w:sz w:val="24"/>
          <w:szCs w:val="24"/>
        </w:rPr>
        <w:t>96 700 m3/rok. Výhrevnosť plynu je uvažovaná 34,6 MJ/m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l.3  Príprava pre výstavb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PP  nevyžaduje  mimoriadnu   prípravu  výstavby.   Po vytýčení sietí  priamo  v  priestore  správcami  sietí  je možné zahájiť  zemné práce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2. Stavebno - technické riešenie.</w:t>
      </w:r>
    </w:p>
    <w:p>
      <w:pPr>
        <w:pStyle w:val="Zkladntext"/>
        <w:spacing w:lineRule="atLeast" w:line="240"/>
        <w:ind w:firstLine="720"/>
        <w:jc w:val="both"/>
        <w:rPr/>
      </w:pPr>
      <w:r>
        <w:rPr/>
        <w:t>Navrhované riešenie je prevedené v zmysle zákona č. 251/2012 Z.z, STN  EN 12007-1-4  , STN EN 12 327, TPP 702 01, od H.U.P. OPZ v skrini podľa STN EN 15 001-1,2  a TPP  934 01 V zmysle  </w:t>
      </w:r>
      <w:r>
        <w:rPr>
          <w:color w:val="000000"/>
        </w:rPr>
        <w:t xml:space="preserve"> vyhl č. 398/2013 Z .z. z 19.11.2013 , ktorou sa dopĺňa</w:t>
      </w:r>
      <w:r>
        <w:rPr/>
        <w:t> vyhl. .MPSVaR č. 508/2009  Z.z – je STL  pripojovací plynovod  zaradený ako vyhradené technické plynové zariadenie  skupiny Bg,  musia byť na ňom  vykonané skúšky -</w:t>
      </w:r>
      <w:r>
        <w:rPr>
          <w:b/>
        </w:rPr>
        <w:t>úradná skúška podľa §12</w:t>
      </w:r>
      <w:r>
        <w:rPr/>
        <w:t>-plynovod z nekovového materiálu- príloha č. 9 a prehliadky a skúšky počas prevádzky  príloha č. 10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Pripojovací plynovod.</w:t>
      </w:r>
    </w:p>
    <w:p>
      <w:pPr>
        <w:pStyle w:val="Zkladntext"/>
        <w:spacing w:lineRule="atLeast" w:line="240"/>
        <w:jc w:val="both"/>
        <w:rPr>
          <w:b/>
          <w:b/>
        </w:rPr>
      </w:pPr>
      <w:r>
        <w:rPr/>
        <w:t xml:space="preserve"> </w:t>
      </w:r>
      <w:r>
        <w:rPr>
          <w:b/>
        </w:rPr>
        <w:t>Pripojovací plynovod PE D 50 x 4,7  , PE 100, SDR 11 – 26,1m,+ 2,0m, PN 100 kPa 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P bude napojený  na jestvujúci plynovod  DN200-oceľ, PN100 kPa vedený  26,0m od hranice pozemku- oplotenia areálu navrtávacou súpravou MANIBS DN40 (11/2“).   Za MANIBS-om bude nainštalovaná prechodka PE/oceľ USTR D50/DN40, PE100. PP bude vedený kolmo, na hranicu pozemku- do oplotenia. V kovovej, uzamykateľnej, vetranej skrini v oceľovej ochrannej rúre DN 65  je navrhnutá prechodka PE-HD/oceľ D50/DN 40 , ukončenie PP bude G.K. DN 40(11/2“)  Križovanie PP so spevnenou  plochou pred areálom - povrch betónové panely, bude prevedené po zarezaní povrchu a po vybúraní betónu, s následným vykopaní ryhy pre uloženie PP. Po montáži, obsype potrubia  a zhutnení obsypu a zásypu pieskom a štrkodrvou bude povrch dobetónovaný na úroveň povrchu spevnenej plochy.  Trasa PP bude  označená  uložením výstražnej fólie 0,4 m nad plynovodom  a signalizačným vodičom v celej  dĺžke.  Vývod signalizačného  vodiča bude   prevedený v skrinke meracej zostavy na jej dne.  Minimálna  výška krytia pripojovacieho plynovodu pod úrovňou spevnenej plochy bude  1,1m, pod úrovňou trávnatého povrchu min 0,9m. Podsyp a obsyp  potrubia v  montážnej  jame  bude prevádzaný pieskom.  Značenie trasy bude prevedené  orientačnou  tabuľkou  umiestnenou na skrinke. Narušené povrchy a konštrukcie chodníka budú dané do pôvodného stavu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1.     Križovanie a súbeh s vedeniami inžinierskych sietí.</w:t>
      </w:r>
    </w:p>
    <w:p>
      <w:pPr>
        <w:pStyle w:val="Zkladntext"/>
        <w:spacing w:lineRule="atLeast" w:line="240"/>
        <w:rPr/>
      </w:pPr>
      <w:r>
        <w:rPr/>
        <w:t xml:space="preserve">       </w:t>
      </w:r>
      <w:r>
        <w:rPr/>
        <w:t>Najmenšie vzdialenosti medzi podzemnými vedeniami budú dodržané v zmysle STN 736005 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V  miestach križovania  a všade  tam, kde  by mohlo dôjsť ku poškodeniu podzemných i vzdušných  vedení sa musia výkopové práce vykonať ručne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u w:val="single"/>
        </w:rPr>
        <w:t>Hospodárenie s odpadmi.</w:t>
      </w:r>
      <w:r>
        <w:rPr/>
        <w:t xml:space="preserve"> </w:t>
        <w:tab/>
        <w:t>Pri výstavbe vznikne  priemerné  množstvo neznečisteného odpadu prebytočnej zeminy. V zmysle vyhl. 365/2015  je odpad zatriedený nasledovne:</w:t>
      </w:r>
    </w:p>
    <w:p>
      <w:pPr>
        <w:pStyle w:val="Zkladntext"/>
        <w:jc w:val="both"/>
        <w:rPr/>
      </w:pPr>
      <w:r>
        <w:rPr/>
        <w:t>-prebytočná  zemina  v množstve cca 13 m3 bude použitá na terénne úpravy a vyrovnanie plôch na parcele stavebníka, alebo podľa pokynov M. Ú. Banská Bystrica– kód odpadu 170506, kat. O. Odpad z demolácie betónového krytu spevnenej plochy krytu  kód odpadu 170302,  kat. odpadu O v množstve 2,4m3. Odpad z  bude zreciklovaný a použitý na spätnú úpravu spevnenj plochy.</w:t>
      </w:r>
    </w:p>
    <w:p>
      <w:pPr>
        <w:pStyle w:val="Zkladntext"/>
        <w:jc w:val="both"/>
        <w:rPr/>
      </w:pPr>
      <w:r>
        <w:rPr>
          <w:szCs w:val="24"/>
        </w:rPr>
        <w:t>Pri realizácií stavby dodržať ustanovenia zákona č. 75/2015,  a vyhl. 371//2015 a366/2015  Zb. o odpadoch v znení neskorších doplnkov a ďalších zákonov platných v odpadovom hospodárstve</w:t>
      </w:r>
      <w:r>
        <w:rPr/>
        <w:t xml:space="preserve"> Dodávateľ v  priebehu výstavby musí dbať  na starostlivosť o životné  prostredie, ktorú  zapracuje do  technologického postupu výstavby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2  Ochrana plynovodu proti korózi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>Potrubie PE   bude  uložené   bez  ďalších   protikoróznych opatrení. Obnažená časť STL plynovodu DN 200 a navrtávacia súprava MANIBS budú po navarí doizolované izoláciou Bitubitagit (alt. DENSO)- podľa požiadavky prevádzkovateľa plynovodu SPP- distribúcia, a.s. Odolnosť izolácie dokumentovať elektroiskrovou skúškou- odolnosť 25kV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>
          <w:b/>
          <w:u w:val="single"/>
        </w:rPr>
        <w:t>3.     Materiál a montážne práce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3.1    Potrubie a prídavný materiál pre zvár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b/>
          <w:u w:val="single"/>
        </w:rPr>
        <w:t>Potrubie v zem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ab/>
        <w:t xml:space="preserve">Pre  stavbu  plynovodu  sa  použije  potrubie  z materiálu -  polyetylén PE 100 /PE/,  ťažká rada SDR 11. Pre spájanie sú navrhnuté  materiály s rovnakými chemicko-fyzikálnymi  vlastnosťami. Pre  spájanie možno  navzájom použiť materiály s indexom toku taveniny od ITT 005 do ITT 010. Materiál   použitý  pre   stavbu  PP  musí  byť dokladovaný  osvedčeniami  pre  vhodné  použitie  na  stavbu  STL plynovodov zo štátnej skúšobne.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2   Označenie pripojovacieho plynovodu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ab/>
        <w:t xml:space="preserve">Trasa plynovodu sa  vyznačí   pomocou  orientačnej   tabuľky umiestnenej na skrinke DRZ, s vyznačením vzdialenosti v metroch.  PP  bude označený žltou, výstražnou fóliou podľa STN 73 6006, uloženou 0,4m nad potrubím PP,  signalizačným vodičom  CYY 4mm2v celej dĺžke PP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3   Montážne práce a podmienky pre montáž.</w:t>
      </w:r>
    </w:p>
    <w:p>
      <w:pPr>
        <w:pStyle w:val="Zkladntext"/>
        <w:spacing w:lineRule="atLeast" w:line="240"/>
        <w:jc w:val="both"/>
        <w:rPr/>
      </w:pPr>
      <w:r>
        <w:rPr/>
        <w:tab/>
        <w:t xml:space="preserve"> Montážne a 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Pred napojením na jestvujúci miestny plynovod spracuje dodávateľ technologický postup na pripojenie PP, ktorý prerokuje s revíznym technikom SPP- distribúcia a.s. 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KONTROLA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a zvarových  spojoch PE plynovodov sa  kontroluje kvalita a tesnosť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 xml:space="preserve">Vlastná akosť  zvarového spoja sa  kontroluje vizuálne. Kontrola  zvarov  zhotovených  elektrotvarovkou  pozostáva z kontroly  zváracieho  času. Tento sa po  zhotovení zvaru objaví na displeji zváracieho zariadenia. Čas z displeja sa porovná s časom tabuľkovým. Ak sú zhodné, zvárací proces prebehol správne. Väčšia časť tvaroviek je  vybavená aj tzv. kontrolnými otvormi, v ktorých sa po správnom zváracom procese objavia vytavené miesta.. Garančný zvar v mieste napojenia na STL plynovod DN 200, PN 100kPa prekontrolovať prežiarením                                                          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Spájanie</w:t>
      </w:r>
      <w:r>
        <w:rPr>
          <w:u w:val="single"/>
        </w:rPr>
        <w:t xml:space="preserve"> </w:t>
      </w:r>
      <w:r>
        <w:rPr>
          <w:b/>
          <w:u w:val="single"/>
        </w:rPr>
        <w:t>signalizačného</w:t>
      </w:r>
      <w:r>
        <w:rPr>
          <w:u w:val="single"/>
        </w:rPr>
        <w:t xml:space="preserve"> </w:t>
      </w:r>
      <w:r>
        <w:rPr>
          <w:b/>
          <w:u w:val="single"/>
        </w:rPr>
        <w:t>vodiča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evyhnutnou   podmienok   pre   predpokladanú   50-70  ročnú životnosť  PE  plynovodu   je  správna  funkcia  signalizačného vodiča. Na  signalizačný vodič, ktorý  je uložený v  zemi spolu s potrubím   nepriaznivo  pôsobí   vlhkosť  a   korózia. Vývod signalizačného vodiča   bude uložený v skrini meracej zostavy- na jej dne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   Skúšky potrubia.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1 Skúška tesnosti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>Skúška  tesnosti  zvarov  sa  vykoná  na zvarenej sekcii vo výkope. Zvary sa omydľujú  penotvorným roztokom. Netesný  zvar sa nesmie  opravovať, musí byť  vyrezaný.</w:t>
      </w:r>
    </w:p>
    <w:p>
      <w:pPr>
        <w:pStyle w:val="Zkladntext"/>
        <w:spacing w:lineRule="atLeast" w:line="240"/>
        <w:jc w:val="both"/>
        <w:rPr/>
      </w:pPr>
      <w:r>
        <w:rPr/>
        <w:t>Spojenie potrubia  sa vykoná novým zvarom . Skúška tesnosti sa  musí opakovať. O skúške tesnosti zvarov sa vykoná zápis v stavebnom denník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>Spôsob prevádzania tlakových skúšok musí zodpovedať STN EN 12 327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4.2.  Tlakové skúšky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 xml:space="preserve">          </w:t>
      </w:r>
      <w:r>
        <w:rPr/>
        <w:t>Dodržiavanie požiadaviek na tlakové skúšky zaisťuje oprávnená osoba. Prevádzkovateľ plynovodu, alebo kompetentný dodávateľ, musí spracovať technologický postup s podmienkami v zmysle STN EN 12327 č. 4.1.3. Po  skončení  montážnych  prác  musí  byť  prevedená  tlaková skúška metódou založenou na meraní tlaku. Na  zmontovanom zariadení sa  prevedie tlaková skúška pevnosti a tesnosti stlačeným vzduchom, garančný zvar po napojení bude skúšaný na tesnosť prevádzkovým tlakom plynu v zmysle STN EN 12327 stať č. 4.4 v celom rozsahu 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>Prevádzkový tlak OP je max 100 kPa, MOP je 100 kPa, MIP pre min čas je 100 kPa.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é médium           stlačený vzduch 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ý pretlak 100x1,5= 150 kPa, v zmysle požiadavky prevádzkovateľa sa navrhuje </w:t>
      </w:r>
      <w:r>
        <w:rPr>
          <w:b/>
        </w:rPr>
        <w:t>600kPa</w:t>
      </w:r>
    </w:p>
    <w:p>
      <w:pPr>
        <w:pStyle w:val="Zkladntext"/>
        <w:spacing w:lineRule="atLeast" w:line="240"/>
        <w:jc w:val="both"/>
        <w:rPr/>
      </w:pPr>
      <w:r>
        <w:rPr/>
        <w:t>-  skúšobný pretlak  -prevádzkový tlak plynu MIP= 100 kPa</w:t>
      </w:r>
      <w:r>
        <w:rPr>
          <w:b/>
        </w:rPr>
        <w:t>.</w:t>
      </w:r>
      <w:r>
        <w:rPr/>
        <w:t xml:space="preserve">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-  registračné meradlo tlaku s triedou presnosti aspoň 0,6                                                                </w:t>
      </w:r>
    </w:p>
    <w:p>
      <w:pPr>
        <w:pStyle w:val="Zkladntext"/>
        <w:spacing w:lineRule="atLeast" w:line="240"/>
        <w:jc w:val="both"/>
        <w:rPr/>
      </w:pPr>
      <w:r>
        <w:rPr/>
        <w:t>-   doba  trvania skúšky sa navrhuje 4 hodiny 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Rozvod uložený v zemi skúšať po 24 hodinovom ustálení tlaku a teploty v potrubí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Spôsob prevádzania tlakových skúšok musí zodpovedať STN EN 12327 stať č. 4 v celom rozsahu. Meradlá musia spĺňať požiadavky podľa čl. 4.1.9 uvedenej normy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Po úspešnej tlakovej skúške vypracuje oprávnená osoba zodpovedná za skúšku zápis o skúške, ktorý musí obsahovať informácie minimálne v rozsahu  čl. 4.6 uvedenej normy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 xml:space="preserve">5. Meracia zostava plynu </w:t>
      </w:r>
      <w:r>
        <w:rPr>
          <w:u w:val="single"/>
        </w:rPr>
        <w:t>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  </w:t>
      </w:r>
      <w:r>
        <w:rPr/>
        <w:t xml:space="preserve">Navrhovaný  rotačný plynomer G40, DN50, PN 16, s  prepočítavačom microElcor , 90-300 kPa budú umiestnené na STL  rozvode 100kPa , s guľovým uzáverom  bez obtoku v novej uzamykateľnej, vetranej skrini. Plynomer  je umiestnený v potrubí v smere prúdenia plynu z hora nadol. Pred a za plynomerom budú plynotesné uzávery. V  skrini na   potrubí DN 50 bude uchytený prepočítavač microElcor.    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 xml:space="preserve">Skriňa bude umiestnená v oplotení na hranici pozemku, 300mm nad úrovňou terénu. Meracia zostava vrátane skrine, budú chránené pred účinkami statickej a atmosferickej elektriny – pospojovanie a uzemnenie. Umiestnenie, prevedenie a prevádzka meracej zostavy bude zodpovedať TPP 934 01. </w:t>
      </w:r>
    </w:p>
    <w:p>
      <w:pPr>
        <w:pStyle w:val="Zkladntext"/>
        <w:spacing w:lineRule="atLeast" w:line="240"/>
        <w:rPr/>
      </w:pPr>
      <w:r>
        <w:rPr/>
        <w:t xml:space="preserve"> </w:t>
      </w:r>
      <w:r>
        <w:rPr>
          <w:b/>
          <w:szCs w:val="24"/>
        </w:rPr>
        <w:t xml:space="preserve">       </w:t>
      </w:r>
      <w:r>
        <w:rPr>
          <w:b/>
          <w:szCs w:val="24"/>
        </w:rPr>
        <w:t>Skriňa meracej zostavy  je z oceľového plechu hrúbky 0,8mm, s vetracími otvormi. Podľa STN EN 62305-3, časť 3: Hmotné škody na stavbách a ohrozenie života, tabuľka 3, je požadovaná minimálna hrúbka plechu 0,5mm- skriňa vyhovuje pre ochranu pred bleskom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Zo skrine bude rozvod DN 50 zvedený do zemi a za prechodkou PE/ oce,ľ bude rozvod  D63x5,8, PE100, SDR11, PN 100 kPa  vedený areálom- predmet riešenia areálového rozvodu , </w:t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/>
      </w:pPr>
      <w:r>
        <w:rPr>
          <w:b/>
          <w:szCs w:val="24"/>
          <w:u w:val="single"/>
        </w:rPr>
        <w:t>5.1.Návrh potrubia.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Spôsob návrhu, realizácie a prevádzka rozvodu plynu v skrini  meracej zostavy na vonkajšom priestranstve- od H.U.P. po RT musí byť v súlade STN EN 15001-1,2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Základné údaje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4021" w:dyaOrig="28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1pt;height:132.8pt" filled="f" o:ole="">
            <v:imagedata r:id="rId3" o:title=""/>
          </v:shape>
          <o:OLEObject Type="Embed" ProgID="Excel.Sheet.12" ShapeID="ole_rId2" DrawAspect="Content" ObjectID="_1966463399" r:id="rId2"/>
        </w:objec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Poznámky k tabuľke:</w:t>
        <w:tab/>
        <w:t>Systém regulácie nesmie v žiadnom prípade prekročiť  DP. Systém regulácie môže prekročiť DP (len v rámci dynamického charakteru prevádzky). Istenie regulačného systému musí súvisieť s DP. Istenie regulačného systému pri iných zabezpečovacích zariadeniach musí súvisieť s MIP. Pri určovaní požadovanej hodnoty istenia tlaku sa musí zohľadniť reakčný čas. Hrúbka stien potrubia musí zodpovedať čl. 6.4.2  v STN EN 15001-1. Odbočky a T-kusy musia byť realizované v zmysle čl. 6.6.2 STN EN 15001-1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Tabuľka vzdialeností kotvenia potrubia pre materiál OCEĽ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6054" w:dyaOrig="3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5.45pt;height:173.7pt" filled="f" o:ole="">
            <v:imagedata r:id="rId5" o:title=""/>
          </v:shape>
          <o:OLEObject Type="Embed" ProgID="Excel.Sheet.12" ShapeID="ole_rId4" DrawAspect="Content" ObjectID="_90945096" r:id="rId4"/>
        </w:objec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ab/>
        <w:t>Zapojenie rozvodu, armatúry,   odvzdušňovanie – viď výkres 12-19071-07  Skriňa s meracou zostavou.</w:t>
      </w:r>
    </w:p>
    <w:p>
      <w:pPr>
        <w:pStyle w:val="Zkladntext"/>
        <w:spacing w:lineRule="atLeast" w:line="240"/>
        <w:jc w:val="both"/>
        <w:rPr/>
      </w:pPr>
      <w:r>
        <w:rPr/>
        <w:t xml:space="preserve">Vzdialenosť  povrchu potrubia od iných potrubí prípadne konštrukcií je  min. 100 mm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Materiál potrubia - oceľové rúrky so zaručenou zvariteľnosťou podľa STN EN ISO 3183</w:t>
      </w:r>
    </w:p>
    <w:p>
      <w:pPr>
        <w:pStyle w:val="Zkladntext"/>
        <w:spacing w:lineRule="atLeast" w:line="240"/>
        <w:jc w:val="both"/>
        <w:rPr/>
      </w:pPr>
      <w:r>
        <w:rPr/>
        <w:t>a rúrkové oblúky podľa HN 42 5760. Mechanické uzávery – plnoprietokové plynotesné guľové kohúty, musia zodpovedať požiadavkám STN EN 331.Tesnenia pre závitové spoje musia vyhovovať STN EN  751-1,2,3+ AC.  Ochrana potrubia proti korózii  bude prevedená syntetickým náterovým systémom. Potrubie bude uzemnené  v zmysle STN 332030 Materiály- rúry, tvarovky a príslušenstvo rozvodu musia spĺňať požiadavky STN EN 15001-1 čl. 5.1, 5.2, 5.3.</w:t>
      </w:r>
    </w:p>
    <w:p>
      <w:pPr>
        <w:pStyle w:val="TextBody"/>
        <w:widowControl/>
        <w:spacing w:before="120" w:after="0"/>
        <w:jc w:val="both"/>
        <w:rPr/>
      </w:pPr>
      <w:r>
        <w:rPr>
          <w:szCs w:val="24"/>
        </w:rPr>
        <w:t xml:space="preserve">ŠTÍTOK, NÁTERY. </w:t>
      </w:r>
      <w:r>
        <w:rPr/>
        <w:t xml:space="preserve"> Nadzemné časti plynovodu budú označené číslom skupiny látok / horľavý plyn / 4, 100kPa  a šípkou v smere prúdenia .  </w:t>
        <w:tab/>
        <w:t>Štítok  a náter  potrubia bude prevedený  farebným odtieňom  žltochrómová číslo 6200, farba písma čierna, okraje štítku čierne,  viď   STN 13 0072, čl. 3.</w:t>
      </w:r>
      <w:r>
        <w:rPr>
          <w:szCs w:val="24"/>
        </w:rPr>
        <w:t xml:space="preserve"> Plynovod sa musí označiť číslom skupiny látok / horľavý plyn / 4. šípkou v smere . Hlavný uzáver objektu  haly označiť tabuľkou podľa STN EN 01 8012-1 a STN EN 01 8012-2 , s vyznačením prístupovej cesty k uzáveru.  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ODVZDUŠNENIE A NAPUSTENIE PLYNU. </w:t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Plynovod sa musí pred uvedením do prevádzky odvzdušniť. Odvzdušnenie z bude prevedené cez G.K  DN15(1 ks s hadicovým nástavcom) a odvzdušňovacou hadicou vyvedeným mimo priestor skrine. Vývod   bude vyvedený minimálne  5,0m od otvorov a 4,0m nad úrovňou terénu. Okolo vyústenia odvzdušňovacej hadice je zóna 2 - O.P. podľa rozptylového kužeľa.    Odvzdušnenie je ukončené pri dosiahnutí koncentrácie 90% v odfukovom potrubí. Po skončení odvzdušňovania sa musia všetky otvorené potrubia uzavrieť.</w:t>
      </w:r>
    </w:p>
    <w:p>
      <w:pPr>
        <w:pStyle w:val="TextBody"/>
        <w:widowControl/>
        <w:spacing w:before="120" w:after="0"/>
        <w:jc w:val="both"/>
        <w:rPr/>
      </w:pPr>
      <w:r>
        <w:rPr>
          <w:b/>
          <w:szCs w:val="24"/>
          <w:u w:val="single"/>
          <w:lang w:eastAsia="sk-SK"/>
        </w:rPr>
        <w:t xml:space="preserve">6. </w:t>
      </w:r>
      <w:r>
        <w:rPr>
          <w:b/>
          <w:szCs w:val="24"/>
          <w:u w:val="single"/>
        </w:rPr>
        <w:t>Stavba a montáž .</w:t>
      </w:r>
    </w:p>
    <w:p>
      <w:pPr>
        <w:pStyle w:val="Zkladntext"/>
        <w:spacing w:lineRule="atLeast" w:line="240"/>
        <w:jc w:val="both"/>
        <w:rPr/>
      </w:pPr>
      <w:r>
        <w:rPr/>
        <w:t>a/   M o n t á ž n e  a  z v á r a č s k é  p r á c e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Môže  vykonávať len  organizácia s oprávnením od príslušnej oprávnenej osoby alebo organizácie / TI , resp. TÚV/  , podľa  zák.č. 124/2006 Z.z. . Pred zahájením prác spracuje dodávateľ technologický postup na odvzdušnenie rozvodu pri napúšťaný rozvodu ZP , ktorý prerokuje s revíznym technikom organizácie. 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ab/>
        <w:t>Pred  zváraním musia  byť konce  rúr upravené  podľa STN  13 1075, zbavené okují a nerovností,  očistené od hrdze a nečistôt v šírke min. 10 mm. Na tesnosť závitových spojov použiť konope a fermež.</w:t>
      </w:r>
      <w:r>
        <w:rPr>
          <w:szCs w:val="24"/>
        </w:rPr>
        <w:t xml:space="preserve"> Základná  kontrola  zvarov  sa   prevádza  vizuálne  po  ich dokončení. Kontrolu   prevádza    pracovník   so   skúsenosťou v technológii  zvárania a  musí poznať  podmienky, za  akých môže zaradiť iné metódy skúšania zvarov. Pri prevádzaní kontroly musí sa zamerať hlavne na povrchové trhliny, neúmerné prevýšenie zvarov, povrchové zápaly v prechodoch do zákl. mat., vzájomné posúdenie zvarov. </w:t>
        <w:tab/>
        <w:t xml:space="preserve">V prípade, že je DN ≤50 a OP ≤ 2bar, alebo ak je DN ≤ 25 sa nevyžaduje kontrola zvarov rádiografickým preskúšaním.- navrhuje sa jeden zvar pre plynomerom  Úroveň posúdenia nedostatkov musí byť v súlade s EN ISO 5817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8.  Východzia revízia a odborné technické preskúš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</w:t>
      </w:r>
      <w:r>
        <w:rPr/>
        <w:t>Plynovod je vyhradeným technickým zariadením plynovým , na ktorom musia byť  pred spustení do prevádzky ,vykonané   prehliadky a skúšky podľa vyhl. MPSVaR č. 508/2009  Z.z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§ 2 ,príloha č.9, počas prevádzky, podľa prílohy č.10 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9.   Hygiena a bezpečnosť pri práci.</w:t>
      </w:r>
    </w:p>
    <w:p>
      <w:pPr>
        <w:pStyle w:val="Zkladntext"/>
        <w:spacing w:lineRule="atLeast" w:line="240"/>
        <w:jc w:val="both"/>
        <w:rPr/>
      </w:pPr>
      <w:r>
        <w:rPr/>
        <w:t>Pri  stavbe  a  montáži  je  potrebné  dodržiavať platné zákon 124/2006 Z.z predpisy a nariadenia o bezpečnosti pri práci, nakladaní s odpadmi .Pri  samotnej  montáži  a  prevádzke  plynovodu  je potrebné dodržiavať zásady bezpečnosti: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ri práci s materiálom,   pri zváračských prácach,pri skúšaní plynovodu, pri zistení výskytu plynu predovšetkým zabrániť  požiaru a výbuchu, pri napájaní na jestvujúci plynovod a odvzdušnení, pri výkopových prácach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Pred zahájením prevádzky  musí užívateľ zabezpečiť doplnenie jestvujúceho  miestneho prevádzkového  poriadku o  novovybudovaný plynovod v zmysle STN 38 6405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0. Záver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 xml:space="preserve">Plynové zariadenia sú navrhnuté v zmysle STNEN 12007-1-4, STN EN 12327, STN EN 15 001-1,2,  TPP702 01 a TPP 934 01 . Riziká obsiahnuté v tejto dokumentácii sú uvedené a zohľadnené v citovaných normách. </w:t>
      </w:r>
    </w:p>
    <w:p>
      <w:pPr>
        <w:pStyle w:val="Zkladntext"/>
        <w:spacing w:lineRule="atLeast" w:line="240"/>
        <w:rPr>
          <w:b/>
          <w:b/>
        </w:rPr>
      </w:pPr>
      <w:r>
        <w:rPr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274" w:gutter="0" w:header="708" w:top="1417" w:footer="973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lef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sz w:val="20"/>
      </w:rPr>
    </w:pPr>
    <w:r>
      <w:rPr>
        <w:sz w:val="20"/>
      </w:rPr>
      <w:t xml:space="preserve">Technická správa             </w:t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40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0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05pt;height:13.8pt;mso-wrap-distance-left:0pt;mso-wrap-distance-right:0pt;mso-wrap-distance-top:0pt;mso-wrap-distance-bottom:0pt;margin-top:0.05pt;mso-position-vertical-relative:text;margin-left:20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32"/>
    </w:rPr>
  </w:style>
  <w:style w:type="character" w:styleId="WW8Num7z1">
    <w:name w:val="WW8Num7z1"/>
    <w:qFormat/>
    <w:rPr>
      <w:b/>
      <w:i w:val="false"/>
      <w:sz w:val="28"/>
    </w:rPr>
  </w:style>
  <w:style w:type="character" w:styleId="WW8Num7z2">
    <w:name w:val="WW8Num7z2"/>
    <w:qFormat/>
    <w:rPr>
      <w:b/>
      <w:i w:val="false"/>
      <w:sz w:val="24"/>
    </w:rPr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Zarkazkladnhotextu2">
    <w:name w:val="Zarážka základného textu 2"/>
    <w:basedOn w:val="Normal"/>
    <w:qFormat/>
    <w:pPr>
      <w:ind w:left="284" w:firstLine="424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jc w:val="both"/>
    </w:pPr>
    <w:rPr>
      <w:sz w:val="24"/>
    </w:rPr>
  </w:style>
  <w:style w:type="paragraph" w:styleId="Zkladntext">
    <w:name w:val="Základní text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05:17:00Z</dcterms:created>
  <dc:creator>Miro</dc:creator>
  <dc:description/>
  <cp:keywords/>
  <dc:language>en-US</dc:language>
  <cp:lastModifiedBy>pc</cp:lastModifiedBy>
  <cp:lastPrinted>2019-08-07T09:21:00Z</cp:lastPrinted>
  <dcterms:modified xsi:type="dcterms:W3CDTF">2019-08-07T07:22:00Z</dcterms:modified>
  <cp:revision>68</cp:revision>
  <dc:subject/>
  <dc:title>l</dc:title>
</cp:coreProperties>
</file>