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15474592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1387619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