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497265541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621261014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