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,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3969" w:hanging="3249"/>
        <w:rPr>
          <w:b/>
          <w:b/>
          <w:sz w:val="24"/>
        </w:rPr>
      </w:pPr>
      <w:r>
        <w:rPr/>
        <w:t>Název veřejné zakázky:</w:t>
        <w:tab/>
      </w:r>
      <w:r>
        <w:rPr>
          <w:b/>
          <w:sz w:val="24"/>
        </w:rPr>
        <w:t>Kontejnerová stání č. 2 a 3 - Neradice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3969" w:hanging="3249"/>
        <w:rPr/>
      </w:pPr>
      <w:r>
        <w:rPr/>
        <w:t>Místo stavby:</w:t>
        <w:tab/>
        <w:tab/>
        <w:t>ul. Neradice v Uherském Brodě, na parc. č. 6980/1 a p. č. 7611 v katastrálním území Uherský Brod, Česká republika</w:t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stavební prác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provedení stavebních prací, které spočívají ve vybudování stání – prostor pro umístění nádob na odpad v rámci akce nazvané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ntejnerová stání č. 2 a 3 - Nerad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(dále jen „stavba“ nebo „dílo“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 xml:space="preserve">Jedná se o umístění dvou stání pro nádoby TKO. Stání č. 2 na pozemcích parc. č. 6980/1 a stání č. 3 na pozemku parc. č. 7611 oba v k. ú. Uherský Brod. Části pozemků zvolené pro výstavbu jsou v místě stání č. 2 a 3 mírně svažité. Výškový rozdíl v místě stání je řešen pomocí opěrné stěny z betonových tvárnic na betonovém základu. Akce si nevyžádá demolici objektu. Budou pouze rozebrány stávající zpevněné plochy nebo jejich části a vykáceny části stávajících živých plotů. Základové konstrukce pro sloupy oplocení stání - bude se jednat o betonové patky o rozměrech 400/400/800 mm a 400/400/1000 mm.  Do betonových základových patek budou osazeny prefabrikované betonové sloupky s drážkami dle typu umístění. Mezi tyto sloupky je navržena dřevěná desková výplň z desek 200/25 mm. V polovině rozpětí dřevěné výplně bude mezi desky osazen dřevěný hranolek 80/80 dl. 1500 mm. Dřevěnou deskovou výplň i hranolek opatřit před prováděním nátěrem ve více vrstvách. 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Zpevněná plocha stání nádob na odpad bude provedena jako propustná a to ve skladbě :</w:t>
        <w:tab/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- zatravňovaní dlaždice tl. 80 mm vysypané drceným kamenivem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ab/>
        <w:t>- kladecí vrstva tl. 50 mm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ab/>
        <w:t>- hutněná vrstva štěrkodrti tl. 100 mm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Zpevněná plocha stání bude lemována betonovými obrubníky ABO 1000/100/250 osazenými do betonového lože.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Technické podmínky jsou stanoveny v projektové dokumentaci zpracované Ing. Dušanem Šišperou, 28.října 947, 688 01 Uherský Brod (datum 09/2016, č. zak. 03-07-2016) (dále jen „PD“), která je nedílnou součástí zadávací dokumentace.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</w:r>
    </w:p>
    <w:p>
      <w:pPr>
        <w:pStyle w:val="TextBody"/>
        <w:rPr/>
      </w:pPr>
      <w:r>
        <w:rPr/>
        <w:t>Zhotovením díla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tabs>
          <w:tab w:val="left" w:pos="284" w:leader="none"/>
          <w:tab w:val="left" w:pos="720" w:leader="none"/>
          <w:tab w:val="left" w:pos="3969" w:leader="none"/>
          <w:tab w:val="right" w:pos="9070" w:leader="none"/>
        </w:tabs>
        <w:ind w:left="0" w:hanging="0"/>
        <w:rPr/>
      </w:pPr>
      <w:r>
        <w:rPr/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, která je nedílnou součástí této smlouvy, odděleně uložena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,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ýčení stávajících inženýrských sítí v rozsah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zaměření skutečného provedení stavby se zákresem do katastrální situace – 3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www.jdtm-zk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x v grafické podobě a 1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ydání stanovení přechodné úpravy provozu na pozemní komunikaci a vydání rozhodnutí o uzavírce a zvl. užívání dotčených pozemních komunikací. Na základě vydaného stanovení přechodné úpravy provozu na pozemní komunikaci provede zhotovitel na svůj náklad, nebezpečí a zodpovědnost osazení přechodného dopravního znače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 nemovitostem v 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 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 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 rozsahu dle zákona č. 183/2006 Sb., stavební zákon, ve znění pozdějších předpisů a prováděcích předpisů a předání jeho originálu objednateli při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 převzetí díla pořizovat fotodokumentaci postupu stavební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 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 jejich využití (přednostně) či likvidaci dle zákona č. 185/2001 Sb., o odpadech, ve znění pozdějších předpis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Heading2"/>
        <w:ind w:left="0" w:hanging="0"/>
        <w:rPr/>
      </w:pPr>
      <w:r>
        <w:rPr/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Po dobu provádění díla bude zajištěna průjezdnost a přístup k nemovitostem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 průběhu a po ukončení každodenních prací bude prováděn úklid odpadu nebo materiálu v objektu i jeho okolí, který vznikl při realizaci stavb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jako původce odpadů nakládat s odpady dle zákona č. 185/2001 Sb., o odpadech, ve znění pozdějších předpisů. V případě vzniku odpadu kat. č. 17 01 01 – Beton si může objednatel vyhradit právo, aby tento odpad zůstal v jeho vlastnictví. Přebere tak na sebe veškeré povinnosti vyplývající ze zákona č. 185/2001 Sb., o odpadech ve znění pozdějších předpisů.</w:t>
      </w:r>
    </w:p>
    <w:p>
      <w:pPr>
        <w:pStyle w:val="Heading2"/>
        <w:ind w:left="0" w:hanging="0"/>
        <w:rPr/>
      </w:pPr>
      <w:r>
        <w:rPr/>
        <w:t>Právo objednatele na změnu předmětu smlouvy a posun termínu plnění části zakáz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 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72"/>
      </w:tblGrid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4.10.2019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– předání a převzetí stavb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20.11.2019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acoviště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m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ul. Neradice v Uherském Brodě, na pozemcích </w:t>
      </w:r>
      <w:r>
        <w:rPr>
          <w:rFonts w:cs="Arial"/>
        </w:rPr>
        <w:t>parc. č. 6980/1 a parc. č. 7611</w:t>
      </w:r>
      <w:r>
        <w:rPr/>
        <w:t xml:space="preserve"> v katastrálním území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,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,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.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 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3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 xml:space="preserve">není ekonomickou činností </w:t>
      </w:r>
      <w:r>
        <w:rPr>
          <w:rStyle w:val="StrongEmphasis"/>
          <w:b w:val="false"/>
        </w:rPr>
        <w:t>zadavatele a nebude pro zdanitelné plnění aplikován režim přenesené daňové povinnosti dle § 92a zákona o DPH</w:t>
      </w:r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 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 převzetí díla, je povinen zaplatit objednateli smluvní pokutu </w:t>
      </w:r>
      <w:r>
        <w:rPr>
          <w:b/>
        </w:rPr>
        <w:t>5</w:t>
      </w:r>
      <w:r>
        <w:rPr>
          <w:rStyle w:val="Cena"/>
        </w:rPr>
        <w:t>00 Kč</w:t>
      </w:r>
      <w:r>
        <w:rPr/>
        <w:t xml:space="preserve"> za každý den prodlení s 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 předání a převzetí díla, je povinen zaplatit objednateli smluvní pokutu </w:t>
      </w:r>
      <w:r>
        <w:rPr>
          <w:rStyle w:val="Cena"/>
        </w:rPr>
        <w:t xml:space="preserve">200 Kč </w:t>
      </w:r>
      <w:r>
        <w:rPr/>
        <w:t>za každý nedodělek či vadu a každý den prodlení s nastoupením k odstranění vady až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200 Kč</w:t>
      </w:r>
      <w:r>
        <w:rPr/>
        <w:t xml:space="preserve"> za každou vadu a nedodělek a 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4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4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 významu zajišťované povinnosti.</w:t>
      </w:r>
    </w:p>
    <w:p>
      <w:pPr>
        <w:pStyle w:val="Heading1"/>
        <w:ind w:left="709" w:hanging="709"/>
        <w:rPr/>
      </w:pPr>
      <w:r>
        <w:rPr/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novišt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eniště tak, aby nedošlo k ohrožování, nadměrnému nebo zbytečnému obtěžování okolí staveniště, ke znečišťování komunikace, vod a k porušení ochranných pásem, při plném respektování životního prostředí a majetku třetích osob v 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ind w:left="0" w:hanging="0"/>
        <w:rPr/>
      </w:pPr>
      <w:r>
        <w:rPr/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vést ode dne předání a převzetí staveniště o pracích, které provádí, stavební deník v souladu s platnými ustanoveními stavebního zákona a jeho prováděcími vyhláškami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ební deník musí být na stavbě přístupný kdykoli v průběhu práce na staveništi všem oprávněným osobám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"/>
        <w:rPr/>
      </w:pPr>
      <w:r>
        <w:rPr/>
        <w:t>-</w:t>
        <w:tab/>
        <w:t>průběhu kontrolních dnů na stavbě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ab/>
        <w:t>Kontrolní dn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prohlašuje, že pro uskutečnění dodávky je uvažováno vždy a zásadně s výrobky řádné a 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ýkon činnosti odborného dozoru zastupujícího objednatele v žádném případě nesnímá povinnosti a 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 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 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 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 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, který musí být odsouhlasen/potvrzen oběma smluvními stranam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 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left" w:pos="1080" w:leader="none"/>
          <w:tab w:val="right" w:pos="907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 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 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 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 toho, kdo prováděl dozor nad stavb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stavby, pokud se smluvní strany nedohodnou s ohledem na charakter vady jinak.</w:t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 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 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 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 této smlouvě, kdy je tento odstavec smluvními stranami brán jako souhlas se zpracováním osobních údajů ve smyslu platných zákonů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objednatelem v registru smluv podle zákona č. 340/2015 Sb., o 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 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 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- </w:t>
        <w:tab/>
        <w:t xml:space="preserve">zadávací dokumentace veřejné zakázk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zveřejnění v registru smluv.</w:t>
      </w:r>
    </w:p>
    <w:p>
      <w:pPr>
        <w:pStyle w:val="Zkladntextodsazen2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0" w:hanging="0"/>
        <w:rPr/>
      </w:pPr>
      <w:r>
        <w:rPr/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134" w:right="1134" w:gutter="0" w:header="624" w:top="760" w:footer="714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  <w:szCs w:val="18"/>
      </w:rPr>
    </w:pPr>
    <w:r>
      <w:rPr>
        <w:sz w:val="18"/>
        <w:szCs w:val="18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sz w:val="18"/>
        <w:szCs w:val="18"/>
      </w:rPr>
      <w:t>Kontejnerová stání č. 2 a 3 - Neradice</w:t>
    </w:r>
    <w:r>
      <w:rPr>
        <w:bCs/>
        <w:sz w:val="18"/>
        <w:szCs w:val="18"/>
      </w:rPr>
      <w:tab/>
      <w:tab/>
      <w:t>S</w:t>
    </w:r>
    <w:r>
      <w:rPr>
        <w:sz w:val="18"/>
        <w:szCs w:val="18"/>
      </w:rPr>
      <w:t xml:space="preserve">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64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left" w:pos="284" w:leader="none"/>
        <w:tab w:val="right" w:pos="9070" w:leader="none"/>
      </w:tabs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1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284" w:leader="none"/>
        <w:tab w:val="left" w:pos="567" w:leader="none"/>
        <w:tab w:val="left" w:pos="1588" w:leader="none"/>
        <w:tab w:val="right" w:pos="9070" w:leader="none"/>
      </w:tabs>
      <w:spacing w:before="600" w:after="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13:00Z</dcterms:created>
  <dc:creator>h_smido</dc:creator>
  <dc:description/>
  <cp:keywords/>
  <dc:language>en-US</dc:language>
  <cp:lastModifiedBy>Hečová Petra, Ing</cp:lastModifiedBy>
  <cp:lastPrinted>2019-09-19T09:15:00Z</cp:lastPrinted>
  <dcterms:modified xsi:type="dcterms:W3CDTF">2019-09-19T07:16:00Z</dcterms:modified>
  <cp:revision>33</cp:revision>
  <dc:subject/>
  <dc:title>VŠEOBECNÉ OBCHODNÍ PODMÍNKY NA DODÁVKU STAVBY</dc:title>
</cp:coreProperties>
</file>