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47517919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018277478"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