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803618823"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1931253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