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06164931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354819526"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