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017286391"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64224701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