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28546610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44525096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