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59484164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663893192"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