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43584793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04204138"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