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216507907"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757033159"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