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pgrade systémů Windows Server Technologického centra ORP Šternberk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9-10-15T07:29:00Z</dcterms:modified>
  <cp:revision>8</cp:revision>
  <dc:subject/>
  <dc:title/>
</cp:coreProperties>
</file>