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05580011"/>
      <w:bookmarkStart w:id="4" w:name="__Fieldmark__0_70558001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05580011"/>
      <w:bookmarkStart w:id="6" w:name="__Fieldmark__1_70558001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