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456118028"/>
      <w:bookmarkStart w:id="4" w:name="__Fieldmark__0_456118028"/>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456118028"/>
      <w:bookmarkStart w:id="6" w:name="__Fieldmark__1_456118028"/>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