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577011593"/>
      <w:bookmarkStart w:id="4" w:name="__Fieldmark__0_257701159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577011593"/>
      <w:bookmarkStart w:id="6" w:name="__Fieldmark__1_257701159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