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777691187"/>
      <w:bookmarkStart w:id="4" w:name="__Fieldmark__0_377769118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777691187"/>
      <w:bookmarkStart w:id="6" w:name="__Fieldmark__1_377769118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