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38027875"/>
      <w:bookmarkStart w:id="4" w:name="__Fieldmark__0_333802787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38027875"/>
      <w:bookmarkStart w:id="6" w:name="__Fieldmark__1_333802787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