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2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2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pro splnění kvalifikace je stanov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1843" w:hanging="166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yvedoucí </w:t>
      </w:r>
    </w:p>
    <w:p>
      <w:pPr>
        <w:pStyle w:val="Contents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torizovaný inženýr nebo autorizovaný technik či stavitel pro obor Pozemní stavby,</w:t>
      </w:r>
    </w:p>
    <w:p>
      <w:pPr>
        <w:pStyle w:val="Contents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axe při vedení stavebních prací jako hlavní stavbyvedoucí nebo stavbyvedoucí v délce min. 5 l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kušenost s realizací 2 staveb na pozici stavbyvedoucího, jejichž předmětem nebo součástí byla novostavba či rekonstrukce objektu pozemního stavitelství o finančním objemu stavebních prací spojených s novostavbou či rekonstrukcí objektu pozemního stavitelství minimálně 10 mil. Kč bez DPH každé z těchto staveb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3028"/>
        <w:gridCol w:w="216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tavbyvedoucí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ovaný inženýr nebo autorizovaný technik či stavitel pro obor Pozemní stavby (ano / n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utorizace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lka praxe při vedení stavebních prací jako hlavní stavbyvedoucí nebo stavbyvedoucí 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stavba I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Název referenční stavby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davatel (objednatel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ce na stavbě – stavbyvedoucí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nalo se o stavbu, jejímž předmětem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bo součástí byla novostavba či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onstrukce objektu pozemního stavitelství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finanční objem stavebních prací spojených s novostavbou či rekonstrukcí objektu pozemního stavitelství (v Kč bez DPH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stavba II.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Název referenční stavby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davatel (objednatel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ice na stavbě – stavbyvedoucí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alo se o stavbu, jejímž předmětem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bo součástí byla novostavba či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onstrukce objektu pozemního stavitelství 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finanční objem stavebních prací spojených s novostavbou či rekonstrukcí objektu pozemního stavitelství (v Kč bez DPH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1416" w:firstLine="708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Jméno a 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0:00:00Z</dcterms:created>
  <dc:creator>Ing. Petr Vrbka</dc:creator>
  <dc:description/>
  <cp:keywords/>
  <dc:language>en-US</dc:language>
  <cp:lastModifiedBy>Roman Hlaváč</cp:lastModifiedBy>
  <cp:lastPrinted>2020-01-16T11:01:00Z</cp:lastPrinted>
  <dcterms:modified xsi:type="dcterms:W3CDTF">2024-02-26T07:45:00Z</dcterms:modified>
  <cp:revision>15</cp:revision>
  <dc:subject/>
  <dc:title>ČÁST 2</dc:title>
</cp:coreProperties>
</file>