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bookmarkStart w:id="0" w:name="_Hlk86822052"/>
      <w:bookmarkEnd w:id="0"/>
      <w:r>
        <w:rPr>
          <w:rFonts w:cs="Arial Black" w:ascii="Arial Black" w:hAnsi="Arial Black"/>
          <w:b/>
          <w:bCs/>
          <w:sz w:val="22"/>
          <w:szCs w:val="22"/>
        </w:rPr>
        <w:t>Rekonstrukce školní jídelny Komenského ve Šternberku – stavební práce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</w:r>
      <w:bookmarkStart w:id="1" w:name="_Hlk86822052"/>
      <w:bookmarkStart w:id="2" w:name="_Hlk86822052"/>
      <w:bookmarkEnd w:id="2"/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4-02-26T10:02:00Z</dcterms:modified>
  <cp:revision>96</cp:revision>
  <dc:subject/>
  <dc:title>VZOR - ČESTNÉ PROHLÁŠENÍ DODAVATELE</dc:title>
</cp:coreProperties>
</file>