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055</wp:posOffset>
                </wp:positionH>
                <wp:positionV relativeFrom="paragraph">
                  <wp:posOffset>73660</wp:posOffset>
                </wp:positionV>
                <wp:extent cx="4229100" cy="64071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65pt;margin-top:5.8pt;width:332.95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  <w:t xml:space="preserve">   </w:t>
      </w:r>
      <w:r>
        <w:rPr>
          <w:i/>
          <w:sz w:val="48"/>
        </w:rPr>
        <w:tab/>
        <w:t xml:space="preserve">                TECHNICKÁ   ZPRÁVA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bCs/>
          <w:sz w:val="32"/>
        </w:rPr>
        <w:tab/>
        <w:tab/>
        <w:tab/>
      </w:r>
      <w:r>
        <w:rPr>
          <w:sz w:val="32"/>
        </w:rPr>
        <w:t>DOKUMENTACE  PRO  STAVEBNÍ  ŘÍZENÍ</w:t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>STAVBA         :</w:t>
        <w:tab/>
        <w:t xml:space="preserve">Stavební úpravy objektu Šternberk - školní 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Jídelna, Komenského 44, Šternberk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k.ú. Šternberk, parc. 3238/2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BJEKT </w:t>
        <w:tab/>
        <w:t xml:space="preserve">: </w:t>
        <w:tab/>
        <w:t>SO-01      OBJEKT ŠKOLNÍ JÍDELNY</w:t>
      </w:r>
    </w:p>
    <w:p>
      <w:pPr>
        <w:pStyle w:val="Normal"/>
        <w:ind w:left="2124" w:hanging="0"/>
        <w:jc w:val="both"/>
        <w:rPr/>
      </w:pPr>
      <w:r>
        <w:rPr>
          <w:b/>
          <w:sz w:val="24"/>
        </w:rPr>
        <w:t>ČÁST</w:t>
        <w:tab/>
        <w:tab/>
        <w:t>:</w:t>
        <w:tab/>
        <w:t>D.1.4.       TECHNIKA  PROSTŘEDÍ  STAVEB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>PROFESE</w:t>
        <w:tab/>
        <w:t>:</w:t>
        <w:tab/>
        <w:t xml:space="preserve">D.1.1.4.1  ZDRAVOTECHNIKA 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 xml:space="preserve">INVESTOR  :  </w:t>
        <w:tab/>
        <w:t xml:space="preserve">Město Šternberk, Horní náměstí 78/16, 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78501 ŠTERNBERK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ODP. PROJEKTANT </w:t>
        <w:tab/>
        <w:t>:</w:t>
        <w:tab/>
        <w:t>Ing. Roman KUNERT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DATUM            </w:t>
        <w:tab/>
        <w:tab/>
        <w:t xml:space="preserve">:   </w:t>
        <w:tab/>
        <w:t>01/2024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jc w:val="both"/>
        <w:rPr/>
      </w:pPr>
      <w:r>
        <w:rPr>
          <w:b/>
          <w:sz w:val="24"/>
        </w:rPr>
        <w:t xml:space="preserve">ARCH.ČÍSLO    </w:t>
        <w:tab/>
        <w:tab/>
        <w:t xml:space="preserve">: </w:t>
        <w:tab/>
        <w:t>24 - 2402 - 1 / 01</w:t>
      </w:r>
    </w:p>
    <w:p>
      <w:pPr>
        <w:pStyle w:val="Normal"/>
        <w:ind w:left="141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O B S A H  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eznam2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Úvod </w:t>
      </w:r>
    </w:p>
    <w:p>
      <w:pPr>
        <w:pStyle w:val="Seznam2"/>
        <w:rPr>
          <w:sz w:val="24"/>
        </w:rPr>
      </w:pPr>
      <w:r>
        <w:rPr>
          <w:sz w:val="24"/>
        </w:rPr>
        <w:t>2.</w:t>
        <w:tab/>
        <w:tab/>
        <w:t xml:space="preserve">Podklady </w:t>
      </w:r>
    </w:p>
    <w:p>
      <w:pPr>
        <w:pStyle w:val="Seznam2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Technické  řešení </w:t>
      </w:r>
    </w:p>
    <w:p>
      <w:pPr>
        <w:pStyle w:val="Heading1"/>
        <w:ind w:left="141" w:firstLine="708"/>
        <w:rPr/>
      </w:pPr>
      <w:r>
        <w:rPr>
          <w:i w:val="false"/>
          <w:iCs/>
        </w:rPr>
        <w:t xml:space="preserve">3.1   </w:t>
        <w:tab/>
        <w:t xml:space="preserve">Zásobování vodou - studená SV </w:t>
      </w:r>
    </w:p>
    <w:p>
      <w:pPr>
        <w:pStyle w:val="Seznam3"/>
        <w:ind w:left="849" w:hanging="0"/>
        <w:rPr/>
      </w:pPr>
      <w:r>
        <w:rPr>
          <w:iCs/>
          <w:sz w:val="24"/>
        </w:rPr>
        <w:t xml:space="preserve">3.2  </w:t>
        <w:tab/>
        <w:t>Zásobování vodou – teplá   TV</w:t>
      </w:r>
    </w:p>
    <w:p>
      <w:pPr>
        <w:pStyle w:val="Normal"/>
        <w:ind w:left="846" w:firstLine="3"/>
        <w:jc w:val="both"/>
        <w:rPr>
          <w:sz w:val="24"/>
        </w:rPr>
      </w:pPr>
      <w:r>
        <w:rPr>
          <w:sz w:val="24"/>
        </w:rPr>
        <w:t xml:space="preserve">3.3    Požární rozvod vody </w:t>
      </w:r>
    </w:p>
    <w:p>
      <w:pPr>
        <w:pStyle w:val="Seznam4"/>
        <w:rPr/>
      </w:pPr>
      <w:r>
        <w:rPr>
          <w:sz w:val="24"/>
        </w:rPr>
        <w:t>3.4</w:t>
        <w:tab/>
        <w:t xml:space="preserve">Kanalizace splašková </w:t>
      </w:r>
    </w:p>
    <w:p>
      <w:pPr>
        <w:pStyle w:val="Seznam4"/>
        <w:rPr/>
      </w:pPr>
      <w:r>
        <w:rPr>
          <w:sz w:val="24"/>
        </w:rPr>
        <w:t xml:space="preserve">3.5    Kanalizace mastných vod </w:t>
      </w:r>
    </w:p>
    <w:p>
      <w:pPr>
        <w:pStyle w:val="Seznam4"/>
        <w:rPr>
          <w:sz w:val="24"/>
        </w:rPr>
      </w:pPr>
      <w:r>
        <w:rPr>
          <w:sz w:val="24"/>
        </w:rPr>
        <w:t xml:space="preserve">3.6    Kanalizace dešťová </w:t>
      </w:r>
    </w:p>
    <w:p>
      <w:pPr>
        <w:pStyle w:val="Seznam4"/>
        <w:rPr>
          <w:sz w:val="24"/>
        </w:rPr>
      </w:pPr>
      <w:r>
        <w:rPr>
          <w:sz w:val="24"/>
        </w:rPr>
        <w:t xml:space="preserve"> </w:t>
      </w:r>
    </w:p>
    <w:p>
      <w:pPr>
        <w:pStyle w:val="Seznam2"/>
        <w:rPr>
          <w:sz w:val="24"/>
        </w:rPr>
      </w:pPr>
      <w:r>
        <w:rPr>
          <w:sz w:val="24"/>
        </w:rPr>
        <w:t>4.</w:t>
        <w:tab/>
        <w:t xml:space="preserve">Údaje pro montáž  </w:t>
      </w:r>
    </w:p>
    <w:p>
      <w:pPr>
        <w:pStyle w:val="Heading2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1.</w:t>
        <w:tab/>
        <w:t>Úvod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Zkladntext2"/>
        <w:rPr/>
      </w:pPr>
      <w:r>
        <w:rPr>
          <w:szCs w:val="24"/>
        </w:rPr>
        <w:t>Tato projektová dokumentace pro stavební  povolení řeší v rozsahu pro stavební řízení  ( pro realizaci stavby nutno dopracovat dle přílohy č.12 vyhlášky č. 499/2006 Sb. v novele vyhlášky č. 405/2017 Sb.</w:t>
      </w:r>
      <w:r>
        <w:rPr/>
        <w:t xml:space="preserve">) – nové rozvody zdravoinstalace v objektu kuchyně investora. Realizace stavby bude řešena  ve stávajícím objektu kuchyně  – ul. Komenského 44 ve Šternberk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sou řešeny centrální rozvody studené pitné vody, rozvody teplé vody pro jednotlivá odběrná místa a rozvody TV pro kuchyni v 1.NP a rozvody vnitřních kanalizačních svodů včetně napojení na nové vývody kanalizačních stoupacích vedení – hrdla.  Ležatá kanalizace, která  je nově vedena  pod podlahou a základy objektu bude  napojena před objektem do stávajících osazených kontrolních a revizních šachet RŠ Wavin, ze kterých je provedena stávající kanalizaci areálu MŠ a kuchyně. </w:t>
      </w:r>
    </w:p>
    <w:p>
      <w:pPr>
        <w:pStyle w:val="Normal"/>
        <w:jc w:val="both"/>
        <w:rPr/>
      </w:pPr>
      <w:r>
        <w:rPr>
          <w:sz w:val="24"/>
        </w:rPr>
        <w:t xml:space="preserve">Napojení studené SV pro objekt je řešeno napojením na stávající vnější rozvod vody do objektu kuchyně, která je  ukončena v objektu HUV KK DN 40 v šachtě.  Stávající přípojka vody nebude stavbou dotčena.   Vnitřní rozvody vody po objektu  kuchyně budou nově řeše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vé vnitřní rozvody vody jsou vedeny po stěnách, pod stropem, ve stěnách a v podlaze 1.NP k zařizovacím předmětům. Napojení TV pro kuchyni a sociální zázemí objektu je řešeno ze stávajícího -  nově umístěného zdroje teplé vody – nepřímo ohřívaného  bojleru o obsahu 300 l a rozvody jsou provedeny na odběrná místa souběžně s rozvodem SV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dvod splaškových vod je řešen novou kanalizací – potrubí Ht systém v objektu do nových stoupaček splaškové kanalizace umístěné ve stěnách. Splašková kanalizace je vedena do stávající kontrolní a revizní šachty, která je osazena na stávajícím potrubí kanalizace DN 200 areá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dvod mastných ( tukových ) vod z nové kuchyně objektu je řešen novou kanalizací – potrubí Ht systém v objektu ve stěnách do nových stoupaček splaškové kanalizace umístěné ve stěnách. Kanalizace mastných vod je vedena do stávajícího odlučovače tuků ( výkon neznámý ) a potrubí vyčištěných vod je napojeno na stávající splaškovou kanalizaci před objektem kuchy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šťové vody ze střechy objektu kuchyně nejsou řešeny - svedeny stávajícími svody a stávající ležatou kanalizací do stávající kontrolní šachty – stávající beze změ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2.Podklady 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1.2</w:t>
        <w:tab/>
        <w:t>Použité podkla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eznamsodrkami"/>
        <w:numPr>
          <w:ilvl w:val="0"/>
          <w:numId w:val="3"/>
        </w:numPr>
        <w:rPr/>
      </w:pPr>
      <w:r>
        <w:rPr/>
        <w:t>Pro zpracování této části  projektu byly použity následující podklady :</w:t>
      </w:r>
    </w:p>
    <w:p>
      <w:pPr>
        <w:pStyle w:val="Seznamsodrkami"/>
        <w:numPr>
          <w:ilvl w:val="0"/>
          <w:numId w:val="3"/>
        </w:numPr>
        <w:rPr/>
      </w:pPr>
      <w:r>
        <w:rPr/>
        <w:t>- dispozice objektu  v M 1:50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- ČSN a TPG,  vyhlášky související, zejména : </w:t>
      </w:r>
    </w:p>
    <w:p>
      <w:pPr>
        <w:pStyle w:val="Seznamsodrkami"/>
        <w:numPr>
          <w:ilvl w:val="0"/>
          <w:numId w:val="3"/>
        </w:numPr>
        <w:rPr/>
      </w:pPr>
      <w:r>
        <w:rPr/>
        <w:t>ČSN 75 6101</w:t>
        <w:tab/>
        <w:t>Stokové sítě a kanalizační přípojky</w:t>
      </w:r>
    </w:p>
    <w:p>
      <w:pPr>
        <w:pStyle w:val="Seznamsodrkami"/>
        <w:numPr>
          <w:ilvl w:val="0"/>
          <w:numId w:val="3"/>
        </w:numPr>
        <w:rPr/>
      </w:pPr>
      <w:r>
        <w:rPr/>
        <w:t>ČSN EN 752-1až7 Venkovní systémy stokových sítí a kanalizačních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  <w:tab/>
        <w:tab/>
        <w:tab/>
        <w:tab/>
        <w:tab/>
        <w:tab/>
        <w:t xml:space="preserve"> přípojek - část 1 až 7</w:t>
      </w:r>
    </w:p>
    <w:p>
      <w:pPr>
        <w:pStyle w:val="Seznamsodrkami"/>
        <w:numPr>
          <w:ilvl w:val="0"/>
          <w:numId w:val="3"/>
        </w:numPr>
        <w:rPr/>
      </w:pPr>
      <w:r>
        <w:rPr/>
        <w:t>ČSN EN 1610</w:t>
        <w:tab/>
        <w:t>Provádění stok a kanalizačních přípojek a jejich zkoušení</w:t>
      </w:r>
    </w:p>
    <w:p>
      <w:pPr>
        <w:pStyle w:val="Seznamsodrkami"/>
        <w:numPr>
          <w:ilvl w:val="0"/>
          <w:numId w:val="3"/>
        </w:numPr>
        <w:rPr/>
      </w:pPr>
      <w:r>
        <w:rPr/>
        <w:t>ČSN 75 6551</w:t>
        <w:tab/>
        <w:t>Čištění odpadních vod s obsahem ropných látek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ČSN 75 6760   </w:t>
        <w:tab/>
        <w:t>Vnitřní kanalizace</w:t>
      </w:r>
    </w:p>
    <w:p>
      <w:pPr>
        <w:pStyle w:val="Seznamsodrkami"/>
        <w:numPr>
          <w:ilvl w:val="0"/>
          <w:numId w:val="3"/>
        </w:numPr>
        <w:rPr/>
      </w:pPr>
      <w:r>
        <w:rPr/>
        <w:t>ČSN EN 12056-1až5</w:t>
        <w:tab/>
        <w:t>Vnitřní kanalizace - Gravitační systémy</w:t>
      </w:r>
    </w:p>
    <w:p>
      <w:pPr>
        <w:pStyle w:val="Seznamsodrkami"/>
        <w:numPr>
          <w:ilvl w:val="0"/>
          <w:numId w:val="3"/>
        </w:numPr>
        <w:rPr/>
      </w:pPr>
      <w:r>
        <w:rPr/>
        <w:t>ČSN 75 6909</w:t>
        <w:tab/>
        <w:t>Zkoušky vodo těsnosti stok a kanalizačních přípojek</w:t>
      </w:r>
    </w:p>
    <w:p>
      <w:pPr>
        <w:pStyle w:val="Seznamsodrkami"/>
        <w:numPr>
          <w:ilvl w:val="0"/>
          <w:numId w:val="3"/>
        </w:numPr>
        <w:rPr/>
      </w:pPr>
      <w:r>
        <w:rPr/>
        <w:t>ČSN 759010</w:t>
        <w:tab/>
        <w:t>Vsakovací zařízení srážkových vod</w:t>
      </w:r>
    </w:p>
    <w:p>
      <w:pPr>
        <w:pStyle w:val="Seznamsodrkami"/>
        <w:numPr>
          <w:ilvl w:val="0"/>
          <w:numId w:val="3"/>
        </w:numPr>
        <w:rPr/>
      </w:pPr>
      <w:r>
        <w:rPr/>
        <w:t xml:space="preserve">ČSN EN  806 – 1,2 Vnitřní vodovod pro rozvod vody </w:t>
      </w:r>
    </w:p>
    <w:p>
      <w:pPr>
        <w:pStyle w:val="Seznamsodrkami"/>
        <w:numPr>
          <w:ilvl w:val="0"/>
          <w:numId w:val="3"/>
        </w:numPr>
        <w:rPr/>
      </w:pPr>
      <w:r>
        <w:rPr/>
        <w:t>ČSN 06 0830 -  Tepelné soustavy v budovách pro rozvod vody - zabezpečovací zařízení</w:t>
      </w:r>
    </w:p>
    <w:p>
      <w:pPr>
        <w:pStyle w:val="Seznamsodr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Technické řešení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 xml:space="preserve">3.1. Zásobování vodou – studená SV 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 xml:space="preserve">Stávající přívod vody z vodoměrné šachty do objektu kuchyně je proveden potrubím Pe d63 v zemi do vnitřní šachty v podlaze, kde je ukončen HUV objektu a proveden vnitřní rozvod vody potrubím PPr . </w:t>
      </w:r>
    </w:p>
    <w:p>
      <w:pPr>
        <w:pStyle w:val="TextBody"/>
        <w:jc w:val="both"/>
        <w:rPr/>
      </w:pPr>
      <w:r>
        <w:rPr/>
        <w:t xml:space="preserve">Stávající přívod vody Pe d63 bude hned za základy objektu zkrácen a potrubí bude vyvedeno nad podlahu prostoru Mytí provozního nádobí, kde bude nově osazen HUV objektu KK DN 40. </w:t>
      </w:r>
    </w:p>
    <w:p>
      <w:pPr>
        <w:pStyle w:val="TextBody"/>
        <w:jc w:val="both"/>
        <w:rPr/>
      </w:pPr>
      <w:r>
        <w:rPr/>
        <w:t xml:space="preserve">Za HUV bude proveden nový vnitřní rozvod SV potrubím PPr daných dimenzí. Z potrubního rozvodu užitné studené vody bude napojen stávající přemístěný zásobník TV pro objekt  - o obsahu 300 l v technické místnosti 1. NP. </w:t>
      </w:r>
    </w:p>
    <w:p>
      <w:pPr>
        <w:pStyle w:val="TextBody"/>
        <w:jc w:val="both"/>
        <w:rPr/>
      </w:pPr>
      <w:r>
        <w:rPr/>
        <w:t xml:space="preserve">Potrubní rozvod bude proveden potrubím Hostalen PPr PN 20 a bude veden pod stropem, ve stěně a v podlaze k zařizovacím předmětům a zdroji. </w:t>
      </w:r>
    </w:p>
    <w:p>
      <w:pPr>
        <w:pStyle w:val="TextBody"/>
        <w:jc w:val="both"/>
        <w:rPr/>
      </w:pPr>
      <w:r>
        <w:rPr/>
        <w:t xml:space="preserve">Z hlavního rozvodu studené vody v objektu investora budou provedeny přívody potrubím Ppr  pro napojení jednotlivých zařizovacích předmětů. Každá odbočka z hlavního páteřního rozvodu bude osazena uzávěrem – KK dané dimenze. Veškeré rozvody pro napojení odběrných míst – zařizovacích předmětů jsou provedeny pod podlahou a ve stěnách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Nový ležatý rozvod vody v objektu bude veden po stěnách a v podlaze objektu společné s rozvody TV a CTV. Rozvod bude proveden potrubím PPr dimenze DN 40, 32, 25, 20 a 15 s izolací Pe. Trasa nového rozvodu vody bude vedena dle dispozice objektu a odběrných míst .</w:t>
      </w:r>
    </w:p>
    <w:p>
      <w:pPr>
        <w:pStyle w:val="TextBody"/>
        <w:jc w:val="both"/>
        <w:rPr/>
      </w:pPr>
      <w:r>
        <w:rPr/>
        <w:t xml:space="preserve">Rozvody vody budou zakončeny buď armaturami pro napojení hadic ( tgl., myčka) nebo stojánkových baterií sanitní techniky. Z hlavního páteřního rozvodu SV je provedena v 1.NP pod stropem odbočka pro napojení zásobníku TV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třeba vody bude pokryta ze společného rozvodu vody - přípojky vody do stávajícího objektu kuchyně, který je osazen měřením spotřeby vod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 xml:space="preserve">3.2. Zásobování vodou – teplá  TV 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 xml:space="preserve">Pro objekt kuchyně bude v technické místnosti 105 instalován stávající samostatný zásobník TV o obsahu 300 l - nepřímo ohřívaný samostatnou topnou větví. Výstupní potrubí TV z bojleru je řešeno přes uzavírací armaturu KK a je vedeno souběžně s rozvodem SV  k odběrným místům. Potrubí je opatřeno izolací z pěnového Pe 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Z hlavního rozvodu teplé vody v objektu investora budou provedeny přívody potrubím PPr  pro napojení jednotlivých zařizovacích předmětů. Každá odbočka z hlavního páteřního rozvodu bude osazena uzávěrem – KK dané dimenze. Veškeré rozvody pro napojení odběrných míst – zařizovacích předmětů jsou provedeny pod podlahou a ve stěnách. </w:t>
      </w:r>
    </w:p>
    <w:p>
      <w:pPr>
        <w:pStyle w:val="TextBody"/>
        <w:jc w:val="both"/>
        <w:rPr/>
      </w:pPr>
      <w:r>
        <w:rPr/>
        <w:t>Nový ležatý rozvod vody v objektu bude veden po stěnách a v podlaze objektu společné s rozvody SV a CTV. Rozvod bude proveden potrubím PPr dimenze DN 32, 25, 20 a 15 s izolací Pe. Trasa nového rozvodu vody bude vedena dle dispozice objektu a odběrných míst .</w:t>
      </w:r>
    </w:p>
    <w:p>
      <w:pPr>
        <w:pStyle w:val="TextBody"/>
        <w:jc w:val="both"/>
        <w:rPr/>
      </w:pPr>
      <w:r>
        <w:rPr/>
        <w:t xml:space="preserve">Rozvody vody budou zakončeny buď armaturami pro napojení hadic ( tgl., myčka) nebo stojánkových baterií sanitní techniky. Z hlavního páteřního rozvodu SV je provedena v 1.NP pod stropem odbočka pro napojení zásobníku TV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Cirkulace TV : vzhledem k vzdálenostem a počtu odběrných míst v objektu je cirkulace TV pro zásobník řešena samostatně se samostatným oběhovým čerpadlem a provedena z potrubí PPr s tepelnou izolací. Parametry pro cirkulační čerpadlo TV : na teplou vodu, Q = 0,300 m</w:t>
      </w:r>
      <w:r>
        <w:rPr>
          <w:vertAlign w:val="superscript"/>
        </w:rPr>
        <w:t>3</w:t>
      </w:r>
      <w:r>
        <w:rPr/>
        <w:t xml:space="preserve">/h, P = min 10 kPa, 1x 230 V, provedení z korozivzdorné oceli s atestem na pitnou vodu 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Zařizovací předměty.</w:t>
      </w:r>
    </w:p>
    <w:p>
      <w:pPr>
        <w:pStyle w:val="TextBody"/>
        <w:jc w:val="both"/>
        <w:rPr/>
      </w:pPr>
      <w:r>
        <w:rPr/>
        <w:t xml:space="preserve">Zařizovací předměty, jejichž umístění bylo dáno stavbou, jsou součástí tohoto projektu a jsou specifikovány v příloze tohoto projektu.  Jsou specifikovány pouze počty typy zařizovacích předmětů a armatur, značku a konkrétní typy určí investor při mtž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Izolace potrubí SV, TV a CTV vedeného ve stěnách a podlahách bude provedena z pěnového PE, izolace hlavního rozvodu vody volně vedeného pod stropem nebo v podhledu bude protipožární z kamenné vlny pojené organickou pryskyřicí s povrchovou úpravou z hliníkové fólie (reakce na oheň A2).  </w:t>
      </w:r>
    </w:p>
    <w:p>
      <w:pPr>
        <w:pStyle w:val="TextBody"/>
        <w:jc w:val="both"/>
        <w:rPr/>
      </w:pPr>
      <w:r>
        <w:rPr/>
        <w:t>Ve stěně budou rozvody vody izolovány návleky z lehčeného polyetylenu tloušťky dle tabulky, součinitel tepelné vodivosti λ10°C = 0,038 W.m-1.K-1 , tl. izolace dle vyhlášky č. 193/2007Sb.</w:t>
      </w:r>
    </w:p>
    <w:p>
      <w:pPr>
        <w:pStyle w:val="TextBody"/>
        <w:jc w:val="both"/>
        <w:rPr/>
      </w:pPr>
      <w:r>
        <w:rPr/>
        <w:t xml:space="preserve">Rozvod vody </w:t>
        <w:tab/>
        <w:tab/>
        <w:tab/>
        <w:t>potrubí / dimenze</w:t>
        <w:tab/>
        <w:tab/>
        <w:t xml:space="preserve">tl.izolace </w:t>
      </w:r>
    </w:p>
    <w:p>
      <w:pPr>
        <w:pStyle w:val="TextBody"/>
        <w:jc w:val="both"/>
        <w:rPr/>
      </w:pPr>
      <w:r>
        <w:rPr/>
        <w:tab/>
        <w:t>SV</w:t>
        <w:tab/>
        <w:tab/>
        <w:tab/>
        <w:tab/>
        <w:t>D20-40</w:t>
        <w:tab/>
        <w:tab/>
        <w:t xml:space="preserve">9 mm </w:t>
      </w:r>
    </w:p>
    <w:p>
      <w:pPr>
        <w:pStyle w:val="TextBody"/>
        <w:jc w:val="both"/>
        <w:rPr/>
      </w:pPr>
      <w:r>
        <w:rPr/>
        <w:tab/>
        <w:t>TV</w:t>
        <w:tab/>
        <w:tab/>
        <w:tab/>
        <w:tab/>
        <w:t>D20-25</w:t>
        <w:tab/>
        <w:tab/>
        <w:t xml:space="preserve">9 mm </w:t>
      </w:r>
    </w:p>
    <w:p>
      <w:pPr>
        <w:pStyle w:val="TextBody"/>
        <w:jc w:val="both"/>
        <w:rPr/>
      </w:pPr>
      <w:r>
        <w:rPr/>
        <w:tab/>
        <w:t xml:space="preserve">TV </w:t>
        <w:tab/>
        <w:tab/>
        <w:tab/>
        <w:tab/>
        <w:t>D32-40</w:t>
        <w:tab/>
        <w:tab/>
        <w:t xml:space="preserve">13 mm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Volně vedené rozvody pod stropem a po stěnách </w:t>
      </w:r>
    </w:p>
    <w:p>
      <w:pPr>
        <w:pStyle w:val="TextBody"/>
        <w:jc w:val="both"/>
        <w:rPr/>
      </w:pPr>
      <w:r>
        <w:rPr/>
        <w:t xml:space="preserve">Rozvod vody </w:t>
        <w:tab/>
        <w:tab/>
        <w:tab/>
        <w:t>potrubí / dimenze</w:t>
        <w:tab/>
        <w:tab/>
        <w:t xml:space="preserve">tl.izolace </w:t>
      </w:r>
    </w:p>
    <w:p>
      <w:pPr>
        <w:pStyle w:val="TextBody"/>
        <w:jc w:val="both"/>
        <w:rPr/>
      </w:pPr>
      <w:r>
        <w:rPr/>
        <w:tab/>
        <w:t>SV</w:t>
        <w:tab/>
        <w:tab/>
        <w:tab/>
        <w:tab/>
        <w:t>D20-50</w:t>
        <w:tab/>
        <w:tab/>
        <w:t xml:space="preserve">25 mm </w:t>
      </w:r>
    </w:p>
    <w:p>
      <w:pPr>
        <w:pStyle w:val="TextBody"/>
        <w:jc w:val="both"/>
        <w:rPr/>
      </w:pPr>
      <w:r>
        <w:rPr/>
        <w:tab/>
        <w:t>TV</w:t>
        <w:tab/>
        <w:tab/>
        <w:tab/>
        <w:tab/>
        <w:t>D20-40</w:t>
        <w:tab/>
        <w:tab/>
        <w:t xml:space="preserve">25mm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zolace z MV tepelná odolnost  +15°C až +250°C ,   tepelná vodivost 0,033 W*m</w:t>
      </w:r>
      <w:r>
        <w:rPr>
          <w:vertAlign w:val="superscript"/>
        </w:rPr>
        <w:t>-1</w:t>
      </w:r>
      <w:r>
        <w:rPr/>
        <w:t xml:space="preserve">*K-1 při 0°C </w:t>
      </w:r>
    </w:p>
    <w:p>
      <w:pPr>
        <w:pStyle w:val="TextBody"/>
        <w:jc w:val="both"/>
        <w:rPr/>
      </w:pPr>
      <w:r>
        <w:rPr/>
        <w:t>upevnění hliníkovou páskou nebo drátem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3.3. Požární voda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/>
      </w:pPr>
      <w:r>
        <w:rPr/>
        <w:t xml:space="preserve">Není tímto projektem řešena </w:t>
      </w:r>
    </w:p>
    <w:p>
      <w:pPr>
        <w:pStyle w:val="Heading3"/>
        <w:rPr/>
      </w:pPr>
      <w:r>
        <w:rPr>
          <w:b/>
          <w:bCs w:val="false"/>
          <w:i w:val="false"/>
          <w:iCs w:val="false"/>
        </w:rPr>
        <w:t xml:space="preserve">3.4. Kanalizace splašková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jc w:val="both"/>
        <w:rPr/>
      </w:pPr>
      <w:r>
        <w:rPr/>
        <w:t xml:space="preserve">Kanalizace splašková – bude provedena v objektu ve stěnách potrubím HT – systém, popřípadě potrubím se zvýšenou hlukovou odolností potrubí.  Kanalizace je řešena do jednotlivých stoupaček - celkem 13 , které jsou z objektu vedeny v I. NP pod podlahou a přes základy  do stávající kontrolní a revizní šachty RŠ1 a provedené splaškové kanalizace venkovní před objektem v zeleném pásu. </w:t>
      </w:r>
    </w:p>
    <w:p>
      <w:pPr>
        <w:pStyle w:val="TextBody"/>
        <w:jc w:val="both"/>
        <w:rPr/>
      </w:pPr>
      <w:r>
        <w:rPr/>
        <w:t>Svod kanalizace z objektu BD je napojen z celkem 12  stoupaček ( KS-1 až KS-12 ) – celkem 2 odvětrané nad střechu objektu,  na ležatou kanalizaci pod podlahou 1.NP.  Na vývody ležaté kanalizace jsou stoupací vedení  splaškové kanalizace napojeny v 1. NP přes redukce a hrdla.</w:t>
      </w:r>
    </w:p>
    <w:p>
      <w:pPr>
        <w:pStyle w:val="TextBody"/>
        <w:jc w:val="both"/>
        <w:rPr/>
      </w:pPr>
      <w:r>
        <w:rPr/>
        <w:t xml:space="preserve">Odvětrání stoupačky kanalizace je provedeno přes větrací hlavici sazenou na potrubí nad střechou objektu. 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Vnitřní kanalizační rozvody budou v objektu provedeny potrubím Ht systém ve stěnách. Kanalizace bude provedena potrubím  d40, d50, d75 a d110 s napojením instalačních zařizovacích předmětů přes HL tvarovky (sifony, nástěnky, přivzd.ventily, … ). </w:t>
      </w:r>
    </w:p>
    <w:p>
      <w:pPr>
        <w:pStyle w:val="TextBody"/>
        <w:jc w:val="both"/>
        <w:rPr/>
      </w:pPr>
      <w:r>
        <w:rPr/>
        <w:t xml:space="preserve">Vnější domovní kanalizace vedená pod podlahou objektu a v zemi před objektem je provedena z potrubí hrdlového PVC KG SN 4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dděleně budou sváděny splaškové vody od zařizovacích předmětů a odděleně mastné vody od  technologie kuchyně. </w:t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3.5 Kanalizace mastných - tukových vod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/>
      </w:pPr>
      <w:r>
        <w:rPr/>
        <w:t>Vody s obsahem tuků budou předčištěny ve stávajícím odlučovači tuků (dále jen – lapolu).</w:t>
      </w:r>
    </w:p>
    <w:p>
      <w:pPr>
        <w:pStyle w:val="TextBody"/>
        <w:jc w:val="both"/>
        <w:rPr/>
      </w:pPr>
      <w:r>
        <w:rPr/>
        <w:t>Odlučovač tuků je stávající  a nebyl dán požadavek na jeho úpravu.</w:t>
      </w:r>
    </w:p>
    <w:p>
      <w:pPr>
        <w:pStyle w:val="TextBody"/>
        <w:jc w:val="both"/>
        <w:rPr/>
      </w:pPr>
      <w:r>
        <w:rPr/>
        <w:t xml:space="preserve">Svodná tuková kanalizace bude vedena pod podlahou 1.NP pod kuchyní od instalovaných zařízení TLG s obsahem tuků do stoupaček KSM-1 až KSM-15 ( 8 x podlahová vpust je součástí tgl.kuchyně ) . </w:t>
      </w:r>
    </w:p>
    <w:p>
      <w:pPr>
        <w:pStyle w:val="TextBody"/>
        <w:jc w:val="both"/>
        <w:rPr/>
      </w:pPr>
      <w:r>
        <w:rPr/>
        <w:t xml:space="preserve">Potrubí kanalizace mastných vod je řešena z potrubí KG2000 se zvýšenou odolností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u w:val="single"/>
        </w:rPr>
        <w:t>3.6 Kanalizace dešťová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</w:rPr>
        <w:tab/>
      </w:r>
      <w:r>
        <w:rPr/>
        <w:t xml:space="preserve">Není projektem řešena – stávající řešení zůstane zachované beze změn – není řešeno zvětšení odvodňované lochy střechy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/>
        <w:t>4.</w:t>
        <w:tab/>
        <w:t>Údaje pro montáž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/>
        <w:t xml:space="preserve">Montáž jednotlivých profesí Zdravoinstalace  může provádět jen firma s odpovídající kvalifikací. Výsledkem jsou  tlakové zkoušky – ÚT, TV a SV. </w:t>
      </w:r>
    </w:p>
    <w:p>
      <w:pPr>
        <w:pStyle w:val="TextBody"/>
        <w:jc w:val="both"/>
        <w:rPr/>
      </w:pPr>
      <w:r>
        <w:rPr/>
        <w:t xml:space="preserve">Bourací práce v objektu budou prováděny ručně. Při provádění stavby musí být dodrženy všechny platné normy , vyhlášky a nařízení pro provádění stavebních prací.  Jedná se zejména o ČSN 73 3055 - Zemní práce , ČSN 75 6760 Kanalizace, ČSN 75 5401 Navrhování vodovodního potrubí , ČSN 75 5911-Z1  Tlakové zkoušky  vodovodních potrub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trubí</w:t>
      </w:r>
    </w:p>
    <w:p>
      <w:pPr>
        <w:pStyle w:val="TextBody"/>
        <w:jc w:val="both"/>
        <w:rPr/>
      </w:pPr>
      <w:r>
        <w:rPr/>
        <w:t xml:space="preserve">Pro rozvod vody bude použito potrubí PPr pro Zdravotechnické instalace včetně tvarovek a prvků. Pro splaškovou a mastnou kanalizaci bude použito plastového potrubí PVC , HT systém – vnitřní, KG – ležaté pod podlahou a venkovní instalace. </w:t>
      </w:r>
    </w:p>
    <w:p>
      <w:pPr>
        <w:pStyle w:val="Normal"/>
        <w:jc w:val="both"/>
        <w:rPr/>
      </w:pPr>
      <w:r>
        <w:rPr>
          <w:sz w:val="24"/>
        </w:rPr>
        <w:t>Materiály, které jsou stanovenými výrobky ve smyslu nařízení vlády 163/2002 Sb., musí mít zhotovitelem stavby doklady o tom, že bylo k těmto výrobkům vydáno prohlášení o shodě výrobcem či dovozcem !!  Nutno doložit také doklady požadované zákonem č.258/2000, řešené vyhl. č. 252/2004, č. 20/2002 a vyhl. č 409/2005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Splašková kanalizace odvádí splaškové vody od zařizovacích předmětů v objektu.</w:t>
      </w:r>
    </w:p>
    <w:p>
      <w:pPr>
        <w:pStyle w:val="TextBody"/>
        <w:jc w:val="both"/>
        <w:rPr/>
      </w:pPr>
      <w:r>
        <w:rPr/>
        <w:tab/>
        <w:t>Navržený materiál potrubí splaškové kanalizace je z trub plastových odpadních systém HT. Spojování trub je pomocí těsnících kroužků zasazených do hrdla odpadního potrubí. Potrubí je vedeno částečně v rýze v podlaze a ve stěnách BD. Upevnění potrubí se provede pomocí upevňovacích prvků, objímek u jednotlivých spojů a v max.vzdálenosti 1 m, přichycenými ke stěně. Spádování připojovacího potrubí bude v minimálním spádu 3</w:t>
      </w:r>
      <w:r>
        <w:rPr>
          <w:rFonts w:eastAsia="Symbol" w:cs="Symbol" w:ascii="Symbol" w:hAnsi="Symbol"/>
        </w:rPr>
        <w:t></w:t>
      </w:r>
      <w:r>
        <w:rPr/>
        <w:t>, svodné potrubí min. 2 %. Pro jednotlivé zařizovací předměty jsou vyvedeny odpadní výpustky. Kanalizační potrubí v drážkách ve zdivu se ovine plstěnými pásy, nebo pásy MIRELON zabraňující rosení potrubí a snižující hlučnost při průtoku odpadní vody potrubím. Pro případnou možnost čištění potrubí jsou do stoupaček a svodného potrubí vřazeny čisticí kusy. Splaškové vody z objektu budou svedeny  jednotlivými kanalizačními větvemi  na kanalizační  šachty před objektem. Jednotlivé kanalizační větve jsou navrženy z PVC DN125, DN150. Přes stěnu – základy objektu bude potrubí vyvedeno prostupy.</w:t>
      </w:r>
    </w:p>
    <w:p>
      <w:pPr>
        <w:pStyle w:val="TextBody"/>
        <w:jc w:val="both"/>
        <w:rPr/>
      </w:pPr>
      <w:r>
        <w:rPr/>
        <w:tab/>
        <w:t xml:space="preserve">Odvětrání bude provedeno vyvedením stoupaček  nad  střechu  objektu. Vyústění nad střechu bude opatřeno větrací hlavicí HL 810 a HL 807. Průchod přes střechu nutno opatřit lemováním napojeným na izolaci zabraňující zatékání vody do konstrukce střechy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analizační armatury se musí kontrolovat nejméně dvakrát ročně, není-li výrobcem uvedeno jinak. Zpětné armatury je nutno nejméně dvakrát ročně čisti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r>
        <w:rPr/>
        <w:t>Zkoušen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kouška ležaté vnitřní kanalizace se provádí na obnaženém potrubí a spojích. O prováděné technické zkoušce vodotěsnosti se provede záznam. Před vlastní zkouškou těsnosti se odpadní potrubí naplní vodou a po 30 min. se provede zkouška vodotěsnosti po dobu 1 hodiny tlakem nejméně 3 kPa a nejvíce 50 kPa.</w:t>
      </w:r>
    </w:p>
    <w:p>
      <w:pPr>
        <w:pStyle w:val="TextBody"/>
        <w:jc w:val="both"/>
        <w:rPr/>
      </w:pPr>
      <w:r>
        <w:rPr/>
        <w:tab/>
        <w:t>Plynotěsnost stoupaček se provádí zkušebním plynem na přetlak 0,4 kPa po dobu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řizovací předměty</w:t>
      </w:r>
    </w:p>
    <w:p>
      <w:pPr>
        <w:pStyle w:val="ZkladntextIMP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ab/>
      </w:r>
      <w:r>
        <w:rPr/>
        <w:t>Zařizovací předměty budou dodány v běžném provedení. Stojánkové baterie jsou napojeny přes rohové ventily osazené pod jednotlivými zařizovacími předměty. Klozety  jsou navrženy v provedení kombi se zadním odpadem. Tgl. budou napojeny pomocí HL 400 – podomítková zápachová uzávěrka pro pračky. Tato zápachová uzávěrka bude instalovaná do výšky 0,30 m. Připojení myček bude provedeno pomocí  HL 400 – podomítková zápachová uzávěrka nebo HL 100 instalovaných u dřezu.</w:t>
        <w:tab/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jc w:val="both"/>
        <w:rPr/>
      </w:pPr>
      <w:r>
        <w:rPr/>
        <w:tab/>
      </w:r>
    </w:p>
    <w:p>
      <w:pPr>
        <w:pStyle w:val="Heading1"/>
        <w:rPr/>
      </w:pPr>
      <w:r>
        <w:rPr/>
        <w:t>Nátěry</w:t>
      </w:r>
    </w:p>
    <w:p>
      <w:pPr>
        <w:pStyle w:val="TextBody"/>
        <w:jc w:val="both"/>
        <w:rPr/>
      </w:pPr>
      <w:r>
        <w:rPr/>
        <w:t xml:space="preserve">Potrubí PPr PN20 není potřeba opatřovat ochranným nátěrem  proti  korozi. 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>
          <w:i/>
        </w:rPr>
        <w:t xml:space="preserve"> </w:t>
      </w:r>
      <w:r>
        <w:rPr>
          <w:i/>
        </w:rPr>
        <w:t>Všeobecně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 zahájením prací musí investor nechat zajistit a vytyčit všechna podzemní vedení dle požadavků správců sítí – viz vyjádření správců sí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vba musí být provedena za dodržení všech platných norem a předpisů určených pro výstavbu staveb, inženýrských sítí a staveb návazný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vláště nutno opatrně postupovat při pracech v blízkosti el. vedení a silových kabelů. V místě křížení se všemi podzemními vedeními, zvláště kabely, nutno provádět pouze ruční výkop min. 3,0 m na každou stranu. </w:t>
      </w:r>
    </w:p>
    <w:p>
      <w:pPr>
        <w:pStyle w:val="Normal"/>
        <w:jc w:val="both"/>
        <w:rPr/>
      </w:pPr>
      <w:r>
        <w:rPr>
          <w:sz w:val="24"/>
        </w:rPr>
        <w:t xml:space="preserve">Při provádění stavby je nutno bezpodmínečně dodržovat  bezpečnostní předpisy a postup prací z hlediska  bezpečnosti a ochrany zdraví pracujících a řídit se  ustanoveními vyhl. ČUBP a ČBÚ č. 601/2006Sb.  O bezpečnosti práce a technických zařízení při stavebních pracích, vyhl.  ČÚBP č. 192/2005 Sb., kterou se mění vyhláška ČUBP č. 48/1982 Sb, kterou se stanoví základní požadavky k zajištění bezpečnosti práce a technických zařízení,ve znění pozdějších předpis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sí být také dodržováno NV č. 101/2005 Sb o podrobnějších požadavcích na pracoviště a pracovní prostředí – (č. 5.21 Pokud se na pracovištích vyskytuje nebezpečný prostor, v němž vzhledem k povaze práce existuje riziko pádu zaměstnanců nebo předmětů, musí být toto místo vybaveno zařízením, které zabraňuje nepovolaným osobám v přístupu do tohoto prostoru. Nebezpečný prostor musí být označen značkou. Na ochranu zaměstnanců, kteří mají oprávnění ke vstupu do nebezpečných prostorů, musí být přijata příslušná organizační opatř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veškerých stavebních pracích musí být postupováno také v souladu s NV č. 362/2005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e je nutno respektovat  tyto dokument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V 272/2011 Sb.,  NV č. 201/2010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  <w:t xml:space="preserve">Projektant  upozorňuje , že  poloha inženýrských sítí  a zařízení  je  v  dokumentaci  uvedena  pouze  orientačně dle dispozic  správce  sítí. Před  stavbou je nutné požádat   správce  inženýrských  sítí  o   vytyčení  jejich zařízení, a zajistit jejich souběh a křížení  s navrženým vodovodním a kanalizačním potrubím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24 – 2402 – 1 /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08"/>
      <w:jc w:val="both"/>
      <w:textAlignment w:val="baseline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AHODA">
    <w:name w:val="JAHODA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ZkladntextIMP">
    <w:name w:val="Základní text_IMP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4"/>
    </w:rPr>
  </w:style>
  <w:style w:type="paragraph" w:styleId="H3">
    <w:name w:val="h3"/>
    <w:qFormat/>
    <w:pPr>
      <w:widowControl w:val="false"/>
      <w:autoSpaceDE w:val="false"/>
      <w:bidi w:val="0"/>
      <w:spacing w:before="227" w:after="227"/>
    </w:pPr>
    <w:rPr>
      <w:rFonts w:ascii="Arial" w:hAnsi="Arial" w:eastAsia="Times New Roman" w:cs="Arial"/>
      <w:b/>
      <w:bCs/>
      <w:color w:val="000000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22:04:00Z</dcterms:created>
  <dc:creator>Správce</dc:creator>
  <dc:description/>
  <dc:language>en-US</dc:language>
  <cp:lastModifiedBy>Kunert</cp:lastModifiedBy>
  <cp:lastPrinted>2023-02-15T11:50:00Z</cp:lastPrinted>
  <dcterms:modified xsi:type="dcterms:W3CDTF">2024-02-06T23:04:00Z</dcterms:modified>
  <cp:revision>3</cp:revision>
  <dc:subject/>
  <dc:title>O B S A H   :</dc:title>
</cp:coreProperties>
</file>