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055</wp:posOffset>
                </wp:positionH>
                <wp:positionV relativeFrom="paragraph">
                  <wp:posOffset>-3175</wp:posOffset>
                </wp:positionV>
                <wp:extent cx="4229100" cy="64071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-0.25pt;width:332.95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/>
        <w:t xml:space="preserve">   </w:t>
      </w:r>
      <w:r>
        <w:rPr/>
        <w:tab/>
        <w:t xml:space="preserve">               </w:t>
        <w:tab/>
        <w:t xml:space="preserve">     </w:t>
      </w:r>
      <w:r>
        <w:rPr>
          <w:i/>
          <w:sz w:val="48"/>
        </w:rPr>
        <w:t xml:space="preserve">  TECHNICKÁ   ZPRÁVA  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firstLine="708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ind w:left="1416" w:firstLine="708"/>
        <w:rPr>
          <w:bCs/>
          <w:iCs/>
          <w:caps/>
          <w:sz w:val="28"/>
        </w:rPr>
      </w:pPr>
      <w:r>
        <w:rPr>
          <w:bCs/>
          <w:iCs/>
          <w:caps/>
          <w:sz w:val="28"/>
        </w:rPr>
      </w:r>
    </w:p>
    <w:p>
      <w:pPr>
        <w:pStyle w:val="Normal"/>
        <w:ind w:left="1416" w:firstLine="708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Cs/>
          <w:sz w:val="32"/>
        </w:rPr>
        <w:t xml:space="preserve"> </w:t>
      </w:r>
    </w:p>
    <w:p>
      <w:pPr>
        <w:pStyle w:val="Normal"/>
        <w:ind w:left="1416" w:firstLine="708"/>
        <w:rPr>
          <w:bCs/>
          <w:caps/>
          <w:sz w:val="28"/>
        </w:rPr>
      </w:pPr>
      <w:r>
        <w:rPr>
          <w:bCs/>
          <w:caps/>
          <w:sz w:val="28"/>
        </w:rPr>
        <w:tab/>
        <w:tab/>
      </w:r>
    </w:p>
    <w:p>
      <w:pPr>
        <w:pStyle w:val="Normal"/>
        <w:jc w:val="both"/>
        <w:rPr>
          <w:sz w:val="32"/>
        </w:rPr>
      </w:pPr>
      <w:r>
        <w:rPr>
          <w:bCs/>
          <w:sz w:val="32"/>
        </w:rPr>
        <w:tab/>
        <w:t xml:space="preserve">   </w:t>
        <w:tab/>
        <w:tab/>
        <w:t xml:space="preserve"> </w:t>
      </w:r>
      <w:r>
        <w:rPr>
          <w:sz w:val="32"/>
        </w:rPr>
        <w:t>DOKUMENTACE  PRO STAVEBNÍ  ŘÍZENÍ</w:t>
        <w:tab/>
      </w:r>
    </w:p>
    <w:p>
      <w:pPr>
        <w:pStyle w:val="Normal"/>
        <w:rPr/>
      </w:pPr>
      <w:r>
        <w:rPr>
          <w:b/>
        </w:rPr>
        <w:tab/>
        <w:t xml:space="preserve">  </w:t>
        <w:tab/>
      </w:r>
      <w:r>
        <w:rPr>
          <w:bCs/>
          <w:sz w:val="28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 </w:t>
      </w:r>
      <w:r>
        <w:rPr>
          <w:sz w:val="24"/>
        </w:rPr>
        <w:tab/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ind w:left="1416" w:firstLine="708"/>
        <w:outlineLvl w:val="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STAVBA         :</w:t>
        <w:tab/>
        <w:t xml:space="preserve">Stavební úpravy objektu Šternberk - školní 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Jídelna, Komenského 44, Šternberk</w:t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ab/>
        <w:tab/>
        <w:tab/>
        <w:t>k.ú. Šternberk, parc. 3238/2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BJEKT </w:t>
        <w:tab/>
        <w:t xml:space="preserve">: </w:t>
        <w:tab/>
        <w:t>SO-01    OBJEKT ŠKOLNÍ JÍDELNY</w:t>
      </w:r>
    </w:p>
    <w:p>
      <w:pPr>
        <w:pStyle w:val="Normal"/>
        <w:ind w:left="2124" w:hanging="0"/>
        <w:jc w:val="both"/>
        <w:rPr/>
      </w:pPr>
      <w:r>
        <w:rPr>
          <w:b/>
          <w:sz w:val="24"/>
        </w:rPr>
        <w:t>ČÁST</w:t>
        <w:tab/>
        <w:tab/>
        <w:t>:</w:t>
        <w:tab/>
        <w:t>D.1.4.     TECHNIKA  PROSTŘEDÍ  STAVEB</w:t>
      </w:r>
    </w:p>
    <w:p>
      <w:pPr>
        <w:pStyle w:val="Normal"/>
        <w:ind w:left="4239" w:hanging="2115"/>
        <w:jc w:val="both"/>
        <w:rPr>
          <w:b/>
          <w:b/>
          <w:sz w:val="24"/>
        </w:rPr>
      </w:pPr>
      <w:r>
        <w:rPr>
          <w:b/>
          <w:sz w:val="24"/>
        </w:rPr>
        <w:t>PROFESE     :</w:t>
        <w:tab/>
        <w:t>D.1.4.2   ÚSTŘEDNÍ VYTÁPĚ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sz w:val="24"/>
        </w:rPr>
        <w:t xml:space="preserve">INVESTOR  :  </w:t>
        <w:tab/>
      </w:r>
      <w:r>
        <w:rPr>
          <w:b/>
          <w:sz w:val="24"/>
        </w:rPr>
        <w:t xml:space="preserve">Město Šternberk, Horní náměstí 78/16, </w:t>
      </w:r>
    </w:p>
    <w:p>
      <w:pPr>
        <w:pStyle w:val="Normal"/>
        <w:overflowPunct w:val="false"/>
        <w:autoSpaceDE w:val="false"/>
        <w:ind w:left="4239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  <w:t>78501 ŠTERNBERK</w:t>
      </w:r>
    </w:p>
    <w:p>
      <w:pPr>
        <w:pStyle w:val="Normal"/>
        <w:overflowPunct w:val="false"/>
        <w:autoSpaceDE w:val="false"/>
        <w:ind w:left="4239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left="4239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sz w:val="24"/>
        </w:rPr>
        <w:t xml:space="preserve">ODP. PROJEKTANT </w:t>
        <w:tab/>
        <w:t>:</w:t>
        <w:tab/>
        <w:t>Ing. Roman KUNERT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DATUM            </w:t>
        <w:tab/>
        <w:tab/>
        <w:t xml:space="preserve">:   </w:t>
        <w:tab/>
        <w:t>01/202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ARCH.ČÍSLO    </w:t>
        <w:tab/>
        <w:tab/>
        <w:t xml:space="preserve">: </w:t>
        <w:tab/>
      </w:r>
      <w:r>
        <w:rPr>
          <w:b/>
          <w:sz w:val="24"/>
        </w:rPr>
        <w:t>24 - 2402 - 2  / 0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ab/>
        <w:t>BD  :</w:t>
        <w:tab/>
        <w:t xml:space="preserve">O B S A H  - ÚSTŘEDNÍ  VYTÁPĚNÍ 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4"/>
        </w:rPr>
        <w:t xml:space="preserve">  </w:t>
      </w:r>
      <w:r>
        <w:rPr>
          <w:sz w:val="24"/>
        </w:rPr>
        <w:t>1.    Ú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   Základní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   Tepelná bilan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 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   Nátěry a izo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   Provoz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    Požadavky na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1.    Úvod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2"/>
        <w:rPr/>
      </w:pPr>
      <w:r>
        <w:rPr>
          <w:szCs w:val="24"/>
        </w:rPr>
        <w:t>Tato projektová dokumentace pro  stavební řízení ( pro realizaci stavby nutno dopracovat dle přílohy č.12 vyhlášky č. 499/2006 Sb. v novele vyhlášky č. 405/2017 Sb.), řeší</w:t>
      </w:r>
      <w:r>
        <w:rPr/>
        <w:t xml:space="preserve"> výstavbu nového zdroje tepla - plynovou kotelnu a nové rozvody ÚT pro vytápění objektu investora. Realizace stavby bude řešena  ve stávajícím objektu kuchyně  – ul. Komenského 44 ve Šternber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avba nového zdroje tepla a teplé vody je řešena pro cílový stav objektu – zajištění tepelné energie pro okruh Ústředního vytápění, okruh pro přípravu TV a okruh  pro předehřev VZT zařízení kuchyně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ytápění je navrženo teplovodní z nově provedeného zdroje tepla – plynové kotelny osazené 2 ks plynových závěsných kotlů o výkonu min 45 kW jednoho. Plynová kotelna bude umístěna v samostatné místnosti v  1.NP objektu včetně rozdělovače topných okruhů a zásobníku T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e výkonu instalovaných spotřebičů v centrální kotelně pro celý objekt ( do 50 kW výkonu a součtově do 100 kW ) se nejedná o plynovou kotelnu III. kategorie dle ustanovení ČSN 07 0703 Plynové kotelny a ustanovení dle zák. 91/93 Sb., ale pouze o plynové spotřebič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vytápění prostor kuchyně – zázemí, je veden jeden primární rozvod ÚT v podlaze k jednotlivým otopným tělesům.  Pro přípravu TV v externím zásobníku tepla je veden jeden primární rozvod ÚT po stěně k nově osazenému zásobníku. Pro ohřev teplovodního výměníku VZT zařízení je veden jeden primární okruh ÚT k oddělovacímu deskovému výměníku po stěně technické místnosti a sekundární rozvod ÚT s nemrznoucí směsí pod stropem chodby a po střeše objektu k VZT jednot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ko otopná tělesa jsou navržena ocelová desková tělesa se spodním připojením a integrovaným ventilem a tělesa trubková tělesa ve sprchách. Projekt byl zpracován na základě předaných stavebních podkladů. Zařízení je navrženo ve smyslu platných českých norem a předpisů (zejména ČSN 060310,  060830, 383350 a vyhlášky č.193/2007 sb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klady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ČSN 06 0310     Tepelné soustavy v budovách  - projektování a montá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12828  Tepelné soustavy v budovách</w:t>
      </w:r>
    </w:p>
    <w:p>
      <w:pPr>
        <w:pStyle w:val="Normal"/>
        <w:rPr>
          <w:sz w:val="24"/>
        </w:rPr>
      </w:pPr>
      <w:r>
        <w:rPr>
          <w:sz w:val="24"/>
        </w:rPr>
        <w:t>ČSN 73 0540-2  Tepelná ochrana budov – Část 2: Požadavky</w:t>
      </w:r>
    </w:p>
    <w:p>
      <w:pPr>
        <w:pStyle w:val="Normal"/>
        <w:rPr>
          <w:sz w:val="24"/>
        </w:rPr>
      </w:pPr>
      <w:r>
        <w:rPr>
          <w:sz w:val="24"/>
        </w:rPr>
        <w:t>ČSN EN 12 831 Tepelné soustavy v budovách – Výpočet tepelného výk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14336   Tepelné soustavy v budovách - Montáž a přejím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SN EN 12098-1/ČSN 06 0330 Regulace otopných soust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on 177/2006 Sb., kterým se mění zákon č.406/2000 Sb., o hospodaření energi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hláška 193/2007 Sb., kterou se stanoví podrobnosti účinnosti užití energie př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u tepelné energie a vnitřním rozvodu tepelné energie a chla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hláška 194/2007 Sb., kterou se stanoví pravidla pro vytápění a dodávku teplé 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hláška  62/2013 Sb., kterou se mění vyhláška č. 499/2006 Sb. o dokumenta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2. Základní údaj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ab/>
        <w:t xml:space="preserve">Topné médium </w:t>
        <w:tab/>
        <w:t>voda</w:t>
        <w:tab/>
        <w:t xml:space="preserve"> </w:t>
        <w:tab/>
        <w:tab/>
        <w:t>6</w:t>
      </w:r>
      <w:r>
        <w:rPr>
          <w:sz w:val="24"/>
        </w:rPr>
        <w:t xml:space="preserve">0/40°C pro  te = -15°C Ú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80/60°C pro  te = -15°C T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80/65°C pro  te = -15°C VZ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Etylglykol</w:t>
        <w:tab/>
        <w:tab/>
        <w:t>75/65°C pro  te = -15°C VZ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Maximální přetlak </w:t>
        <w:tab/>
        <w:tab/>
        <w:tab/>
        <w:tab/>
        <w:t>180 kP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Palivo - zemní plyn , </w:t>
        <w:tab/>
        <w:tab/>
        <w:tab/>
        <w:tab/>
        <w:t>max. přetlak 2,0 kP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Instalovaný výkon v kotelně </w:t>
        <w:tab/>
        <w:tab/>
        <w:tab/>
        <w:t>2 * 45 kW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Maximální hodinová spotřeba plynu : </w:t>
        <w:tab/>
        <w:t>max. 11,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/ h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ýhřevnost plynu </w:t>
        <w:tab/>
        <w:tab/>
        <w:tab/>
        <w:tab/>
        <w:t>34,6 MJ /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Max tepelný výkon pro vytápění </w:t>
        <w:tab/>
        <w:tab/>
        <w:tab/>
        <w:tab/>
        <w:t>8 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Max tepelný výkon pro TV </w:t>
        <w:tab/>
        <w:tab/>
        <w:tab/>
        <w:tab/>
        <w:tab/>
        <w:t>20 kW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Max tepelný výkon pro VZT </w:t>
        <w:tab/>
        <w:tab/>
        <w:tab/>
        <w:tab/>
        <w:tab/>
        <w:t>70 k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Bilance potřeby tepla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Tepelná ztráta  …………………………..……………. 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7,9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kW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Ohřev teplé vody ……………………………………….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20,0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kW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VZT – ohřívač …………………………………………..70,00 kW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sz w:val="22"/>
          <w:szCs w:val="24"/>
          <w:lang w:val="en-US" w:eastAsia="hi-IN" w:bidi="hi-IN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kern w:val="2"/>
          <w:sz w:val="22"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-------------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Celkem ………………………………………………..  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97,9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kW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( řešen přednostní ohřev TV + VZT - nastaveno MaR kotelny )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Roční potřeba tepla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tepla pro vytápění ………………..……………….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  40,2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GJ/rok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tepla pro ohřev teplé vody ………..………………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121,0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GJ/rok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kern w:val="2"/>
          <w:sz w:val="22"/>
          <w:szCs w:val="24"/>
          <w:lang w:val="en-US" w:eastAsia="hi-IN" w:bidi="hi-IN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kern w:val="2"/>
          <w:sz w:val="22"/>
          <w:szCs w:val="24"/>
          <w:lang w:eastAsia="hi-IN" w:bidi="hi-IN"/>
        </w:rPr>
        <w:t xml:space="preserve"> 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----------------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Celkem ……………………………………………………………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     161,20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GJ/rok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Roční potřeba energie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energie pro vytápění  ………………...………. 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11 177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kWh/rok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energie pro ohřev teplé vody ………...………. 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33 615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kWh/rok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4"/>
          <w:lang w:val="en-US" w:eastAsia="hi-IN" w:bidi="hi-IN"/>
        </w:rPr>
      </w:pPr>
      <w:r>
        <w:rPr>
          <w:rFonts w:eastAsia="Arial" w:cs="Arial" w:ascii="Arial" w:hAnsi="Arial"/>
          <w:kern w:val="2"/>
          <w:sz w:val="22"/>
          <w:szCs w:val="24"/>
          <w:lang w:val="en-US" w:eastAsia="hi-IN" w:bidi="hi-IN"/>
        </w:rPr>
        <w:t xml:space="preserve">          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---------------------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Celkem ……………………………………………………….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    44 792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kWh/rok  </w:t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plynu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plynu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pro vytápění ………………..……………….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1 125 m</w:t>
      </w:r>
      <w:r>
        <w:rPr>
          <w:rFonts w:eastAsia="SimSun;宋体" w:cs="Arial" w:ascii="Arial" w:hAnsi="Arial"/>
          <w:kern w:val="2"/>
          <w:sz w:val="22"/>
          <w:szCs w:val="24"/>
          <w:vertAlign w:val="superscript"/>
          <w:lang w:eastAsia="hi-IN" w:bidi="hi-IN"/>
        </w:rPr>
        <w:t>3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val="en-US"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Roční potřeba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plynu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pro ohřev teplé vody ………..………………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3 380 m</w:t>
      </w:r>
      <w:r>
        <w:rPr>
          <w:rFonts w:eastAsia="SimSun;宋体" w:cs="Arial" w:ascii="Arial" w:hAnsi="Arial"/>
          <w:kern w:val="2"/>
          <w:sz w:val="22"/>
          <w:szCs w:val="24"/>
          <w:vertAlign w:val="superscript"/>
          <w:lang w:eastAsia="hi-IN" w:bidi="hi-IN"/>
        </w:rPr>
        <w:t>3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2"/>
          <w:szCs w:val="24"/>
          <w:lang w:val="en-US" w:eastAsia="hi-IN" w:bidi="hi-IN"/>
        </w:rPr>
      </w:pPr>
      <w:r>
        <w:rPr>
          <w:rFonts w:eastAsia="Arial" w:cs="Arial" w:ascii="Arial" w:hAnsi="Arial"/>
          <w:kern w:val="2"/>
          <w:sz w:val="22"/>
          <w:szCs w:val="24"/>
          <w:lang w:val="en-US" w:eastAsia="hi-IN" w:bidi="hi-IN"/>
        </w:rPr>
        <w:t xml:space="preserve">             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>----------------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Celkem …………………………………………………………… 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 xml:space="preserve">       4 505</w:t>
      </w:r>
      <w:r>
        <w:rPr>
          <w:rFonts w:eastAsia="SimSun;宋体" w:cs="Arial" w:ascii="Arial" w:hAnsi="Arial"/>
          <w:kern w:val="2"/>
          <w:sz w:val="22"/>
          <w:szCs w:val="24"/>
          <w:lang w:val="en-US" w:eastAsia="hi-IN" w:bidi="hi-IN"/>
        </w:rPr>
        <w:t xml:space="preserve"> 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m</w:t>
      </w:r>
      <w:r>
        <w:rPr>
          <w:rFonts w:eastAsia="SimSun;宋体" w:cs="Arial" w:ascii="Arial" w:hAnsi="Arial"/>
          <w:kern w:val="2"/>
          <w:sz w:val="22"/>
          <w:szCs w:val="24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  <w:t>/rok</w:t>
      </w:r>
    </w:p>
    <w:p>
      <w:pPr>
        <w:pStyle w:val="Normal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energetické bilance NENÍ zahrnuta potřeba tepla a spotřeba plynu pro ohřev VZT jednotk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3.    Tepelná bilanc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 stanovena dle vypočítaných tepelných ztrát objektu ( cílový stav stavebních úprav) a instalovaného tepelného výkonu v topném systému a otopných tělesech v jednotlivých prostorách, tělesa budou nově instalová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ab/>
        <w:t xml:space="preserve">Technické řešení bylo stanoveno na základě těchto vstupních podkladů investora a provozovatele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tavební úpravy objektu kuchyně bude realizována celkem v 1. etapě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ytápění objektu v 1.NP objektu  řešit samostatným centrálním zdrojem tepla pro cílový stav objektu -  2* plynový kondenzační kotel do celkového výkonu 100 k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řípravu TV pro kuchyni řešit centrálním zdrojem tepla – stávající přemístěný zásobník tepla </w:t>
      </w:r>
    </w:p>
    <w:p>
      <w:pPr>
        <w:pStyle w:val="Normal"/>
        <w:jc w:val="both"/>
        <w:rPr/>
      </w:pPr>
      <w:r>
        <w:rPr>
          <w:sz w:val="24"/>
        </w:rPr>
        <w:t xml:space="preserve">- Systém ÚT řešit jednou samostatnou primární topnou větví - okruhem pro napojení jednotlivých otopných těl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rimární + sekundární rozvody ÚT v objektu mohou být řešeny potrubím ocelovým bezešvým svařovaným nebo potrubím ocelovým tenkostěnným -  lisované spoje nebo potrubím Cu ( voleno v rámci zpracování PD 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avržena otopná tělesa jsou v provedení XXX se spodním připojením a integrovaným termostatickým ventilem s termostatickou hlavicí v připojovací sadě  otopného tělesa </w:t>
      </w:r>
    </w:p>
    <w:p>
      <w:pPr>
        <w:pStyle w:val="Normal"/>
        <w:jc w:val="both"/>
        <w:rPr/>
      </w:pPr>
      <w:r>
        <w:rPr>
          <w:sz w:val="24"/>
        </w:rPr>
        <w:t xml:space="preserve">- Navržena otopná koupelnová tělesa - trubková typu XXX,  se spodním připojením, osazena armatura pro jednobodové připojení těle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Topný okruh ÚT bude osazen prostorovým týdenním termostatem napojeným na regulaci kotelny a umístěn v referenční místnosti – řeší profese Ma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Tepelné izolace jednotlivých potrubí řešeny dle platné legislativy a ČSN </w:t>
      </w:r>
    </w:p>
    <w:p>
      <w:pPr>
        <w:pStyle w:val="Normal"/>
        <w:jc w:val="both"/>
        <w:rPr/>
      </w:pPr>
      <w:r>
        <w:rPr>
          <w:sz w:val="24"/>
        </w:rPr>
        <w:t xml:space="preserve">- Topná větev pro VZT zařízení kuchyně bude složena ze dvou samostatných okruhů oddělených deskovým oddělovacím výměníkem s různými náplněmi topného média ( voda – etylenglykol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žené řešení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le požadavku na topný výkon pro VZT systém kuchyně a topný výkon pro přípravu TV a ÚT jsou navrženy 2 plynové kondenzační kotle o výkonu max 45 kW jednoho kotle. Zdroj tepla pak nesplňuje podmínku o výkonu jednoho zdroje tepla nad 50 kW a součtově nad 100 kW a nespadá do kategorie KOTELNY dle ČSN 070703 a vyhl. č. 91/1993 Sb. Jedná se pouze o plynové spotřebiče s náležitostmi dle TPG 704 01. prostor s plynovými kotli bude nazýván jako Technická místn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lynové kotle budou zapojeny do kaskády a přes HDTV a rozdělovač topných okruhů - budou řešeny 3 topné větve : V1 - pro otop objektu, V2 -  pro přípravu TV, V3 – pro VZT jedno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tápění celého objektu domu je řešeno jednou topnou větví ÚT - ekvitermní řízení</w:t>
      </w:r>
    </w:p>
    <w:p>
      <w:pPr>
        <w:pStyle w:val="Normal"/>
        <w:jc w:val="both"/>
        <w:rPr/>
      </w:pPr>
      <w:r>
        <w:rPr>
          <w:sz w:val="24"/>
        </w:rPr>
        <w:t>- příprava TV je řešena jednou topnou větví s nastavením regulace průtoku topného média na cca 1000 l/hod při dt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( cca 20 kW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kaskáda dvou plynových kotlů je řešena pro současný provoz jak topné větve VZT tak i   topné větve TV ( vyšší teplota v systému ÚT bude upravena ve směšované sestavě topné větve ÚT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4.    Technické  údaj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to část projektu  řeší  zdroj  tepla a zdroj TV pro objekt kuchyně - cílový stav,  a rozvody ÚT + VZ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4.1.a  Zdroj tepla pro vytápění  objekt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telna je umístěna v  1.NP objektu v samostatné místnosti. Kotelna bude stavebně upravena. Do místnosti kotelny je přístup z chodby z 1.NP objektu kuchyně. Kotelna je osazena dvěma závěsnými plynovými kondenzačními kotli o výkonu 6,5-45 kW jednoho.</w:t>
      </w:r>
    </w:p>
    <w:p>
      <w:pPr>
        <w:pStyle w:val="Normal"/>
        <w:jc w:val="both"/>
        <w:rPr/>
      </w:pPr>
      <w:r>
        <w:rPr>
          <w:sz w:val="24"/>
        </w:rPr>
        <w:t xml:space="preserve">Kotle PK1 a PK2 jsou napojeny společně vedeným potrubím ( okruh Tiechelman ) přes hydraulický vyrovnávač dynamických tlaků – anuloid s připojením na šroubení a osazený uzavíracími armaturami DN 50. Anuloid bude osazen sestavou pro odvzdušnění a vypouštění. Za anuloidem bude řešeno potrubí DN 65, ze kterého bude provedeno napojení rozdělovače topných okruhů pro 3 topné větve o výkonu Q max 100 kW. Po kompletní stavební úpravě a připravenosti kotelny budou instalovány 2 plynové závěsné kotle s přetlakovými výkonově řízenými hořáky s automatickým zapalováním o celkovém topném výkonu kotelny  90 kW - navrženy plynové kondenzační kotle XXX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i spuštění kotle se uvede do chodu čerpadlo příslušného kotle, které zajistí cirkulaci vody v kotlovém okruhu. Chod kotlů a zapínání jednotlivých hořáků v zaměnitelném pořadí je řízeno nadřazeným automatem - regulací od teploty topné vody v kotlovém okruhu v závislosti na venkovní teplotě - ekvitermně. Hlavní potrubní rozvod z kotlů je proveden z ocelového potru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rozdělovače a sběrače vychází jednotlivé topné větve vytápě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sou nově řešeny celkem 3 topné vě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opné větvi V1. pro vytápění objektu – primární okruh ÚT objektu, bude osazena čerpadlová skupina směšovaná DN 25 s oběhovým čerpadlem, trojcestným směšovacím ventilem s elektropohonem  pro napojení ÚT - V1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topné větvi V2 pro přípravu TV v objektu bude osazena čerpadlová skupina nesměšovaná DN 25 s oběhovým čerpadlem pro napojení centrálního zásobníku TV </w:t>
      </w:r>
    </w:p>
    <w:p>
      <w:pPr>
        <w:pStyle w:val="Normal"/>
        <w:jc w:val="both"/>
        <w:rPr/>
      </w:pPr>
      <w:r>
        <w:rPr>
          <w:sz w:val="24"/>
        </w:rPr>
        <w:t xml:space="preserve">Na topné větvi V3 pro ohřev VZT jednotky mimo objekt bude osazena čerpadlová skupina nesměšovaná DN 32 s oběhovým čerpadlem pro napojení deskového výměníku </w:t>
      </w:r>
    </w:p>
    <w:p>
      <w:pPr>
        <w:pStyle w:val="Normal"/>
        <w:jc w:val="both"/>
        <w:rPr/>
      </w:pPr>
      <w:r>
        <w:rPr>
          <w:sz w:val="24"/>
        </w:rPr>
        <w:t>Na topné větvi V3.2 pro ohřev VZT jednotky mimo objekt bude osazeno  čerpadlo + pojistná skupina s expanzní nádobou a s oběhovým čerpadlem pro napojení regulačního uzlu VZT jednot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ce   topné  vody  okruhu ÚT je řešena  ekvitermně. </w:t>
      </w:r>
    </w:p>
    <w:p>
      <w:pPr>
        <w:pStyle w:val="Normal"/>
        <w:jc w:val="both"/>
        <w:rPr/>
      </w:pPr>
      <w:r>
        <w:rPr>
          <w:sz w:val="24"/>
        </w:rPr>
        <w:t xml:space="preserve">Regulace   topné  vody  okruhu TV je řešena  kvantitativně - teplotní čidl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ce   topné  vody  okruhu VZT je řešena  kvantitativně - teplotní čidlo + regulace VZ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žená čerpadla budou odpovídat předběžně stanoveným tlakovým ztrátám v potrubním systému. Je  uvažováno  s  1  ks  od každého typu čerpadla  jako  nenamontovanou rezervou po provozních zkoušk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ýstup topných větví kotelny bude napojen na nově provedené potrubní rozvody ÚT v  objektu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2 Zabezpečovací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ý  otopný  systém objektu bude zajištěn 1 ks  externí tlakové expanzní nádoby  XXX o velikosti 50 l.  Každá kotelní jednotka bude zajištěn 1 ks  externí tlakovou expanzní nádobou  XXX o velikosti 8 l, každá kotelní jednotka bude doplněna pojistným ventilem. Sekundární topný okruh pro VZT jednotku bude osazen samostatnou expanzní nádobou XXX o velikosti 25 l a sestavou s pojistným ventilem DN 25  </w:t>
      </w:r>
    </w:p>
    <w:p>
      <w:pPr>
        <w:pStyle w:val="Normal"/>
        <w:jc w:val="both"/>
        <w:rPr/>
      </w:pPr>
      <w:r>
        <w:rPr>
          <w:sz w:val="24"/>
        </w:rPr>
        <w:t>Výpočet hlavní Expanzní nádrže proveden v software fy. XXX - příloha PD.</w:t>
      </w:r>
    </w:p>
    <w:p>
      <w:pPr>
        <w:pStyle w:val="Normal"/>
        <w:jc w:val="both"/>
        <w:rPr/>
      </w:pPr>
      <w:r>
        <w:rPr>
          <w:sz w:val="24"/>
        </w:rPr>
        <w:t xml:space="preserve">Vzhledem k výkonu kotelny </w:t>
      </w:r>
      <w:r>
        <w:rPr>
          <w:b/>
          <w:bCs/>
          <w:sz w:val="24"/>
        </w:rPr>
        <w:t>není</w:t>
      </w:r>
      <w:r>
        <w:rPr>
          <w:sz w:val="24"/>
        </w:rPr>
        <w:t xml:space="preserve"> nutné, aby systém byl chráněn proti nedostatku vody, tlakovým spínačem - je to projektantem doporuče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časná obsluha kotelny bude kontrolovat  hodnotu tlaku na instalovaných tlakoměrech v kotlích, a při poklesu tlaku pod povolenou hranici - 100 kPa ručně doplní vodu do systém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4.3 Větrání kotel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Řešeno v  části Plynoinstalace tohoto  projektu, stejně jako napojení kotlů nucených odtahů  spalin. </w:t>
      </w:r>
    </w:p>
    <w:p>
      <w:pPr>
        <w:pStyle w:val="Normal"/>
        <w:jc w:val="both"/>
        <w:rPr/>
      </w:pPr>
      <w:r>
        <w:rPr>
          <w:sz w:val="24"/>
        </w:rPr>
        <w:t xml:space="preserve">V objektu budou instalovány spotřebiče typu „C“ s nuceným nasáváním spalovacího vzduchu z venkovního prostoru a nuceným odvodem spalin mimo objek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4.4 Komí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vbou nově řešen odvod spalin a přívod spalovacího vzduchu děleným odkouřením kaskády PK </w:t>
      </w:r>
    </w:p>
    <w:p>
      <w:pPr>
        <w:pStyle w:val="Normal"/>
        <w:jc w:val="both"/>
        <w:rPr/>
      </w:pPr>
      <w:r>
        <w:rPr>
          <w:sz w:val="24"/>
        </w:rPr>
        <w:t xml:space="preserve">Plynové kotle centrální kotelny pro vytápění budou osazeny samostatnými sdruženými sestavami d125/80. </w:t>
      </w:r>
    </w:p>
    <w:p>
      <w:pPr>
        <w:pStyle w:val="Normal"/>
        <w:jc w:val="both"/>
        <w:rPr/>
      </w:pPr>
      <w:r>
        <w:rPr>
          <w:sz w:val="24"/>
        </w:rPr>
        <w:t xml:space="preserve">Odvod spalin bude řešen z PK potrubím d80 a přívod vzduchu pro PK bude řešen mezikružím potrubí d125. Navrženy typové sestavy odkouření výrobce kotlů - viz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 případě záměny typu kotlů nutno ověřit navržené odkouření 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5 Vytápění ob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opný systém zohledňuje požadavek na individuální vytápění jednotlivých prostor s měřením spotřebované energie (v souladu s vyhláškou MPO č.237/2014 Sb. kterou se mění vyhláška č.194/2007 Sb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y ÚT jsou rozděleny do tří částí : část topnou ÚT, část topnou TV a část topnou VZ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mární topné okruhy :  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</w:rPr>
        <w:t xml:space="preserve">Vytápění zázemí kuchyně 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Navrhované  řešení   vychází z těchto požadavků :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- zajistit kompletní vytápění  všech potřebných místností na danou teplotu : místnosti  20 - 22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, soc. zařízení 22 - 24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, zádveří 20 - 22 </w:t>
      </w:r>
      <w:r>
        <w:rPr>
          <w:sz w:val="24"/>
          <w:vertAlign w:val="superscript"/>
        </w:rPr>
        <w:t>o</w:t>
      </w:r>
      <w:r>
        <w:rPr>
          <w:sz w:val="24"/>
        </w:rPr>
        <w:t>C. Celý objekt bude vytápěn pomocí teplovodního média 60/40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otopnými tělesy.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Rozvod ÚT je navržen  tak, aby byly rovnoměrně vyváženy topné větve z důvodu hydraulického vyregulování systému.  Potrubní rozvod ÚT je proveden z potrubí Cu a s izolací uloženého v nově provedené podlaze 1.NP a ve stěně. Horizontální rozvody  budou vedeny s  minimálním spádem 0,3  % ke  stoupačkám a  k rozdělovači.  Topný systém  je navržen symetrickým dvou trubkovým rozvodem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Otopné   těleso  - ocelový otopný žebřík XXX se spodním připojením, bude napojen na rozvod ÚT jednobodovým připojení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Celá   soustava  je   odvzdušněna  radiátory a odvzdušňovacími ventily na systému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Topná část je provedena jako dvoutrubková protiproudá topná síť o teplotním spádu 20°C - ÚT.  Hydraulicky je objekt o jednom topném okruhu vyregulován na oběhovém čerpadle směšované sestavy. Potrubní rozvody primární topné větve ÚT jsou vedeny v podlaze 1.NP. Materiálem primárního rozvodu ÚT je pájené / lisované potrubí Cu. Pro potrubí Cu není třeba nátěrů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</w:rPr>
        <w:t xml:space="preserve">Příprava TV  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- zajistit přípravu TV v nepřímotopném zásobníku TV pomocí teplovodního média 80/60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 xml:space="preserve">C . Topná část je provedena jako dvoutrubková protiproudá topná síť o jednom topném okruhu vyregulován na oběhovém čerpadle nesměšované sestav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</w:rPr>
        <w:t xml:space="preserve">Ohřev jednotky VZT  :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- zajistit přípravu ohřevu vzduchu ve VZT jednotce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rimární okruh řešen pomocí teplovodního média 80/6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, je oddělen deskovým výměníkem od sekundárního okruhu – řešen pomocí teplovodního média 75/6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- etylenglykol . Topná část je provedena jako dvoutrubková protiproudá topná síť o jednom topném okruhu vyregulován na oběhovém čerpadle nesměšované sestavy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Podklady pro deskový výměník :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Požadovaný výkon : min 70 kW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Primární okruh : </w:t>
        <w:tab/>
        <w:t xml:space="preserve">voda </w:t>
        <w:tab/>
        <w:tab/>
        <w:tab/>
        <w:tab/>
        <w:t>80/6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</w:t>
        <w:tab/>
        <w:t xml:space="preserve">/ </w:t>
        <w:tab/>
        <w:t>min 4,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Sekundární okruh : </w:t>
        <w:tab/>
        <w:t xml:space="preserve">etylenglykol 34%  </w:t>
        <w:tab/>
        <w:tab/>
        <w:t>75/65</w:t>
      </w:r>
      <w:r>
        <w:rPr>
          <w:sz w:val="24"/>
          <w:vertAlign w:val="superscript"/>
        </w:rPr>
        <w:t xml:space="preserve">o </w:t>
      </w:r>
      <w:r>
        <w:rPr>
          <w:sz w:val="24"/>
        </w:rPr>
        <w:t>C</w:t>
        <w:tab/>
        <w:t xml:space="preserve">/ </w:t>
        <w:tab/>
        <w:t>min 6,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Sekundární okruh bude samostatně jištěn dle platné legislativ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.6 Náplň a doplňování systé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topný systém  bude naplněn pro první provozní zkoušky vodou pitnou / studniční, po propláchnutí systému a vypuštění první vody je doporučeno napustit systém </w:t>
      </w:r>
      <w:r>
        <w:rPr>
          <w:b/>
          <w:sz w:val="24"/>
        </w:rPr>
        <w:t>upravenou změkčenou vodou a doplňovat systém pouze vodou upravenou  ze speciálního zásobníku</w:t>
      </w:r>
      <w:r>
        <w:rPr>
          <w:sz w:val="24"/>
        </w:rPr>
        <w:t xml:space="preserve"> . Tato alternativa není povinná, je podmíněna měřením tvrdosti použité vody v místě stavby a doporučením dodavatelů tgl. kotel a ÚT.  </w:t>
      </w:r>
    </w:p>
    <w:p>
      <w:pPr>
        <w:pStyle w:val="Normal"/>
        <w:jc w:val="both"/>
        <w:rPr/>
      </w:pPr>
      <w:r>
        <w:rPr>
          <w:sz w:val="24"/>
        </w:rPr>
        <w:t>Doplňovat systém lze i  vodou upravenou ze speciálního zařízení XXX. Je doporučeno do otopného systému přidávat přísady na změkčení vody.</w:t>
      </w:r>
    </w:p>
    <w:p>
      <w:pPr>
        <w:pStyle w:val="Normal"/>
        <w:jc w:val="both"/>
        <w:rPr/>
      </w:pPr>
      <w:r>
        <w:rPr>
          <w:sz w:val="24"/>
        </w:rPr>
        <w:t>Instalace kabinetové úpravny vody není  řešena a ani navržena v této projektové dokumentaci, nebyl známy rozvory vody v místě stavby. Typ úpravny vody bude  navržen dle výsledků rozboru tvrdosti vody napouštěné do systému a typu plynových kotlů – viz předpis a požadavek výrobce. Tímto projektem je navržena úpravna vody s vyměnitelnými patron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řívodu vody pro napouštění otopného systému bude osazena uzavírací armatura KK DN 15, dále bude osazen oddělovací člen pro doplňovací systémy XXX 15 s vodoměrem pro měření množství vody ( dle požadavků DIN 1988 a DIN EN 1717 při přímém napojení na rozvod pitné vody ). Za oddělovacím členem XXX bude osazena sestava pro změkčení vody XXX II s uzavírací armaturou a dvěma náhradními patronami pro úpravu vody. </w:t>
      </w:r>
    </w:p>
    <w:p>
      <w:pPr>
        <w:pStyle w:val="Normal"/>
        <w:jc w:val="both"/>
        <w:rPr/>
      </w:pPr>
      <w:r>
        <w:rPr>
          <w:sz w:val="24"/>
        </w:rPr>
        <w:t>Maximální průtok 0,4 m</w:t>
      </w:r>
      <w:r>
        <w:rPr>
          <w:sz w:val="24"/>
          <w:vertAlign w:val="superscript"/>
        </w:rPr>
        <w:t>3</w:t>
      </w:r>
      <w:r>
        <w:rPr>
          <w:sz w:val="24"/>
        </w:rPr>
        <w:t>/hod a kapacita 12 000 l x</w:t>
      </w:r>
      <w:r>
        <w:rPr>
          <w:sz w:val="24"/>
          <w:vertAlign w:val="superscript"/>
        </w:rPr>
        <w:t>o</w:t>
      </w:r>
      <w:r>
        <w:rPr>
          <w:sz w:val="24"/>
        </w:rPr>
        <w:t>dH je dostatečná pro zajištění minimálně tř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uštění celého otopného systému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7 Odvodnění kotel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lynové kotle o výkonu 45 kW při standardním provozu vyprodukují cca 6 až 8 l kondenzátu / den. Tento kondenzát bude jímán v neutralizačním zařízení ( výkon do 500 kW ) a po neutralizaci vypouštěn do odpadu koteln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y ÚT – kotelny musí být z provozních důvodů odvodněny - předpokládá se vypouštění systému pomocí hadice napojené na jeden z vypouštěcích kohoutů a vyústění hadice do kanalizace – odpadu řešeném v koteln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8 Příprava TV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droj TV kotelny  je řešen jedním externím  zásobníkem o obsahu 300 l pro potřeby kuchyně. Bude použit stávající zásobník Dražice. Bude demontován, vyčištěn a opětovně instalován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ásobníku bude na straně přívodu SV opatřen pojistnou a regulační armaturou a expanzní nádobou na SV ( pro zajištění tlakové stability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5.    Nátěry a izolac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těry   :   nátěr    syntetický,   ocelové potrubí   a   konstrukce - dvounásobný  s  1  x   </w:t>
      </w:r>
    </w:p>
    <w:p>
      <w:pPr>
        <w:pStyle w:val="Normal"/>
        <w:jc w:val="both"/>
        <w:rPr/>
      </w:pPr>
      <w:r>
        <w:rPr>
          <w:sz w:val="24"/>
        </w:rPr>
        <w:tab/>
        <w:tab/>
        <w:t>emailováním,    potrubí  pod  izolací - dvounásobný.</w:t>
      </w:r>
    </w:p>
    <w:p>
      <w:pPr>
        <w:pStyle w:val="Normal"/>
        <w:jc w:val="both"/>
        <w:rPr/>
      </w:pPr>
      <w:r>
        <w:rPr>
          <w:sz w:val="24"/>
        </w:rPr>
        <w:t>Izolace : Provedena potrubní izolací XXX  - potrubí uložené ve stěně a v podlaze, 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otrubní ÚT pro ( Cu, ocel ) - provedena potrubní izolací ( trubní pouzdra s tvarovkami ), o síle dle dimenza potrubí 10 mm.  </w:t>
      </w:r>
    </w:p>
    <w:p>
      <w:pPr>
        <w:pStyle w:val="Normal"/>
        <w:jc w:val="both"/>
        <w:rPr/>
      </w:pPr>
      <w:r>
        <w:rPr>
          <w:sz w:val="24"/>
        </w:rPr>
        <w:t xml:space="preserve">- Potrubí sekundárního okruhu VZT vedené po střeše objektu ( Cu potrubí pájené / lisované ) - izolace s pouzder s minerální vatou - XXX s povrchovou úpravou hliníkovou folií tl. 80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loušťka izolace je  v souladu s vyhláškou 193/2007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>6.    Provoz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voz  vytápění  je  automatický   s  občasnou  kontrolou  a pravidelnou údržb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ntáž rozvodů ÚT  provede organizace s oprávněním pro tuto činnost. Havarijní  stavy  jsou  signalizovány  regulátorem a obsluha je povinna je řešit - dle provedeného školení na regulaci kotelny - zajišťuje dodavatel reg. systému 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droj tepla - kotelnu   je doporučeno odstavit  při  těchto havarijních stave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okles statického tlaku v otopném systému - okamžité doplnění vody přes pojistné potrubí Expanzomat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 vyzkoušením a uvedením do provozu musí být každé zařízení a topná soustava propláchnuty. Propláchnutí se provádí při demontovaných měřicích zařízeních, vodoměrech, clonkách apod. u kterých by mohlo dojít při proplachu k poškození. Regulační armatury na stoupačkách a topných tělesech budou nastaveny do polohy max. otevřeno.  Propláchnutí se provádí při min. 24 hodinové provozu čerpadel. V průběhu chodu čerpadel je nutné provádět na všech k tomu určených místech (vypouštění, odlučovače, filtry apod) čištění a odkalení.  Tato činnost se provádí až do úplně čistého stavu. Vyčistění a propláchnutí soustavy je součástí montáže a o jeho provedení bude proveden písemný zápis, který potvrdí dotčené strany. Před uvedením do provozu se zpětně zabudují demontované prvky a provede se nastavení regulačních armatur (stoupačkových + radiátorových) na požadovanou hodn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laková, topná a dilatační zkouška bude provedena podle pokynů uvedených v ČSN 03 0310 v délce min. 72 hod. V průběhu této zkoušky montážní organizace prokazatelně zaškolí budoucího uživatele s provozem a obsluhou zařízení vč. údržbových a kontrolních činností. Účelem zkoušek je zjištění funkce, nastavení a seřízení jednotlivých zařízení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davatelé zajistí bezpečnostní opatření při souběhu montážních prací prováděných několika organizacemi najednou. Dodavatelé za účasti bezpečnostního technika určí rozsah zvláštních opatření k dodržování bezpečnosti a jejich kontrolu. Všichni pracovníci jsou povinni dodržovat všeobecně platné požární předpisy a pravidelně kontrolovat stav zařízení z hlediska požární ochra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 Pro vlastní montáž a údržbu platí příslušné provozní předpisy a pokyny pro montáž jež jsou součástí dodávky zaří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ce na elektrozařízeních smí provádět pouze k tomu určený elektrikář. Obsluhující personál musí být zaškolen a musí znát a dodržovat všechny základní a bezpečnostní předpisy, které se na dané zařízení vztahují. V případě, že potrubí prochází protipožárním předělem, bude tento prostup utěsně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7. Požadavky na profes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Stavební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tavební úprava prostoru kotelny :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upravit  otvor pro průchod potrubí ÚT, kouřovodů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vybourat otvor pro průchod potrubí do  stěny chodby,  vnější stě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patřit podlahu  hladkým omyvatelným povrch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těny bílá mal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TI 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přívod vody pro napojení otopného systému ( dopouštění )  z nového rozvodu SV z 1. N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instalace hadice pro vypouštění systému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Elektroinstalace :</w:t>
      </w:r>
      <w:r>
        <w:rPr>
          <w:sz w:val="24"/>
        </w:rPr>
        <w:t xml:space="preserve">  zapojit zařízení a uzemn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Plynový kondenzační kotel </w:t>
        <w:tab/>
        <w:t xml:space="preserve">, Q = 6 - 45  kW </w:t>
        <w:tab/>
        <w:tab/>
        <w:tab/>
        <w:tab/>
        <w:tab/>
        <w:t xml:space="preserve">2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měšovaná sestava pro topný okruh ÚT V-1,  čerpadlo 230 V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pohon trojcestného ventilu </w:t>
        <w:tab/>
        <w:tab/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>
          <w:sz w:val="24"/>
        </w:rPr>
        <w:t xml:space="preserve">- Nesměšovanou sestavu pro  zásobník TV, V-2  TV,čerpadlo 230 V,  </w:t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esměšovanou sestavu pro  VZT, V-3.1 , čerpadlo 230 V,  </w:t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Sestava s čerpadlem  pro  VZT, V-3.2 , čerpadlo 230 V,  </w:t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Regulaci ekvitermní otopného systému Topné větve V1</w:t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>
          <w:sz w:val="24"/>
        </w:rPr>
        <w:t>- Regulaci kvantitativní pro přípravu TV Topné větve V2</w:t>
        <w:tab/>
        <w:tab/>
        <w:tab/>
        <w:tab/>
        <w:t xml:space="preserve">1 k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Regulaci kvantitativní pro VZT Topné větve V3.1</w:t>
        <w:tab/>
        <w:tab/>
        <w:tab/>
        <w:tab/>
        <w:tab/>
        <w:t xml:space="preserve">1 ks </w:t>
      </w:r>
    </w:p>
    <w:p>
      <w:pPr>
        <w:pStyle w:val="Normal"/>
        <w:jc w:val="both"/>
        <w:rPr/>
      </w:pPr>
      <w:r>
        <w:rPr>
          <w:sz w:val="24"/>
        </w:rPr>
        <w:t>- Prostorový termostat – referenční místnost</w:t>
        <w:tab/>
        <w:tab/>
        <w:tab/>
        <w:tab/>
        <w:tab/>
        <w:tab/>
        <w:t>1 ks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 a R  :</w:t>
      </w:r>
    </w:p>
    <w:p>
      <w:pPr>
        <w:pStyle w:val="Normal"/>
        <w:jc w:val="both"/>
        <w:rPr/>
      </w:pPr>
      <w:r>
        <w:rPr>
          <w:sz w:val="24"/>
        </w:rPr>
        <w:t>- kompletní dodávka systému regulace zdroje tepla dle instalovaných PK s těmito požadavk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ekvitermní regulace topného okruhu V1 ( ÚT objektu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kvantitativní regulace topného okruhu V2 ( zásobník TV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kvantitativní regulace topného okruhu V3 ( výměník VZT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dodávka a osazení teplotních čid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napojení cirkulačního čerpadla TV včetně časového spínač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elektroinstalce pro napojení regulátoru a spotřebičů ( z připraveného rozvaděče 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zajišťuje část elektro stavby 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Ostat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reviz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provozní zkoušky, proškolení obsluhy / provozovate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v případě požadavku provozovatele řešit regulátor kotelny s dálkovým přenosem dat pr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kontrolu a nastavení ( moduly pro dálkový přenos nejsou součástí návrhu..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egulace teploty v zázemí kuchyně je zajištěna pomocí prostorového termostatu s týdenní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gramem (napájení termostatu 230V ). Umístění termostatu bude odsouhlaseno s provozovatel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i zpracování projektu bylo dbáno příslušných ČSN a předpisů výrobců zařízení. Při vlastní montáži je nutné dodržet příslušné ČSN (zejména ČSN 06 0310, ČSN 06 0830), zákony (zejména zákon č.406/2000 včetně prováděcích vyhlášek) a montážní předpisy jednotlivých výrobců zařízení Ú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známka projektanta 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Navržená otopná tělesa v objektu - radiátory XXX  možno zaměnit / nahradit za jiná tělesa dle požadavku investora. Nutno dodržet minimální topný výkon předepsaný projektem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Umístění otopných těles je možno řešit variabilně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Prostupy potrubí ÚT primárního ( společného ) okruhu přes požární úseky nutno řešit osazením protipožárních manžet na potrubí dle instalačního předpis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Potrubní rozvody ÚT  v objektu možno řešit  potrubím Cu ( navrženo ), tenkostěnná uhlíková ocel - lisováno, svařovaná ocel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maximální provozní tlak  do 10 bar </w:t>
      </w:r>
    </w:p>
    <w:p>
      <w:pPr>
        <w:pStyle w:val="Normal"/>
        <w:jc w:val="both"/>
        <w:rPr/>
      </w:pPr>
      <w:r>
        <w:rPr>
          <w:sz w:val="24"/>
        </w:rPr>
        <w:t>- maximální provozní teplota do +9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</w:t>
      </w:r>
    </w:p>
    <w:p>
      <w:pPr>
        <w:pStyle w:val="Normal"/>
        <w:jc w:val="both"/>
        <w:rPr/>
      </w:pPr>
      <w:r>
        <w:rPr>
          <w:sz w:val="24"/>
        </w:rPr>
        <w:t>- krátkodobá přípustná teplota   + 11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o zvolený typ potrubí nutno řešit i příslušné fitinky pro spojování potrubí ( od jednoho výrobce )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24 - 2402 - 2 /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i/>
      <w:iCs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sz w:val="24"/>
      <w:u w:val="single"/>
    </w:rPr>
  </w:style>
  <w:style w:type="character" w:styleId="ZkladntextChar">
    <w:name w:val="Základní text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9:51:00Z</dcterms:created>
  <dc:creator>Správce</dc:creator>
  <dc:description/>
  <dc:language>en-US</dc:language>
  <cp:lastModifiedBy>Kunert</cp:lastModifiedBy>
  <cp:lastPrinted>2021-09-21T14:57:00Z</cp:lastPrinted>
  <dcterms:modified xsi:type="dcterms:W3CDTF">2024-02-07T07:07:00Z</dcterms:modified>
  <cp:revision>4</cp:revision>
  <dc:subject/>
  <dc:title/>
</cp:coreProperties>
</file>