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5055</wp:posOffset>
                </wp:positionH>
                <wp:positionV relativeFrom="paragraph">
                  <wp:posOffset>-3175</wp:posOffset>
                </wp:positionV>
                <wp:extent cx="4229100" cy="64071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65pt;margin-top:-0.25pt;width:332.95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 xml:space="preserve">               </w:t>
        <w:tab/>
      </w:r>
      <w:r>
        <w:rPr>
          <w:i/>
          <w:sz w:val="48"/>
        </w:rPr>
        <w:t>TECHNICKÁ  SPECIFIKACE</w:t>
      </w:r>
      <w:r>
        <w:rPr>
          <w:i/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Cs/>
          <w:sz w:val="24"/>
        </w:rPr>
        <w:t xml:space="preserve">                      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>DOKUMENTACE  PRO STAVEBNÍ  ŘÍZENÍ</w:t>
      </w:r>
      <w:r>
        <w:rPr>
          <w:b/>
        </w:rPr>
        <w:tab/>
        <w:tab/>
        <w:t xml:space="preserve">  </w:t>
        <w:tab/>
      </w:r>
      <w:r>
        <w:rPr>
          <w:bCs/>
          <w:sz w:val="28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 </w:t>
      </w:r>
      <w:r>
        <w:rPr>
          <w:sz w:val="24"/>
        </w:rPr>
        <w:tab/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32"/>
          <w:szCs w:val="32"/>
        </w:rPr>
        <w:tab/>
      </w:r>
    </w:p>
    <w:p>
      <w:pPr>
        <w:pStyle w:val="Normal"/>
        <w:overflowPunct w:val="false"/>
        <w:autoSpaceDE w:val="false"/>
        <w:ind w:left="1416" w:firstLine="708"/>
        <w:jc w:val="both"/>
        <w:textAlignment w:val="baseline"/>
        <w:rPr/>
      </w:pPr>
      <w:r>
        <w:rPr>
          <w:b/>
          <w:sz w:val="24"/>
        </w:rPr>
        <w:t>STAVBA         :</w:t>
        <w:tab/>
        <w:t xml:space="preserve">Stavební úpravy objektu Šternberk - školní </w:t>
      </w:r>
    </w:p>
    <w:p>
      <w:pPr>
        <w:pStyle w:val="Normal"/>
        <w:overflowPunct w:val="false"/>
        <w:autoSpaceDE w:val="false"/>
        <w:ind w:left="1416" w:firstLine="708"/>
        <w:jc w:val="both"/>
        <w:textAlignment w:val="baseline"/>
        <w:rPr/>
      </w:pPr>
      <w:r>
        <w:rPr>
          <w:b/>
          <w:sz w:val="24"/>
        </w:rPr>
        <w:tab/>
        <w:tab/>
        <w:tab/>
        <w:t>Jídelna, Komenského 44, Šternberk</w:t>
      </w:r>
    </w:p>
    <w:p>
      <w:pPr>
        <w:pStyle w:val="Normal"/>
        <w:overflowPunct w:val="false"/>
        <w:autoSpaceDE w:val="false"/>
        <w:ind w:left="1416" w:firstLine="708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  <w:tab/>
        <w:tab/>
        <w:tab/>
        <w:t>k.ú. Šternberk, parc. 3238/2</w:t>
      </w:r>
    </w:p>
    <w:p>
      <w:pPr>
        <w:pStyle w:val="Normal"/>
        <w:overflowPunct w:val="false"/>
        <w:autoSpaceDE w:val="false"/>
        <w:ind w:left="1416" w:firstLine="708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left="1416" w:firstLine="708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>
          <w:b/>
          <w:b/>
          <w:bCs/>
          <w:sz w:val="24"/>
        </w:rPr>
      </w:pPr>
      <w:r>
        <w:rPr>
          <w:b/>
          <w:sz w:val="24"/>
        </w:rPr>
        <w:tab/>
        <w:tab/>
        <w:tab/>
      </w:r>
      <w:r>
        <w:rPr>
          <w:b/>
          <w:bCs/>
          <w:sz w:val="24"/>
        </w:rPr>
        <w:t>OBJEKT</w:t>
        <w:tab/>
        <w:t xml:space="preserve">  :</w:t>
      </w:r>
      <w:r>
        <w:rPr>
          <w:bCs/>
          <w:sz w:val="24"/>
        </w:rPr>
        <w:t xml:space="preserve"> </w:t>
        <w:tab/>
      </w:r>
      <w:r>
        <w:rPr>
          <w:b/>
          <w:bCs/>
          <w:sz w:val="24"/>
        </w:rPr>
        <w:t>SO-01   OBJEKT ŠKOLNÍ JÍDELNY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96" w:leader="none"/>
        </w:tabs>
        <w:ind w:left="1416" w:firstLine="708"/>
        <w:outlineLvl w:val="0"/>
        <w:rPr/>
      </w:pPr>
      <w:r>
        <w:rPr>
          <w:b/>
          <w:bCs/>
          <w:sz w:val="24"/>
        </w:rPr>
        <w:t>ČÁST</w:t>
      </w:r>
      <w:r>
        <w:rPr>
          <w:bCs/>
          <w:sz w:val="24"/>
        </w:rPr>
        <w:t xml:space="preserve"> </w:t>
        <w:tab/>
        <w:tab/>
        <w:t xml:space="preserve">  </w:t>
      </w:r>
      <w:r>
        <w:rPr>
          <w:b/>
          <w:bCs/>
          <w:sz w:val="24"/>
        </w:rPr>
        <w:t xml:space="preserve">: </w:t>
      </w:r>
      <w:r>
        <w:rPr>
          <w:bCs/>
          <w:sz w:val="24"/>
        </w:rPr>
        <w:tab/>
      </w:r>
      <w:r>
        <w:rPr>
          <w:b/>
          <w:bCs/>
          <w:sz w:val="24"/>
        </w:rPr>
        <w:t>D.1.4.    TECHNIKA PROSTŘEDÍ STAVEB</w:t>
      </w:r>
    </w:p>
    <w:p>
      <w:pPr>
        <w:pStyle w:val="Normal"/>
        <w:ind w:left="4239" w:hanging="2115"/>
        <w:jc w:val="both"/>
        <w:rPr>
          <w:b/>
          <w:b/>
          <w:sz w:val="24"/>
        </w:rPr>
      </w:pPr>
      <w:r>
        <w:rPr>
          <w:b/>
          <w:sz w:val="24"/>
        </w:rPr>
        <w:t>PROFESE     :</w:t>
        <w:tab/>
        <w:t xml:space="preserve">D.1.4.2  ÚSTŘEDNÍ VYTÁPĚNÍ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left="4239" w:hanging="2115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left="4239" w:hanging="2115"/>
        <w:jc w:val="both"/>
        <w:textAlignment w:val="baseline"/>
        <w:rPr/>
      </w:pPr>
      <w:r>
        <w:rPr>
          <w:sz w:val="24"/>
        </w:rPr>
        <w:t xml:space="preserve">INVESTOR  :  </w:t>
        <w:tab/>
      </w:r>
      <w:r>
        <w:rPr>
          <w:b/>
          <w:sz w:val="24"/>
        </w:rPr>
        <w:t xml:space="preserve">Město Šternberk, Horní náměstí 78/16, </w:t>
      </w:r>
    </w:p>
    <w:p>
      <w:pPr>
        <w:pStyle w:val="Normal"/>
        <w:overflowPunct w:val="false"/>
        <w:autoSpaceDE w:val="false"/>
        <w:ind w:left="4239" w:hanging="0"/>
        <w:jc w:val="both"/>
        <w:textAlignment w:val="baseline"/>
        <w:rPr/>
      </w:pPr>
      <w:r>
        <w:rPr>
          <w:b/>
          <w:sz w:val="24"/>
        </w:rPr>
        <w:t>78501 ŠTERNBERK</w:t>
      </w:r>
    </w:p>
    <w:p>
      <w:pPr>
        <w:pStyle w:val="Normal"/>
        <w:overflowPunct w:val="false"/>
        <w:autoSpaceDE w:val="false"/>
        <w:ind w:left="4239" w:hanging="2115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39" w:hanging="21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 xml:space="preserve">PROJEKTANT </w:t>
        <w:tab/>
        <w:t xml:space="preserve"> </w:t>
        <w:tab/>
        <w:t>:</w:t>
        <w:tab/>
        <w:t>Ing. Roman KUNE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DATUM            </w:t>
        <w:tab/>
        <w:tab/>
        <w:t xml:space="preserve">:   </w:t>
        <w:tab/>
        <w:t>01/202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ARCH.ČÍSLO    </w:t>
        <w:tab/>
        <w:tab/>
        <w:t xml:space="preserve">: </w:t>
        <w:tab/>
      </w:r>
      <w:r>
        <w:rPr>
          <w:b/>
          <w:sz w:val="24"/>
        </w:rPr>
        <w:t xml:space="preserve">24 - 2402 - 2 / 02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Zdroj tepla - kotelna v 1.NP - plynový kotel 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Plynový kotel kondenzační Q = 6,5 – 45 kW, turbo + montážní rám pro kotel </w:t>
      </w:r>
    </w:p>
    <w:p>
      <w:pPr>
        <w:pStyle w:val="Normal"/>
        <w:ind w:firstLine="708"/>
        <w:jc w:val="both"/>
        <w:rPr/>
      </w:pPr>
      <w:r>
        <w:rPr>
          <w:sz w:val="24"/>
        </w:rPr>
        <w:t>s  vnitřním regulací MaR</w:t>
        <w:tab/>
        <w:tab/>
        <w:tab/>
        <w:tab/>
        <w:tab/>
        <w:tab/>
        <w:tab/>
        <w:tab/>
        <w:t xml:space="preserve"> 2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běhové čerpadlo integrováno do PK 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Dodatečná regulace kotelny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askáda 2 PK  +  ekvitermní regulací pro 1 okruhy ÚT + kvantitativní reg. 1 okruhu TV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+ kvantitativní reg. 1 okruhu VZ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Zásobník teplé vody - monovalentní ( s jednou topnou spirálou 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bsah V = 300 l , s vnitřní povrchovou úpravou , tepelná izolace PU 100 mm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ntikorozní, ochrana </w:t>
        <w:tab/>
        <w:t xml:space="preserve">hořčíkovou anodou  + příruba pro instalaci elektrického </w:t>
      </w:r>
    </w:p>
    <w:p>
      <w:pPr>
        <w:pStyle w:val="Normal"/>
        <w:ind w:firstLine="708"/>
        <w:jc w:val="both"/>
        <w:rPr/>
      </w:pPr>
      <w:r>
        <w:rPr>
          <w:sz w:val="24"/>
        </w:rPr>
        <w:t>topného tělesa</w:t>
        <w:tab/>
        <w:t xml:space="preserve">- stávající </w:t>
        <w:tab/>
        <w:tab/>
        <w:tab/>
        <w:tab/>
        <w:tab/>
        <w:tab/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3. Hydraulický vyrovnávač dynamických tlaků - Anuloid , Q min 150 kW </w:t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včetně konzol a TI , připojení DN 40 závit + tepelná izolac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Rozdělovač topných okruhů pro 3 okruhy, Q min 100 kW , konzoly, tepelná </w:t>
      </w:r>
    </w:p>
    <w:p>
      <w:pPr>
        <w:pStyle w:val="Normal"/>
        <w:jc w:val="both"/>
        <w:rPr/>
      </w:pPr>
      <w:r>
        <w:rPr>
          <w:sz w:val="24"/>
        </w:rPr>
        <w:tab/>
        <w:t xml:space="preserve">izolace - typ XXX </w:t>
        <w:tab/>
        <w:tab/>
        <w:tab/>
        <w:tab/>
        <w:tab/>
        <w:tab/>
        <w:tab/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1 Čerpadlová skupina směšovaná DN 25 s trojcestným směšovacím ventilem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DN 25 a s čerpadlem, 2*KK DN25, 1*F25, 1*ZV25, 2*VK10),</w:t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osazeno čerpadlo 230 V,  max 150 W, Q min 360 kg/hod,  Pmin 15,0 kPa </w:t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Servopohon pro čerpadlové skupiny 230 V, 50 Hz ,</w:t>
        <w:tab/>
        <w:tab/>
        <w:tab/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Čerpadlová skupina nesměšovaná DN 25 s čerpadlem, 2*KK DN25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*F25, 1*ZV25, 2*VK10),  osazeno čerpadlo 230 V,  max 150 W,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Q min 900 kg/hod,  Pmin 20,0 kPa 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Čerpadlová skupina nesměšovaná DN 40 a s čerpadlem, 2*KK DN40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*F40, 1*ZV40, 2*VK10), osazeno čerpadlo 230 V,  max 150 W,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Q min 4300 kg/hod,  Pmin 35,0 kPa 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e každé  čerpadlové skupině izolační kryt + připojovací matice – šroubení, přechody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. Oddělovací deskový výměník pro okruh VZT s tepelnou izolací : </w:t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Požadovaný výkon : min 70 kW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imární okruh : </w:t>
        <w:tab/>
        <w:tab/>
        <w:t xml:space="preserve">voda </w:t>
        <w:tab/>
        <w:tab/>
        <w:t>80/65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C / min 4,1 m</w:t>
      </w:r>
      <w:r>
        <w:rPr>
          <w:sz w:val="24"/>
          <w:vertAlign w:val="superscript"/>
        </w:rPr>
        <w:t>3</w:t>
      </w:r>
      <w:r>
        <w:rPr>
          <w:sz w:val="24"/>
        </w:rPr>
        <w:t>/hod , Pmax 20 kPa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Sekundární okruh : </w:t>
        <w:tab/>
        <w:t xml:space="preserve">etylenglykol 34% </w:t>
        <w:tab/>
        <w:t>75/65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C / min 6,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od, P max 20 kP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Čerpadlo 230 V,  max 150 W,  Q min 6200 kg/hod,  Pmin 40,0 kPa ,</w:t>
        <w:tab/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V případě osazení deskového výměníku o jiných parametrech – zejména tlaková ztráta – nutno upravit parametry čerpadel pol. 7 a pol.9 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0. Neutralizace kondenzátu PK - neutralizační zařízení XXX, </w:t>
      </w:r>
    </w:p>
    <w:p>
      <w:pPr>
        <w:pStyle w:val="Normal"/>
        <w:jc w:val="both"/>
        <w:rPr/>
      </w:pPr>
      <w:r>
        <w:rPr>
          <w:sz w:val="24"/>
        </w:rPr>
        <w:tab/>
        <w:t xml:space="preserve">pro výkon kotelny max 500 kW  </w:t>
        <w:tab/>
        <w:tab/>
        <w:tab/>
        <w:tab/>
        <w:tab/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. Expanzní nádoba XXX </w:t>
        <w:tab/>
        <w:tab/>
        <w:t xml:space="preserve">pro plynové kotle </w:t>
        <w:tab/>
        <w:t>N 8 , V= 8 l</w:t>
        <w:tab/>
        <w:tab/>
        <w:tab/>
        <w:t xml:space="preserve">2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pro systém ÚT </w:t>
        <w:tab/>
        <w:t xml:space="preserve">N 50, V = 50 l </w:t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pro systém VZT</w:t>
        <w:tab/>
        <w:t xml:space="preserve">N 25, V = 25 l </w:t>
        <w:tab/>
        <w:tab/>
        <w:t xml:space="preserve">1 ks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2. Uzavírací armatura se zajištěním otevření a vypouštění pro expanzní 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ádoby XXX </w:t>
        <w:tab/>
        <w:t xml:space="preserve"> SU R 1" x 1"</w:t>
        <w:tab/>
        <w:tab/>
        <w:t>DN 25 MK 1"</w:t>
        <w:tab/>
        <w:tab/>
        <w:tab/>
        <w:t xml:space="preserve">2 ks 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nádoby XXX </w:t>
        <w:tab/>
        <w:t xml:space="preserve"> SU R3/4" x 3/4"</w:t>
        <w:tab/>
        <w:t>DN 20 MK 3/4"</w:t>
        <w:tab/>
        <w:tab/>
        <w:t xml:space="preserve">2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 pro systém ÚT , připojovací sada + uchycení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rmatury 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 . Kulový kohout – voda PN 10 </w:t>
        <w:tab/>
        <w:tab/>
        <w:t>DN 15</w:t>
        <w:tab/>
        <w:tab/>
        <w:tab/>
        <w:tab/>
        <w:tab/>
        <w:tab/>
        <w:t xml:space="preserve">4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DN 25</w:t>
        <w:tab/>
        <w:tab/>
        <w:tab/>
        <w:tab/>
        <w:tab/>
        <w:tab/>
        <w:t xml:space="preserve">4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DN 40</w:t>
        <w:tab/>
        <w:tab/>
        <w:tab/>
        <w:tab/>
        <w:tab/>
        <w:tab/>
        <w:t xml:space="preserve">12 ks </w:t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 xml:space="preserve">DN 50 </w:t>
        <w:tab/>
        <w:tab/>
        <w:tab/>
        <w:tab/>
        <w:tab/>
        <w:t xml:space="preserve">7 ks </w:t>
        <w:tab/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 xml:space="preserve">2. Magnetický odlučovač nečistot XXX </w:t>
        <w:tab/>
        <w:t xml:space="preserve">DN 40 </w:t>
        <w:tab/>
        <w:tab/>
        <w:tab/>
        <w:tab/>
        <w:tab/>
        <w:t xml:space="preserve">2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 Zpětná klapka / ventil  pro systémy ÚT  </w:t>
        <w:tab/>
        <w:tab/>
        <w:t xml:space="preserve">DN 40 </w:t>
        <w:tab/>
        <w:tab/>
        <w:tab/>
        <w:tab/>
        <w:t xml:space="preserve">3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>DN 25</w:t>
        <w:tab/>
        <w:tab/>
        <w:tab/>
        <w:tab/>
        <w:tab/>
        <w:t xml:space="preserve">2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Automatický odvzdušňovací ventil DN 15</w:t>
        <w:tab/>
        <w:tab/>
        <w:tab/>
        <w:tab/>
        <w:tab/>
        <w:tab/>
        <w:t>6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regulační ventil průtoku pro V2 – TV , DN 20 , Q max 900 l/hod </w:t>
        <w:tab/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Vypouštěcí kohout DN 15 ( osazeno na mtž dle dispozice rozvodu potrubí ) </w:t>
        <w:tab/>
        <w:tab/>
        <w:t xml:space="preserve">12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. Připojovací hadice pro expanzní nádobu </w:t>
        <w:tab/>
        <w:t xml:space="preserve">DN 20 - 1,0 m </w:t>
        <w:tab/>
        <w:tab/>
        <w:tab/>
        <w:tab/>
        <w:t xml:space="preserve">2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DN 25 – 1,0 m </w:t>
        <w:tab/>
        <w:tab/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Oddělovací člen a doplňovací zařízení vody do systému DN15 - </w:t>
      </w:r>
    </w:p>
    <w:p>
      <w:pPr>
        <w:pStyle w:val="Normal"/>
        <w:jc w:val="both"/>
        <w:rPr/>
      </w:pPr>
      <w:r>
        <w:rPr>
          <w:sz w:val="24"/>
        </w:rPr>
        <w:tab/>
        <w:t>XXXX s vodoměrem ,</w:t>
        <w:tab/>
        <w:tab/>
        <w:tab/>
        <w:t xml:space="preserve"> </w:t>
        <w:tab/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t.  - ruční sestava pro doplnění vody do otopného systému XXX</w:t>
        <w:tab/>
        <w:tab/>
        <w:t xml:space="preserve"> </w:t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Indikační teploměr  0 - 10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- příložný / do návarku potrubí </w:t>
        <w:tab/>
        <w:tab/>
        <w:tab/>
        <w:tab/>
        <w:t xml:space="preserve">4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0. Pojistný ventil systému ÚT </w:t>
        <w:tab/>
        <w:t xml:space="preserve">DN 25 / 3 bar </w:t>
        <w:tab/>
        <w:tab/>
        <w:tab/>
        <w:tab/>
        <w:tab/>
        <w:tab/>
        <w:t xml:space="preserve">4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1. Sestava indikační tlakoměr + kohout + návarek do potrubí k exp. nádobě 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DN15</w:t>
        <w:tab/>
        <w:tab/>
        <w:tab/>
        <w:tab/>
        <w:tab/>
        <w:t xml:space="preserve">2 ks 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DN20</w:t>
        <w:tab/>
        <w:tab/>
        <w:tab/>
        <w:tab/>
        <w:tab/>
        <w:t xml:space="preserve">2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2. Změkčovací armatura pro plnění  a úpravu vody XXX včetně uzavírací armatury</w:t>
      </w:r>
    </w:p>
    <w:p>
      <w:pPr>
        <w:pStyle w:val="Normal"/>
        <w:jc w:val="both"/>
        <w:rPr/>
      </w:pPr>
      <w:r>
        <w:rPr>
          <w:sz w:val="24"/>
        </w:rPr>
        <w:tab/>
        <w:t>-  pro doplnění upravené  vody do systému</w:t>
        <w:tab/>
        <w:t xml:space="preserve"> </w:t>
        <w:tab/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otrubí , tepelná izolace a tvarovky 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 Potrubí ocelové bezešvé / závitové ČSN 42 5710 svařované pro kotelny </w:t>
        <w:tab/>
        <w:t xml:space="preserve">             </w:t>
        <w:tab/>
        <w:tab/>
        <w:tab/>
        <w:tab/>
        <w:tab/>
        <w:tab/>
        <w:tab/>
        <w:tab/>
        <w:tab/>
        <w:t xml:space="preserve">DN 25 </w:t>
        <w:tab/>
        <w:tab/>
        <w:tab/>
        <w:t xml:space="preserve">4 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DN 40 </w:t>
        <w:tab/>
        <w:tab/>
        <w:tab/>
        <w:t xml:space="preserve">2 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N 50</w:t>
        <w:tab/>
        <w:tab/>
        <w:tab/>
        <w:tab/>
        <w:t xml:space="preserve">4 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N 65</w:t>
        <w:tab/>
        <w:tab/>
        <w:tab/>
        <w:tab/>
        <w:t xml:space="preserve">12 m </w:t>
      </w:r>
    </w:p>
    <w:p>
      <w:pPr>
        <w:pStyle w:val="Normal"/>
        <w:rPr/>
      </w:pPr>
      <w:r>
        <w:rPr>
          <w:sz w:val="24"/>
        </w:rPr>
        <w:t xml:space="preserve">Alternativa – potrubí Cu, uhlíková lisovaná ocel , … 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Tepelná izolace z pouzder s minerální vatou - XXX s povrchovou úpravou, jednostranně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roříznuty se zámkem. trubice jsou kašírovány s hliníkovou spojovací folií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yztuženou mřížkovinou. 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 44 / 50 mm ( 6/4" )</w:t>
        <w:tab/>
        <w:tab/>
        <w:t xml:space="preserve">2 m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 58 / 50 mm ( DN 50 )</w:t>
        <w:tab/>
        <w:t xml:space="preserve">4 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 77 / 50 mm ( DN 65 )</w:t>
        <w:tab/>
        <w:t xml:space="preserve">12 m </w:t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( pro potrubí vedené volně v 1.NP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 Izolace Pe - tubusová </w:t>
        <w:tab/>
        <w:t xml:space="preserve">tl. stěny min 25 mm </w:t>
        <w:tab/>
        <w:tab/>
        <w:t xml:space="preserve">d 31 / 25 mm </w:t>
        <w:tab/>
        <w:tab/>
        <w:tab/>
        <w:t xml:space="preserve">5 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Potrubí ocelové - tvarovky navařovací </w:t>
        <w:tab/>
        <w:tab/>
        <w:t xml:space="preserve">oblouky R 3DN  </w:t>
        <w:tab/>
        <w:t>DN 25</w:t>
        <w:tab/>
        <w:tab/>
        <w:t xml:space="preserve">4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DN 40 </w:t>
        <w:tab/>
        <w:t xml:space="preserve">2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DN 50 </w:t>
        <w:tab/>
        <w:t xml:space="preserve">4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DN 65 </w:t>
        <w:tab/>
        <w:t xml:space="preserve">6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Redukce </w:t>
        <w:tab/>
        <w:t xml:space="preserve">DN 65/50 </w:t>
        <w:tab/>
        <w:tab/>
        <w:t xml:space="preserve">2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>DN 50/40</w:t>
        <w:tab/>
        <w:tab/>
        <w:t>4 ks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T kus DN 65 </w:t>
        <w:tab/>
        <w:tab/>
        <w:tab/>
        <w:tab/>
        <w:t xml:space="preserve">2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Potrubí ocelové – tvarovky šroubovací Redukce – vsuvky, šroubení </w:t>
      </w:r>
    </w:p>
    <w:p>
      <w:pPr>
        <w:pStyle w:val="Normal"/>
        <w:jc w:val="both"/>
        <w:rPr/>
      </w:pPr>
      <w:r>
        <w:rPr>
          <w:sz w:val="24"/>
        </w:rPr>
        <w:tab/>
        <w:t>PN 16, T = -20 °C až +85 °C - max. +120 °C</w:t>
        <w:tab/>
        <w:t xml:space="preserve"> </w:t>
        <w:tab/>
        <w:tab/>
        <w:tab/>
        <w:tab/>
        <w:t xml:space="preserve">viz MTŽ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¾“ </w:t>
        <w:tab/>
        <w:t xml:space="preserve">  </w:t>
        <w:tab/>
        <w:tab/>
        <w:tab/>
        <w:t xml:space="preserve">10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1“ </w:t>
        <w:tab/>
        <w:tab/>
        <w:tab/>
        <w:tab/>
        <w:t xml:space="preserve">6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6/4“ </w:t>
        <w:tab/>
        <w:tab/>
        <w:tab/>
        <w:tab/>
        <w:t xml:space="preserve">4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2“ </w:t>
        <w:tab/>
        <w:tab/>
        <w:tab/>
        <w:tab/>
        <w:t>12 ks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sz w:val="24"/>
        </w:rPr>
        <w:tab/>
      </w:r>
      <w:r>
        <w:rPr>
          <w:i/>
          <w:sz w:val="24"/>
          <w:u w:val="single"/>
        </w:rPr>
        <w:t xml:space="preserve">typy, dimenze a množství tvarovek řešeno na mtž dle místních podmínek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Uložení potrubí, konzoly, profilový materiál pro konstrukci U 50/80, L   .. .</w:t>
        <w:tab/>
        <w:tab/>
        <w:t>100 kg</w:t>
      </w:r>
    </w:p>
    <w:p>
      <w:pPr>
        <w:pStyle w:val="Normal"/>
        <w:jc w:val="both"/>
        <w:rPr/>
      </w:pPr>
      <w:r>
        <w:rPr>
          <w:sz w:val="24"/>
        </w:rPr>
        <w:t xml:space="preserve">7. Pomocný drobný montážní materiál, fitinky, šroubení, vsuvky, přechody, těsnění, </w:t>
        <w:tab/>
        <w:t xml:space="preserve">50 kg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 Pomocné mtž práce pro prostupy potrubí, kouřovodů kotlů, sestavení </w:t>
        <w:tab/>
        <w:t xml:space="preserve">kouřovodů, ...  </w:t>
        <w:tab/>
        <w:tab/>
        <w:tab/>
        <w:tab/>
        <w:tab/>
        <w:tab/>
        <w:tab/>
        <w:tab/>
        <w:tab/>
        <w:t>MTŽ</w:t>
        <w:tab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Topná větev V1 – ÚT objektu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Radiátory XXX VK se spodním připojením a integrovaným termostatickým ventilem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11VK - 60/500</w:t>
        <w:tab/>
        <w:tab/>
        <w:tab/>
        <w:tab/>
        <w:t xml:space="preserve">2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22VK – 60/900</w:t>
        <w:tab/>
        <w:tab/>
        <w:tab/>
        <w:tab/>
        <w:t>3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22VK – 60/1000</w:t>
        <w:tab/>
        <w:tab/>
        <w:tab/>
        <w:tab/>
        <w:t>2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22VK – 60/1400</w:t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22VK – 60/1600</w:t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Radiátory – koupelnová tělesa XXX LINEAR XXX  se spodním připojením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Trubk.těleso </w:t>
        <w:tab/>
        <w:tab/>
        <w:t>1500/500</w:t>
        <w:tab/>
        <w:tab/>
        <w:tab/>
        <w:t>3 ks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Trubk.těleso </w:t>
        <w:tab/>
        <w:tab/>
        <w:t>1820/600</w:t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 Napojovací rohový regulační ventil dvojitý    1/2" / 15  pro radiátory VK </w:t>
        <w:tab/>
        <w:tab/>
        <w:t>9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Napojovací rohový regulační ventil dvojitý    1/2" / 15  pro radiátory </w:t>
      </w:r>
    </w:p>
    <w:p>
      <w:pPr>
        <w:pStyle w:val="Normal"/>
        <w:jc w:val="both"/>
        <w:rPr/>
      </w:pPr>
      <w:r>
        <w:rPr>
          <w:sz w:val="24"/>
        </w:rPr>
        <w:tab/>
        <w:tab/>
        <w:t>koupelnová tělesa XXX</w:t>
        <w:tab/>
        <w:tab/>
        <w:tab/>
        <w:tab/>
        <w:tab/>
        <w:tab/>
        <w:tab/>
        <w:t>4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Potrubí  z trub  Cu  tvrdých spojovaných pájením / lisováním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 rozvody možno řešit z trub ocelových tenkostěnných , lisovaných )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 15*1,0 mm</w:t>
        <w:tab/>
        <w:tab/>
        <w:tab/>
        <w:t xml:space="preserve">80 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 18*1,0 mm</w:t>
        <w:tab/>
        <w:tab/>
        <w:tab/>
        <w:t xml:space="preserve">22 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d 22*1,0 mm </w:t>
        <w:tab/>
        <w:tab/>
        <w:tab/>
        <w:t xml:space="preserve">30 m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d 28*1,5 mm </w:t>
        <w:tab/>
        <w:tab/>
        <w:tab/>
        <w:t xml:space="preserve">20 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 Izolace trubní návleková , Pe</w:t>
        <w:tab/>
        <w:tab/>
        <w:tab/>
        <w:tab/>
        <w:t>D 15/13 mm</w:t>
        <w:tab/>
        <w:tab/>
        <w:tab/>
        <w:t xml:space="preserve">75 m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D 18/13 mm </w:t>
        <w:tab/>
        <w:tab/>
        <w:tab/>
        <w:t>20 m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D 22/13 mm </w:t>
        <w:tab/>
        <w:tab/>
        <w:tab/>
        <w:t>30 m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D 28/13 mm </w:t>
        <w:tab/>
        <w:tab/>
        <w:tab/>
        <w:t xml:space="preserve">20 m  </w:t>
      </w:r>
    </w:p>
    <w:p>
      <w:pPr>
        <w:pStyle w:val="Normal"/>
        <w:jc w:val="both"/>
        <w:rPr/>
      </w:pPr>
      <w:r>
        <w:rPr>
          <w:sz w:val="24"/>
        </w:rPr>
        <w:t xml:space="preserve">7. Termostatická hlavice </w:t>
        <w:tab/>
        <w:t>pro otopná tělesa VK</w:t>
        <w:tab/>
        <w:tab/>
        <w:tab/>
        <w:tab/>
        <w:tab/>
        <w:tab/>
        <w:t xml:space="preserve">9 ks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pro otopná tělesa XXX</w:t>
        <w:tab/>
        <w:tab/>
        <w:tab/>
        <w:tab/>
        <w:tab/>
        <w:t xml:space="preserve">4 ks </w:t>
      </w:r>
    </w:p>
    <w:p>
      <w:pPr>
        <w:pStyle w:val="Normal"/>
        <w:jc w:val="both"/>
        <w:rPr/>
      </w:pPr>
      <w:r>
        <w:rPr>
          <w:sz w:val="24"/>
        </w:rPr>
        <w:t xml:space="preserve">8. Svěrné šroubení  pro Cu trubky </w:t>
        <w:tab/>
        <w:tab/>
        <w:t>d 15 - G1/2</w:t>
        <w:tab/>
        <w:tab/>
        <w:tab/>
        <w:tab/>
        <w:tab/>
        <w:t xml:space="preserve">26 ks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suvka pro napojení Cu potrubí / směš.sestava </w:t>
        <w:tab/>
        <w:tab/>
        <w:t>d 28 - G1"</w:t>
        <w:tab/>
        <w:tab/>
        <w:t>2 ks</w:t>
      </w:r>
    </w:p>
    <w:p>
      <w:pPr>
        <w:pStyle w:val="Normal"/>
        <w:jc w:val="both"/>
        <w:rPr/>
      </w:pPr>
      <w:r>
        <w:rPr>
          <w:sz w:val="24"/>
        </w:rPr>
        <w:t xml:space="preserve">9. Uložení otopných radiátorů  </w:t>
        <w:tab/>
        <w:t xml:space="preserve">- na stěnu </w:t>
        <w:tab/>
        <w:tab/>
        <w:tab/>
        <w:tab/>
        <w:tab/>
        <w:tab/>
        <w:t>9 ks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- trubkových těles na stěnu </w:t>
        <w:tab/>
        <w:tab/>
        <w:tab/>
        <w:tab/>
        <w:t xml:space="preserve">4 ks </w:t>
      </w:r>
    </w:p>
    <w:p>
      <w:pPr>
        <w:pStyle w:val="Normal"/>
        <w:jc w:val="both"/>
        <w:rPr/>
      </w:pPr>
      <w:r>
        <w:rPr>
          <w:sz w:val="24"/>
        </w:rPr>
        <w:t>10. Tvarovky mosaz / Cu ( lis. , pájené ) kolena/T-kusy/redukce</w:t>
        <w:tab/>
        <w:t xml:space="preserve"> </w:t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Oblouk K90 </w:t>
        <w:tab/>
        <w:t xml:space="preserve"> </w:t>
        <w:tab/>
        <w:t>d15</w:t>
        <w:tab/>
        <w:tab/>
        <w:t>70 ks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d18</w:t>
        <w:tab/>
        <w:tab/>
        <w:t xml:space="preserve">10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d22</w:t>
        <w:tab/>
        <w:tab/>
        <w:t xml:space="preserve">4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d28</w:t>
        <w:tab/>
        <w:tab/>
        <w:t>10 ks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T kus </w:t>
        <w:tab/>
        <w:t>T 18</w:t>
        <w:tab/>
        <w:tab/>
        <w:tab/>
        <w:tab/>
        <w:t>2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T 22</w:t>
        <w:tab/>
        <w:tab/>
        <w:tab/>
        <w:tab/>
        <w:t>8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T 28</w:t>
        <w:tab/>
        <w:tab/>
        <w:tab/>
        <w:tab/>
        <w:t xml:space="preserve">6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1. Uložení potrubí, drobný instalační materiál, fitinky, profilov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materiál U  pro konstrukci zavěšení ÚT  </w:t>
        <w:tab/>
        <w:tab/>
        <w:tab/>
        <w:tab/>
        <w:tab/>
        <w:tab/>
        <w:t>50 kg</w:t>
      </w:r>
    </w:p>
    <w:p>
      <w:pPr>
        <w:pStyle w:val="Normal"/>
        <w:jc w:val="both"/>
        <w:rPr/>
      </w:pPr>
      <w:r>
        <w:rPr>
          <w:sz w:val="24"/>
        </w:rPr>
        <w:t xml:space="preserve">12. Pomocné stavební práce pro ÚT – provedení prostupů stěn a zapravení </w:t>
      </w:r>
    </w:p>
    <w:p>
      <w:pPr>
        <w:pStyle w:val="Normal"/>
        <w:jc w:val="both"/>
        <w:rPr/>
      </w:pPr>
      <w:r>
        <w:rPr>
          <w:sz w:val="24"/>
        </w:rPr>
        <w:tab/>
        <w:t>prostupů  po mtž potrubí, instalace v SDK stěnách,...</w:t>
        <w:tab/>
        <w:tab/>
        <w:tab/>
        <w:tab/>
        <w:t>50 hod</w:t>
        <w:tab/>
        <w:t xml:space="preserve">rýhy ve stěnách  po mtž potrubí  ( š 150*hl 100 mm ), prostupy stropů </w:t>
        <w:tab/>
        <w:tab/>
        <w:t>5 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Topná větev V2 – TV objektu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1. Potrubí  z trub  Cu  tvrdých spojovaných pájením / lisováním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 rozvody možno řešit z trub ocelových tenkostěnných , lisovaných )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d 28*1,5 mm </w:t>
        <w:tab/>
        <w:tab/>
        <w:tab/>
        <w:t xml:space="preserve">20 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Izolace trubní návleková , Pe</w:t>
        <w:tab/>
        <w:tab/>
        <w:tab/>
        <w:tab/>
        <w:t xml:space="preserve">D 28/13 mm </w:t>
        <w:tab/>
        <w:tab/>
        <w:tab/>
        <w:t xml:space="preserve">20 m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Svěrné šroubení  pro Cu trubky 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suvka pro napojení Cu potrubí / směš.sestava </w:t>
        <w:tab/>
        <w:tab/>
        <w:t>d 28 - G1"</w:t>
        <w:tab/>
        <w:tab/>
        <w:t>4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Tvarovky mosaz / Cu ( lis. , pájené ) kolena/T-kusy/redukce</w:t>
        <w:tab/>
        <w:t xml:space="preserve"> 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Oblouk K90 </w:t>
        <w:tab/>
        <w:t xml:space="preserve"> </w:t>
        <w:tab/>
        <w:t>d28</w:t>
        <w:tab/>
        <w:tab/>
        <w:t>10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5. Uložení potrubí, drobný instalační materiál, fitinky, profilový </w:t>
      </w:r>
    </w:p>
    <w:p>
      <w:pPr>
        <w:pStyle w:val="Normal"/>
        <w:jc w:val="both"/>
        <w:rPr/>
      </w:pPr>
      <w:r>
        <w:rPr>
          <w:sz w:val="24"/>
        </w:rPr>
        <w:tab/>
        <w:t xml:space="preserve">materiál U  pro konstrukci zavěšení ÚT  </w:t>
        <w:tab/>
        <w:tab/>
        <w:tab/>
        <w:tab/>
        <w:tab/>
        <w:tab/>
        <w:t>10 k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. Pomocné stavební práce pro ÚT – provedení prostupů stěn a zaprav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stupů  po mtž potrubí, instalace v SDK stěnách,...</w:t>
        <w:tab/>
        <w:tab/>
        <w:tab/>
        <w:tab/>
        <w:t>10 h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Topná větev V3 – VZT objektu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1. Potrubí  z trub  Cu  tvrdých spojovaných pájením / lisováním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 rozvody možno řešit z trub ocelových tenkostěnných , lisovaných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d 42*1,5 mm </w:t>
        <w:tab/>
        <w:tab/>
        <w:tab/>
        <w:t xml:space="preserve">6 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d 54*1,5 mm </w:t>
        <w:tab/>
        <w:tab/>
        <w:tab/>
        <w:t xml:space="preserve">45 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Izolace trubní návleková , Pe</w:t>
        <w:tab/>
        <w:tab/>
        <w:tab/>
        <w:tab/>
        <w:t xml:space="preserve">D 42/25 mm </w:t>
        <w:tab/>
        <w:tab/>
        <w:tab/>
        <w:t xml:space="preserve">6 m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D 54/25 mm </w:t>
        <w:tab/>
        <w:tab/>
        <w:tab/>
        <w:t xml:space="preserve">26 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Tepelná izolace z pouzder s minerální vatou - XXX s povrchovou úpravou, jednostranně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roříznuty se zámkem. trubice jsou kašírovány s hliníkovou spojovací folií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yztuženou mřížkovino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 54 / 80 mm ( 2" )</w:t>
        <w:tab/>
        <w:tab/>
        <w:t xml:space="preserve">14 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Svěrné šroubení  pro Cu trubky 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Vsuvka pro napojení Cu potrubí / směš.sestava </w:t>
        <w:tab/>
        <w:tab/>
        <w:t>d 42 – G6/4"</w:t>
        <w:tab/>
        <w:tab/>
        <w:t>4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 54 – G6/4“</w:t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 54 – G2“</w:t>
        <w:tab/>
        <w:tab/>
        <w:t xml:space="preserve">1 ks </w:t>
      </w:r>
    </w:p>
    <w:p>
      <w:pPr>
        <w:pStyle w:val="Normal"/>
        <w:jc w:val="both"/>
        <w:rPr/>
      </w:pPr>
      <w:r>
        <w:rPr>
          <w:sz w:val="24"/>
        </w:rPr>
        <w:t>5. Tvarovky mosaz / Cu ( lis. , pájené ) kolena/T-kusy/redukce</w:t>
        <w:tab/>
        <w:t xml:space="preserve"> </w:t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Oblouk K90 </w:t>
        <w:tab/>
        <w:t xml:space="preserve"> </w:t>
        <w:tab/>
        <w:t>d42</w:t>
        <w:tab/>
        <w:tab/>
        <w:t>4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d54</w:t>
        <w:tab/>
        <w:tab/>
        <w:t xml:space="preserve">10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6. Uložení potrubí, drobný instalační materiál, fitinky, profilový </w:t>
      </w:r>
    </w:p>
    <w:p>
      <w:pPr>
        <w:pStyle w:val="Normal"/>
        <w:jc w:val="both"/>
        <w:rPr/>
      </w:pPr>
      <w:r>
        <w:rPr>
          <w:sz w:val="24"/>
        </w:rPr>
        <w:tab/>
        <w:t xml:space="preserve">materiál U  pro konstrukci zavěšení ÚT  </w:t>
        <w:tab/>
        <w:tab/>
        <w:tab/>
        <w:tab/>
        <w:tab/>
        <w:tab/>
        <w:t>50 kg</w:t>
      </w:r>
    </w:p>
    <w:p>
      <w:pPr>
        <w:pStyle w:val="Normal"/>
        <w:jc w:val="both"/>
        <w:rPr/>
      </w:pPr>
      <w:r>
        <w:rPr>
          <w:sz w:val="24"/>
        </w:rPr>
        <w:t xml:space="preserve">7. Pomocné stavební práce pro ÚT – provedení prostupů stěn a zaprav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stupů  po mtž potrubí, instalace v SDK stěnách,...</w:t>
        <w:tab/>
        <w:tab/>
        <w:tab/>
        <w:tab/>
        <w:t>30 ho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Vystrojení kotelny na straně rozvodu SV a TV k zásobníku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ato specifikace je řešena pro velikosti zásobníků TV 300 l (monovalent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Pojistná armatura pro zásobníky TV  DN 20 , 3/4“EB ( pojistný ventil ) </w:t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sazeno na přívodu SV do zásobníku,  Pot 10 ba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Expanzní nádoba XXX pro SV , V = 12 l </w:t>
        <w:tab/>
        <w:tab/>
        <w:tab/>
        <w:tab/>
        <w:tab/>
        <w:tab/>
        <w:t xml:space="preserve">1 ks </w:t>
      </w:r>
    </w:p>
    <w:p>
      <w:pPr>
        <w:pStyle w:val="Normal"/>
        <w:jc w:val="both"/>
        <w:rPr/>
      </w:pPr>
      <w:r>
        <w:rPr>
          <w:sz w:val="24"/>
        </w:rPr>
        <w:t>3. Připojovací průtočná sada XXX  G 3/4"+ připojovací T kus 3/4"</w:t>
        <w:tab/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( připojovací sada + uchycení ) </w:t>
      </w:r>
    </w:p>
    <w:p>
      <w:pPr>
        <w:pStyle w:val="Normal"/>
        <w:jc w:val="both"/>
        <w:rPr/>
      </w:pPr>
      <w:r>
        <w:rPr>
          <w:sz w:val="24"/>
        </w:rPr>
        <w:t xml:space="preserve">4. Potrubí  z trub  PPr PN 20 pro napojení SV. TV, CTV </w:t>
        <w:tab/>
        <w:tab/>
        <w:t>DN 20</w:t>
        <w:tab/>
        <w:t xml:space="preserve">( D25 ) </w:t>
        <w:tab/>
        <w:t xml:space="preserve">2 m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N 32 ( D40 )</w:t>
        <w:tab/>
        <w:tab/>
        <w:t>4 m</w:t>
        <w:tab/>
      </w:r>
    </w:p>
    <w:p>
      <w:pPr>
        <w:pStyle w:val="Normal"/>
        <w:jc w:val="both"/>
        <w:rPr/>
      </w:pPr>
      <w:r>
        <w:rPr>
          <w:sz w:val="24"/>
        </w:rPr>
        <w:t xml:space="preserve">5. Izolace trubní Pe </w:t>
        <w:tab/>
        <w:tab/>
        <w:tab/>
        <w:tab/>
        <w:tab/>
        <w:t>D 25/25</w:t>
        <w:tab/>
        <w:tab/>
        <w:tab/>
        <w:tab/>
        <w:t xml:space="preserve">2 m </w:t>
        <w:tab/>
        <w:tab/>
        <w:tab/>
        <w:tab/>
        <w:tab/>
        <w:tab/>
        <w:tab/>
        <w:tab/>
        <w:t>D 40/25</w:t>
        <w:tab/>
        <w:tab/>
        <w:tab/>
        <w:tab/>
        <w:t xml:space="preserve">4 m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Cirkulační čerpadlo TV DN 15,  230 V, 25 W, XXX</w:t>
        <w:tab/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Qmin 380 kg/hod, Pmin 17,5 kPa s časovým spínačem </w:t>
        <w:tab/>
        <w:tab/>
        <w:tab/>
        <w:t xml:space="preserve">1 ks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7. Tvarovky PPr PN 20  : </w:t>
        <w:tab/>
        <w:t xml:space="preserve">koleno , redukce, T kus, fitinky dle MTŽ   </w:t>
        <w:tab/>
        <w:tab/>
        <w:tab/>
        <w:t>20 ks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>
          <w:sz w:val="24"/>
        </w:rPr>
      </w:pPr>
      <w:r>
        <w:rPr>
          <w:sz w:val="24"/>
        </w:rPr>
        <w:t xml:space="preserve">8. Kulový kohout – voda PN 10 ( atest ) </w:t>
        <w:tab/>
        <w:t>DN 15</w:t>
        <w:tab/>
        <w:tab/>
        <w:tab/>
        <w:tab/>
        <w:tab/>
        <w:tab/>
        <w:t xml:space="preserve">2 ks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  <w:t>DN 20</w:t>
        <w:tab/>
        <w:tab/>
        <w:tab/>
        <w:tab/>
        <w:tab/>
        <w:tab/>
        <w:t xml:space="preserve">1 ks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sz w:val="24"/>
        </w:rPr>
        <w:tab/>
        <w:tab/>
        <w:tab/>
        <w:tab/>
        <w:tab/>
        <w:tab/>
        <w:t>DN 25</w:t>
        <w:tab/>
        <w:tab/>
        <w:tab/>
        <w:tab/>
        <w:tab/>
        <w:tab/>
        <w:t xml:space="preserve">2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Uložení potrubí, drobný instalační materiál, fitin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rofilový materiál pro konstrukci U / L </w:t>
        <w:tab/>
        <w:tab/>
        <w:tab/>
        <w:tab/>
        <w:tab/>
        <w:tab/>
        <w:t>10 k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alace rozvodů SV, TV, CTV, odpadů řešena na mtž dle dispozice tgl. vystrojení kotelny a instalačních možností při realizaci – řeší profese ZTI</w:t>
      </w:r>
    </w:p>
    <w:p>
      <w:pPr>
        <w:pStyle w:val="Normal"/>
        <w:jc w:val="both"/>
        <w:rPr/>
      </w:pPr>
      <w:r>
        <w:rPr>
          <w:sz w:val="24"/>
        </w:rPr>
        <w:t xml:space="preserve">Přívod SV k zásobníku, odvod TV od zásobníku, napojení CTV na čerpadlo - potrubí PPr + izolace součástí specifikace ZTI !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Kouřovodový systém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Navržena sestava sdruženého kouřovodu -  potrubí d80/125 výrobce kotle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ab/>
        <w:t xml:space="preserve"> </w:t>
        <w:tab/>
        <w:t xml:space="preserve">Potrubí   d80/125 </w:t>
        <w:tab/>
        <w:tab/>
        <w:tab/>
        <w:tab/>
        <w:t xml:space="preserve">l = 1,0 m </w:t>
        <w:tab/>
        <w:tab/>
        <w:t xml:space="preserve">2 ks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</w:rPr>
        <w:tab/>
        <w:t xml:space="preserve"> </w:t>
        <w:tab/>
        <w:t xml:space="preserve">Potrubí   d80/125 </w:t>
        <w:tab/>
        <w:tab/>
        <w:tab/>
        <w:tab/>
        <w:t xml:space="preserve">l = 0,5 m </w:t>
        <w:tab/>
        <w:tab/>
        <w:t xml:space="preserve">2 ks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</w:rPr>
        <w:tab/>
        <w:t xml:space="preserve"> </w:t>
        <w:tab/>
        <w:t xml:space="preserve">Potrubí   d80/125 </w:t>
        <w:tab/>
        <w:t>s revizním otvorem</w:t>
        <w:tab/>
        <w:t xml:space="preserve">l = 0,5 m </w:t>
        <w:tab/>
        <w:tab/>
        <w:t xml:space="preserve">2 ks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</w:rPr>
        <w:tab/>
        <w:t xml:space="preserve">  </w:t>
        <w:tab/>
        <w:t>Potrubí   d80/125 s vertikální komínovou koncovkou 1,0 m</w:t>
        <w:tab/>
        <w:t xml:space="preserve">2 ks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</w:rPr>
        <w:tab/>
        <w:t xml:space="preserve">  </w:t>
        <w:tab/>
        <w:t>Připojovací příruba d60/100</w:t>
        <w:tab/>
        <w:t xml:space="preserve"> - d80/125 </w:t>
        <w:tab/>
        <w:tab/>
        <w:tab/>
        <w:tab/>
        <w:t xml:space="preserve">2 ks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Pomocné stavební práce :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Prostupy stěnou technické místnosti do 1.NP chodby </w:t>
        <w:tab/>
        <w:tab/>
        <w:tab/>
        <w:tab/>
        <w:tab/>
        <w:t>2 ks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Prostupy stropem objektu  do 1.NP chodby – vrtání betonu </w:t>
        <w:tab/>
        <w:tab/>
        <w:tab/>
        <w:tab/>
        <w:t>2 ks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24 – 2402 – 2 / 02 SPE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i/>
      <w:iCs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sz w:val="24"/>
      <w:u w:val="single"/>
    </w:rPr>
  </w:style>
  <w:style w:type="character" w:styleId="ZkladntextChar">
    <w:name w:val="Základní text Char"/>
    <w:qFormat/>
    <w:rPr>
      <w:i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3:00Z</dcterms:created>
  <dc:creator>Správce</dc:creator>
  <dc:description/>
  <dc:language>en-US</dc:language>
  <cp:lastModifiedBy>Kunert</cp:lastModifiedBy>
  <cp:lastPrinted>2021-10-12T01:14:00Z</cp:lastPrinted>
  <dcterms:modified xsi:type="dcterms:W3CDTF">2024-02-07T09:55:00Z</dcterms:modified>
  <cp:revision>4</cp:revision>
  <dc:subject/>
  <dc:title/>
</cp:coreProperties>
</file>