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>Razené pamätné medaily pre PMJ – KR PZ Žilina</w:t>
      </w:r>
      <w:r>
        <w:rPr>
          <w:rFonts w:cs="Arial Narrow" w:ascii="Arial Narrow" w:hAnsi="Arial Narrow"/>
          <w:b/>
          <w:sz w:val="22"/>
          <w:szCs w:val="22"/>
        </w:rPr>
        <w:t xml:space="preserve"> 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4374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dmetom zákazky je obstaranie razených pamätných medailí v krabičke pre PMJ – KR PZ Žilina pri príležitosti 20 výročia založenia Pohotovostnej motorizovanej jednotky na Odbore poriadkovej polície Krajského riaditeľstva Policajného zboru v Žiline. 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>18530000-3   Dary a cen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nisterstvo vnútra SR, Centrum podpory Žilina, Kuzmányho 26, 012 23 Žilina.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Razená pamätná medaila v krabičke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Druh výrobk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ail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ýrobný postup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azení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Základný 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ombak (Cu85+Zn15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Tvar výrobk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krúhl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eľkosť (priemer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 m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Hrúb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 - 5 mm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Hran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ladká bez stôp odstrihu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yhotoveni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dnostranné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Grafický návrh – motív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mätná medaila má okrúhly tvar s priemerom 70 mm. a jednostrannou razbou z tombaku v striebornej patine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Na lícnej strane pamätnej medaily je v spodnej časti vyobrazená Katedrála Najsvätejšej Trojice mesta Žilina. Po obvode strán do kruhu (zľava) bude umiestnený nápis veľkými písmenami „POHOTOVOSTNÁ MOTORIZOVANÁ JEDNOTKA ŽILINA“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namiesto nápisu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 Krajské riaditeľstvo PZ v Žiline. V strede na lícnej strane medaily medzi vežami katedrály bude umiestnené číslo „20“ (viď obrázok č. 1). V pravej časti v polovici medaily je medzi vyobrazenou Katedrálou Najsvätejšej trojice mesta Žilina a nápisom PMJ Žilina umiestnený znak Policajného zboru. Znak Policajného zboru bude vo farebnom prevedení (štátny znak SR) podľa obrázku č. 1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Rubová strana pamätnej medaily zostane hladká.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>Medaila bude uložená v zamatovej krabičke zelenej farby s výrezom na medailu vo vnútri krabičke s priemerom 70 m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917440" cy="488442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4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3-22T09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