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  <w:tab w:val="left" w:pos="1785" w:leader="none"/>
        </w:tabs>
        <w:ind w:left="0" w:hanging="0"/>
        <w:jc w:val="left"/>
        <w:rPr>
          <w:rFonts w:ascii="Arial Black" w:hAnsi="Arial Black" w:eastAsia="Arial Unicode MS" w:cs="Arial Black"/>
          <w:color w:val="000000"/>
          <w:sz w:val="24"/>
          <w:szCs w:val="24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24"/>
          <w:lang w:val="cs-CZ"/>
        </w:rPr>
        <w:tab/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 w:val="24"/>
          <w:szCs w:val="24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24"/>
          <w:lang w:val="cs-CZ"/>
        </w:rPr>
        <w:t>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jméně 3 referenční zakázky, jejichž předmětem nebo součástí byla novostavba či rekonstrukce objektu pozemního stavitelství, jejichž finanční hodnota činila nejméně 5 mil. Kč bez DPH pro každou z referenční zakázek</w:t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right="-284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referenční stavby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prací na novostavbě či rekonstrukci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referenční stavby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prací na novostavbě či rekonstrukci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referenční stavby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prací na novostavbě či rekonstrukci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atum: ________________</w:t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Text"/>
        <w:widowControl/>
        <w:spacing w:lineRule="auto" w:line="240" w:before="0" w:after="0"/>
        <w:ind w:left="2832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Jméno a podpis osoby oprávněné jednat za dodavatele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bCs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22:00Z</dcterms:created>
  <dc:creator>Ing. Petr Vrbka</dc:creator>
  <dc:description/>
  <cp:keywords/>
  <dc:language>en-US</dc:language>
  <cp:lastModifiedBy>Marek Slabý</cp:lastModifiedBy>
  <cp:lastPrinted>2009-06-18T09:48:00Z</cp:lastPrinted>
  <dcterms:modified xsi:type="dcterms:W3CDTF">2024-03-20T12:56:00Z</dcterms:modified>
  <cp:revision>174</cp:revision>
  <dc:subject/>
  <dc:title>ČÁST 2</dc:title>
</cp:coreProperties>
</file>