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le zákona č.134/2016 Sb., o zadávání veřejných zakázek, pro veřejnou zakázk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Textkomente"/>
        <w:jc w:val="center"/>
        <w:rPr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  <w:t>Stavební úpravy tělocvičny ZŠ Dr. Hrubého 2, Šternberk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7030A0"/>
          <w:sz w:val="28"/>
          <w:szCs w:val="28"/>
        </w:rPr>
      </w:pPr>
      <w:r>
        <w:rPr>
          <w:rFonts w:cs="Arial" w:ascii="Arial Black" w:hAnsi="Arial Black"/>
          <w:b/>
          <w:bCs/>
          <w:color w:val="7030A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PFDinText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  <w:p>
    <w:pPr>
      <w:pStyle w:val="Head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Marek Slabý</cp:lastModifiedBy>
  <cp:lastPrinted>2008-01-04T12:02:00Z</cp:lastPrinted>
  <dcterms:modified xsi:type="dcterms:W3CDTF">2024-03-20T12:56:00Z</dcterms:modified>
  <cp:revision>98</cp:revision>
  <dc:subject/>
  <dc:title>VZOR - ČESTNÉ PROHLÁŠENÍ DODAVATELE</dc:title>
</cp:coreProperties>
</file>