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163" w:leader="none"/>
        </w:tabs>
        <w:autoSpaceDE w:val="false"/>
        <w:spacing w:lineRule="auto" w:line="240" w:before="660" w:after="0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NABÍDKA</w:t>
      </w:r>
    </w:p>
    <w:p>
      <w:pPr>
        <w:pStyle w:val="Normal"/>
        <w:widowControl w:val="false"/>
        <w:tabs>
          <w:tab w:val="clear" w:pos="720"/>
          <w:tab w:val="left" w:pos="930" w:leader="none"/>
        </w:tabs>
        <w:autoSpaceDE w:val="false"/>
        <w:spacing w:lineRule="auto" w:line="240" w:before="77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ISA PLUS, s.r.o., Kasárenská 2050, 911 05  Trenčí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8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PRO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915" w:leader="none"/>
          <w:tab w:val="left" w:pos="6249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ýchodoslovenská vodárenská spoločnosť,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ČÍSLO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NA23-601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915" w:leader="none"/>
          <w:tab w:val="left" w:pos="6249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. s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ATUM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5.04.202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g. Magdaléna Lachváčová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91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omenského 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PLATNOST NAB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915" w:leader="none"/>
          <w:tab w:val="left" w:pos="6249" w:leader="none"/>
        </w:tabs>
        <w:autoSpaceDE w:val="false"/>
        <w:spacing w:lineRule="auto" w:line="240" w:before="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042 48  Koši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OBCHODNÍK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an Andrej Uhlí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lovensk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29" w:leader="none"/>
          <w:tab w:val="left" w:pos="4915" w:leader="none"/>
          <w:tab w:val="left" w:pos="6249" w:leader="none"/>
        </w:tabs>
        <w:autoSpaceDE w:val="false"/>
        <w:spacing w:lineRule="auto" w:line="240" w:before="121" w:after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16"/>
          <w:szCs w:val="16"/>
        </w:rPr>
        <w:t>TEL.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333011-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TEL.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481412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29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6"/>
          <w:szCs w:val="16"/>
        </w:rPr>
        <w:t>FAX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337300</w:t>
      </w:r>
    </w:p>
    <w:p>
      <w:pPr>
        <w:pStyle w:val="Normal"/>
        <w:widowControl w:val="false"/>
        <w:tabs>
          <w:tab w:val="clear" w:pos="720"/>
          <w:tab w:val="left" w:pos="4915" w:leader="none"/>
          <w:tab w:val="left" w:pos="6249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OBIL.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06640311</w:t>
      </w:r>
    </w:p>
    <w:p>
      <w:pPr>
        <w:pStyle w:val="Normal"/>
        <w:widowControl w:val="false"/>
        <w:tabs>
          <w:tab w:val="clear" w:pos="720"/>
          <w:tab w:val="left" w:pos="4915" w:leader="none"/>
          <w:tab w:val="left" w:pos="6249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-MAIL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uhlik@disa.cz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43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Vážená pani Lachváčová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 xml:space="preserve">Ďakujeme za dopyt na čerpaciu staničku Hydrovar v šachte. Na uvedené Vám zasielame našu ponuku a tešíme sa na ďalšiu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>spoluprácu s Vam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48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ichaľany-Lastovce-Kazimír-Brezin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01" w:leader="none"/>
          <w:tab w:val="right" w:pos="6333" w:leader="none"/>
          <w:tab w:val="right" w:pos="8292" w:leader="none"/>
          <w:tab w:val="right" w:pos="10122" w:leader="none"/>
        </w:tabs>
        <w:autoSpaceDE w:val="false"/>
        <w:spacing w:lineRule="auto" w:line="240"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pozi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NÁZEV A POPI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NOŽSTV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ENA / MJ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ELKE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292" w:leader="none"/>
          <w:tab w:val="right" w:pos="10122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>a varian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BEZ DP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BEZ DP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01" w:leader="none"/>
          <w:tab w:val="right" w:pos="8292" w:leader="none"/>
        </w:tabs>
        <w:autoSpaceDE w:val="false"/>
        <w:spacing w:lineRule="auto" w:line="240" w:before="119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16"/>
          <w:szCs w:val="16"/>
        </w:rPr>
        <w:t>0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</w:rPr>
        <w:t>VDH 2.20/6-400-2 HYDROVA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 EUR</w:t>
      </w:r>
    </w:p>
    <w:p>
      <w:pPr>
        <w:pStyle w:val="Normal"/>
        <w:widowControl w:val="false"/>
        <w:tabs>
          <w:tab w:val="clear" w:pos="720"/>
          <w:tab w:val="left" w:pos="801" w:leader="none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Wingdings" w:ascii="Wingdings" w:hAnsi="Wingdings"/>
          <w:color w:val="000000"/>
          <w:sz w:val="20"/>
          <w:szCs w:val="20"/>
        </w:rPr>
        <w:t>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utomatická čerpací stanice se dvěma celonerezovými vertikálními vícestupňovými čerpadly typu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SVH06F055T. Na obou motorech jsou namontovány regulace Hydrovar typ HVL 4.055 (5,5 kW,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00V, s displejem s českými texty), které obsahují frek. měnič a řídící jednotku (viz. popis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Hydrovar).  Software regulace obsahuje parametr pro hlídání teploty elektromotoru. Každá regulace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má svůj displej pro monitoring stavu čerpadla a nastavování parametrů. Každé čerpadlo má také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vůj tlakový snímač 0-10 barů pro řízení čerpací stanice. Znamená to, že skutečně všechny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komponenty mají 100 % záskok při případné poruše. Samozřejmostí je střídání řídící funkce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čerpadel, kaskádní připojení druhého čerpadla při zvýšené spotřebě, automatický záskok a pod.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Dále stanice obsahuje hlídání suchoběhu (tlakovým spínačeml+ softwarově), el. rozváděč s jističi a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hlavním vypínačem, kontakty pro dálkový přenos chodu, poruchy + dálkové zapínání/vypínání,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výstup 0-10 V nebo 4-20 mA pro zobrazení okamžité frekvence nebo tlaku(prostřednictvím karty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emium instalované v jedné z regulací). K dispozici je také proudový vstup 4-20 mA pro plynulé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nastavení požadované hodnoty tlaku(prostřednictvím Premiové karty instalované v jedné z regulací),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dále sériové rozhraní RS 485 s možností propojení pro kompletní dálkový přenos řízení a signalizaci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všech parametrů a kontakt pro dálkové přepínání mezi dvěma nastavenými tlaky.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oučástí ATS je tlaková nádoba 80 l s vakem PN 10 + flexi hadice pro její připojení, uzavírací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rmatury atd. U ATS jsou použity velmi kvalitní celonerezové zpětné klapky a jsou instalovány ve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svislé poloze - výrazně vyšší životnost.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ropojovací potrubí, základový rám a držák el. rozvaděče je z nerezové oceli.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Společné sání a výtlak v dimenzi DN 80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arametry :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Q = 0 - 4,2  l/s při čerpané výšce 65  m.v.s.  při chodu jednoho čerpadla, při fmax=cca 48 Hz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Q = 0 - 8,4  l/s při čerpané výšce 65  m.v.s.  při chodu obou čerpadel, při fmax=cca 48 Hz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Souběh čerpadel bude softwarově zakázán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Vstupní tlak: cca 20-25 m.v.s.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Nestandard: tlakové snímače budú instalovány na sání čerpadel. Regulace v inverzním režimu bude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udržovat konstantní tlak na vstupu do ATS. Výstupní parametry se nastaví maximální frekvencí.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Ovládání ATS: externím signálem od hladiny VDJ do kterého ATS čerpá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01" w:leader="none"/>
          <w:tab w:val="right" w:pos="8292" w:leader="none"/>
        </w:tabs>
        <w:autoSpaceDE w:val="false"/>
        <w:spacing w:lineRule="auto" w:line="240" w:before="496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16"/>
          <w:szCs w:val="16"/>
        </w:rPr>
        <w:t>00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</w:rPr>
        <w:t xml:space="preserve">Šachta Železobeton, VK, TEEKAY,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 EUR</w:t>
      </w:r>
    </w:p>
    <w:p>
      <w:pPr>
        <w:pStyle w:val="Normal"/>
        <w:widowControl w:val="false"/>
        <w:tabs>
          <w:tab w:val="clear" w:pos="720"/>
          <w:tab w:val="left" w:pos="801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</w:rPr>
        <w:t>izolace, temperování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13" w:leader="none"/>
        </w:tabs>
        <w:autoSpaceDE w:val="false"/>
        <w:spacing w:lineRule="auto" w:line="240" w:before="6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NA23-6015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trana 1 z 2</w:t>
      </w:r>
    </w:p>
    <w:p>
      <w:pPr>
        <w:pStyle w:val="Normal"/>
        <w:widowControl w:val="false"/>
        <w:tabs>
          <w:tab w:val="clear" w:pos="720"/>
          <w:tab w:val="center" w:pos="5057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© Soft-4-Sale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0163" w:leader="none"/>
        </w:tabs>
        <w:autoSpaceDE w:val="false"/>
        <w:spacing w:lineRule="auto" w:line="240" w:before="660" w:after="0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NABÍDKA</w:t>
      </w:r>
    </w:p>
    <w:p>
      <w:pPr>
        <w:pStyle w:val="Normal"/>
        <w:widowControl w:val="false"/>
        <w:tabs>
          <w:tab w:val="clear" w:pos="720"/>
          <w:tab w:val="left" w:pos="930" w:leader="none"/>
        </w:tabs>
        <w:autoSpaceDE w:val="false"/>
        <w:spacing w:lineRule="auto" w:line="240" w:before="77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ISA PLUS, s.r.o., Kasárenská 2050, 911 05  Trenčín</w:t>
      </w:r>
    </w:p>
    <w:p>
      <w:pPr>
        <w:pStyle w:val="Normal"/>
        <w:widowControl w:val="false"/>
        <w:tabs>
          <w:tab w:val="clear" w:pos="720"/>
          <w:tab w:val="left" w:pos="801" w:leader="none"/>
          <w:tab w:val="left" w:pos="988" w:leader="none"/>
        </w:tabs>
        <w:autoSpaceDE w:val="false"/>
        <w:spacing w:lineRule="auto" w:line="240" w:before="113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Wingdings" w:ascii="Wingdings" w:hAnsi="Wingdings"/>
          <w:color w:val="000000"/>
          <w:sz w:val="20"/>
          <w:szCs w:val="20"/>
        </w:rPr>
        <w:t>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Betonová prefabrikovaná válcová šachta vnějšího průměru cca 2.3 m, určená pro instalaci výše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uvedené ATS Vogel-Hydrovar.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K šachtě bude volně dodáno 9 ks tvrzeného polystyrénu pro vnější izolaci stropní desky.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Šachta je kompletně vystrojená, obsahuje veškeré propojovací potrubí, armatury, izolovaný poklop,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KASI stupadlá, elektro výstroj, plastový podlahový rošt a 2 x odvětrací komínky(jeden v poklopu a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druhý vedený přes zákrytovou desku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K šachtě bude volně dodán 2. odvětrací komínek s límcem, který je nutno nainstalovat do prostupu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tropní deskou.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Vstupní poklop s izolací a odvětlacím komínkem je opatřen koncovým spínačem, jehož kontakt je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vyveden na svorky elektrorozvaděče.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Šachta dále obsahuje havarijní plovákový spínač, který přeruší napájení elektro částí v případě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zaplavení.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Nouzové odvodnění šachty je řešeno prostřednictví drenážního čerpadla 0,37 kW.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V hlavní větvi bude instalován vodoměr Meistream DN50, montážní vložka MONTY/Spojka s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řírubou TEEKAY pro možnost případné demontáže komponentů na potrubí.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Je možné instalovat i vodoměr dodaný zákazníkem.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rostupy nerez potrubí (DN100) šachtou jsou utěsněny bentonitovou páskou + montážním tmelem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V šachtě je instalováno temperování - topné těleso ovládané termostatem.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Čerpací stanice a šachta budou dodány jako jeden celek (t.j. stanice už bude v šachtě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instalována). Připojovací potrubí šachty bude svírat úhel 180° (výstupy - točivé příruby DN100).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Čerpací stanice je instalována v obtoku.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Na požádání může být v šachtě nainstalován elektroměr do elektrorozvaděče čerpací stanice, </w:t>
      </w:r>
    </w:p>
    <w:p>
      <w:pPr>
        <w:pStyle w:val="Normal"/>
        <w:widowControl w:val="false"/>
        <w:tabs>
          <w:tab w:val="clear" w:pos="720"/>
          <w:tab w:val="left" w:pos="98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temperování do elektrorozvaděče, vhlkostní čidlo, ventilátor apo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01" w:leader="none"/>
          <w:tab w:val="right" w:pos="6123" w:leader="none"/>
          <w:tab w:val="left" w:pos="6213" w:leader="none"/>
          <w:tab w:val="right" w:pos="8292" w:leader="none"/>
          <w:tab w:val="right" w:pos="10149" w:leader="none"/>
        </w:tabs>
        <w:autoSpaceDE w:val="false"/>
        <w:spacing w:lineRule="auto" w:line="240" w:before="446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16"/>
          <w:szCs w:val="16"/>
        </w:rPr>
        <w:t>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</w:rPr>
        <w:t>cena za položky 1 a 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kpl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1 195 EU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1 195,00 EUR</w:t>
      </w:r>
    </w:p>
    <w:p>
      <w:pPr>
        <w:pStyle w:val="Normal"/>
        <w:widowControl w:val="false"/>
        <w:tabs>
          <w:tab w:val="clear" w:pos="720"/>
          <w:tab w:val="left" w:pos="5045" w:leader="none"/>
          <w:tab w:val="right" w:pos="9979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CENA CELKEM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1 195,00 EU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2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Uvedení do provozu a zaškolení obsluhy dle skutečných nákladů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>1 km = 14,50 Kč, 1 hod. = 760,- Kč, čas strávený na cestě 400,-/hod, výjazd technika z Koší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>Uvedené ceny obsahují dodání na místo instala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>Platnost nabídky do 15.5.202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>Dodací lhůta cca 8-9 pracovních týdnů. Skutečné dodací lhůty je nutno ověřit k termínu objednán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>Záruční lhůta 24 měsíců od data předání zbož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3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Pan Andrej Uhlí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obchodní úse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tel.: 6066403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8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email: uhlik@disa.cz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13" w:leader="none"/>
        </w:tabs>
        <w:autoSpaceDE w:val="false"/>
        <w:spacing w:lineRule="auto" w:line="240" w:before="269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NA23-6015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trana 2 z 2</w:t>
      </w:r>
    </w:p>
    <w:p>
      <w:pPr>
        <w:pStyle w:val="Normal"/>
        <w:widowControl w:val="false"/>
        <w:tabs>
          <w:tab w:val="clear" w:pos="720"/>
          <w:tab w:val="center" w:pos="5057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© Soft-4-Sale</w:t>
      </w:r>
    </w:p>
    <w:sectPr>
      <w:type w:val="nextPage"/>
      <w:pgSz w:w="11906" w:h="16838"/>
      <w:pgMar w:left="852" w:right="567" w:gutter="0" w:header="0" w:top="651" w:footer="0" w:bottom="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8:53:00Z</dcterms:created>
  <dc:creator>andrej.uhlik andrej.uhlik</dc:creator>
  <dc:description/>
  <dc:language>en-US</dc:language>
  <cp:lastModifiedBy>Juraj</cp:lastModifiedBy>
  <dcterms:modified xsi:type="dcterms:W3CDTF">2023-05-03T08:53:00Z</dcterms:modified>
  <cp:revision>2</cp:revision>
  <dc:subject/>
  <dc:title/>
</cp:coreProperties>
</file>