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Stavba :  </w:t>
      </w:r>
      <w:r>
        <w:rPr>
          <w:b/>
          <w:sz w:val="24"/>
        </w:rPr>
        <w:t>Skupinový  vodovod    I. ETAPA – Aktualizácia P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Veľaty – Michaľany – Lastovce –Kazimír – Brezina   </w:t>
      </w:r>
    </w:p>
    <w:p>
      <w:pPr>
        <w:pStyle w:val="Normal"/>
        <w:rPr/>
      </w:pPr>
      <w:r>
        <w:rPr>
          <w:sz w:val="24"/>
        </w:rPr>
        <w:t xml:space="preserve">Stupeň : </w:t>
      </w:r>
      <w:r>
        <w:rPr>
          <w:b/>
          <w:sz w:val="24"/>
        </w:rPr>
        <w:t xml:space="preserve"> Projekt stavb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Objekt :  </w:t>
      </w:r>
      <w:r>
        <w:rPr>
          <w:b/>
          <w:sz w:val="24"/>
        </w:rPr>
        <w:t>SO 02 Spoločné zásobné potrubie pre obce Kazimír a Brezi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01.95pt;margin-top:24.25pt;width:253.45pt;height:82.45pt;mso-wrap-style:none;v-text-anchor:middle" type="_x0000_t136">
            <v:path textpathok="t"/>
            <v:textpath on="t" fitshape="t" string=" &#10;Technická správa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h 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1.0. Základné údaj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0. Účel objek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3.0. Popis objek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0. Technické riešeni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1. Trasa potrub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2. Charakteristika potrubi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3. Zemné prác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4.4. Križovanie zásobného potrubia s toko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4.5. Objekty na trase potrub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chaľany , 07/2000                                           Vypracovala : Ing.Eva Kolesár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Zodpovedný projektant: Ing. Juraj Bač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2-</w:t>
      </w:r>
    </w:p>
    <w:p>
      <w:pPr>
        <w:pStyle w:val="Normal"/>
        <w:ind w:firstLine="567"/>
        <w:jc w:val="both"/>
        <w:rPr>
          <w:b/>
          <w:b/>
          <w:sz w:val="24"/>
          <w:u w:val="single"/>
          <w:vertAlign w:val="superscript"/>
        </w:rPr>
      </w:pPr>
      <w:r>
        <w:rPr>
          <w:b/>
          <w:sz w:val="24"/>
          <w:u w:val="single"/>
        </w:rPr>
        <w:t>1.0.  ZÁKLADNÉ    ÚDAJE.</w:t>
      </w:r>
    </w:p>
    <w:p>
      <w:pPr>
        <w:pStyle w:val="Normal"/>
        <w:jc w:val="both"/>
        <w:rPr>
          <w:b/>
          <w:b/>
          <w:sz w:val="24"/>
          <w:u w:val="single"/>
          <w:vertAlign w:val="superscript"/>
        </w:rPr>
      </w:pPr>
      <w:r>
        <w:rPr>
          <w:b/>
          <w:sz w:val="24"/>
          <w:u w:val="single"/>
          <w:vertAlign w:val="superscript"/>
        </w:rPr>
      </w:r>
    </w:p>
    <w:p>
      <w:pPr>
        <w:pStyle w:val="Heading2"/>
        <w:ind w:firstLine="567"/>
        <w:rPr/>
      </w:pPr>
      <w:r>
        <w:rPr/>
        <w:t>Názov stavby                :   Skupinový vodovod  I. ETAPA</w:t>
      </w:r>
    </w:p>
    <w:p>
      <w:pPr>
        <w:pStyle w:val="Heading2"/>
        <w:ind w:firstLine="567"/>
        <w:rPr/>
      </w:pPr>
      <w:r>
        <w:rPr/>
        <w:t xml:space="preserve">                                          </w:t>
      </w:r>
      <w:r>
        <w:rPr/>
        <w:t xml:space="preserve">Veľaty –Michaľany –Lastovce – Kazimír – Brezina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Miesto stavby               :   k.ú. Veľaty,Lastovce, Michaľany, Kazimír, Brezina, Byšta</w:t>
      </w:r>
    </w:p>
    <w:p>
      <w:pPr>
        <w:pStyle w:val="Normal"/>
        <w:ind w:firstLine="567"/>
        <w:jc w:val="both"/>
        <w:rPr/>
      </w:pPr>
      <w:r>
        <w:rPr>
          <w:sz w:val="24"/>
        </w:rPr>
        <w:t>Charakter stavby           :   Vodné hospodárstvo – líniová stavba  - výstavba vodovodu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Okres                            :    T r e b i š o v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Kraj                               :   Košick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Investor                         :   OÚ Michaľany, Lastovce, Kazimír, Brezin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rojektant                      :   Ing. Juraj Bačo, BAČO-MI, Michaľany  Hlavná 5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2.0. ÚČEL  OBJEKTU - aktualizácia.</w:t>
      </w:r>
    </w:p>
    <w:p>
      <w:pPr>
        <w:pStyle w:val="Normal"/>
        <w:ind w:firstLine="567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arkazkladnhotextu2"/>
        <w:rPr/>
      </w:pPr>
      <w:r>
        <w:rPr/>
        <w:t xml:space="preserve">     </w:t>
      </w:r>
      <w:r>
        <w:rPr/>
        <w:t xml:space="preserve">Účelom objektu je prívod pitnej vody z existujúceho vodojemu Byšta do vodomernej šachty VŠ 1, pred ktorou sa spoločné zásobné potrubie rozvetvuje pre obce Kazimír a Brezina. </w:t>
      </w:r>
      <w:r>
        <w:rPr>
          <w:b/>
        </w:rPr>
        <w:t>Pri vodomernej šachte sa na jest. výtlačnom potrubí osadí ATS -</w:t>
      </w:r>
      <w:r>
        <w:rPr>
          <w:b/>
          <w:lang w:val="cs-CZ"/>
        </w:rPr>
        <w:t xml:space="preserve">betonová prefabrikovaná válcová šachta </w:t>
      </w:r>
      <w:r>
        <w:rPr>
          <w:b/>
        </w:rPr>
        <w:t>vonkajšieho priemeru</w:t>
      </w:r>
      <w:r>
        <w:rPr>
          <w:b/>
          <w:lang w:val="cs-CZ"/>
        </w:rPr>
        <w:t xml:space="preserve"> cca 2.3 m</w:t>
      </w:r>
      <w:r>
        <w:rPr>
          <w:b/>
        </w:rPr>
        <w:t xml:space="preserve"> z 2ks </w:t>
      </w:r>
      <w:r>
        <w:rPr>
          <w:b/>
          <w:bCs/>
          <w:color w:val="000000"/>
        </w:rPr>
        <w:t>VDH 2.20/6-400-2 HYDROVAR</w:t>
      </w:r>
      <w:r>
        <w:rPr/>
        <w:t xml:space="preserve"> </w:t>
      </w:r>
      <w:r>
        <w:rPr>
          <w:b/>
          <w:lang w:val="cs-CZ"/>
        </w:rPr>
        <w:t xml:space="preserve">celonerezových </w:t>
      </w:r>
      <w:r>
        <w:rPr>
          <w:b/>
        </w:rPr>
        <w:t>vertikálných viacstupňových čerpadiel</w:t>
      </w:r>
      <w:r>
        <w:rPr>
          <w:b/>
          <w:lang w:val="cs-CZ"/>
        </w:rPr>
        <w:t xml:space="preserve"> typu  15SVH06F055T. </w:t>
      </w:r>
      <w:r>
        <w:rPr/>
        <w:t xml:space="preserve">Uvedenou líniovou stavbou  sa zabezpečí  dodávka hygienicky nezávadnej vody  do rodinných domov ako aj objektov občiansko-technickej vybavenosti obcí, čo podmieňuje zvýšenie životnej úrovne obyvateľstva. </w:t>
      </w:r>
    </w:p>
    <w:p>
      <w:pPr>
        <w:pStyle w:val="Zarkazkladnhotextu2"/>
        <w:rPr/>
      </w:pPr>
      <w:r>
        <w:rPr/>
      </w:r>
    </w:p>
    <w:p>
      <w:pPr>
        <w:pStyle w:val="Zarkazkladnhotextu2"/>
        <w:rPr>
          <w:b/>
          <w:b/>
          <w:u w:val="single"/>
        </w:rPr>
      </w:pPr>
      <w:r>
        <w:rPr>
          <w:b/>
          <w:u w:val="single"/>
        </w:rPr>
        <w:t>3.0. POPIS  OBJEKTU .</w:t>
      </w:r>
    </w:p>
    <w:p>
      <w:pPr>
        <w:pStyle w:val="Zarkazkladnhotextu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Zarkazkladnhotextu2"/>
        <w:rPr/>
      </w:pPr>
      <w:r>
        <w:rPr/>
        <w:t xml:space="preserve">      </w:t>
      </w:r>
      <w:r>
        <w:rPr/>
        <w:t xml:space="preserve">Spoločné zásobné potrubie celkovej dĺžky  1 117 m je  napojené v manipulačnej komore existujúceho vodojemu. Na konci tohto potrubia je navrhovaná vodomerná šachta VŠ 2, v ktorej je zabezpečené samostatné meranie vody pre obidva obce ako aj redukcia tlaku na potrubí pre obec Kazimí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0. TECHNICKÉ  RIEŠENIE 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4.1. Trasa potrubia .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Zarkazkladnhotextu2"/>
        <w:rPr/>
      </w:pPr>
      <w:r>
        <w:rPr/>
        <w:t xml:space="preserve">      </w:t>
      </w:r>
      <w:r>
        <w:rPr/>
        <w:t xml:space="preserve">Trasa spoločného zásobného  potrubia bola pôvodne v zadaní stavby navrhovaná súbežne s existujúcim výtlačným radom z ČS Kazimír, nakoľko nebol pre uvedenú lokalitu spracovaný geologický posudok. Ten však preukázal, že v časti trasy potrubia v km 0,150 – 0,554 sa nachádza tektonické pásmo, vplyvom ktorého by mohlo dôjsť k zosuvu pôdy a následne k porušeniu resp. pretrhnutiu vodovodného potrubia. Z uvedeného dôvodu bola trasa na základe odporúčania geológa prehodnotená a navrhnutá tak, aby bola z hľadiska technického, bezpečnostného a prevádzkového čo najvýhodnejšia. Trasa potrubia je vedená v km 0,0 – 0,554 lesným porastom. V km 0,554 – 0,582 trasa potrubia križuje vodný tok Izra a jej ľavostranný prítok a ďalej prechádza lúčnym porastom a pastvinami až k vodomernej šachte VŠ 1. </w:t>
      </w:r>
    </w:p>
    <w:p>
      <w:pPr>
        <w:pStyle w:val="Zarkazkladnhotextu2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</w:t>
      </w:r>
      <w:r>
        <w:rPr>
          <w:b/>
          <w:bCs/>
          <w:sz w:val="24"/>
          <w:u w:val="single"/>
        </w:rPr>
        <w:t>4.2. Charakteristika potrubia - aktualizácia</w:t>
      </w:r>
      <w:r>
        <w:rPr>
          <w:sz w:val="24"/>
          <w:u w:val="single"/>
        </w:rPr>
        <w:t xml:space="preserve"> .</w:t>
      </w:r>
    </w:p>
    <w:p>
      <w:pPr>
        <w:pStyle w:val="Normal"/>
        <w:ind w:left="72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Zarkazkladnhotextu2"/>
        <w:rPr>
          <w:b/>
          <w:b/>
        </w:rPr>
      </w:pPr>
      <w:r>
        <w:rPr/>
        <w:t xml:space="preserve">     </w:t>
      </w:r>
      <w:r>
        <w:rPr/>
        <w:t xml:space="preserve">Potrubie je dimenzované  tak, aby bol zabezpečený potrebný tlak a vytvorené priaznivé tlakové pomery v obidvoch  spotrebiskách. Zásobné potrubie je navrhované </w:t>
      </w:r>
      <w:r>
        <w:rPr>
          <w:b/>
        </w:rPr>
        <w:t xml:space="preserve">pôvodne </w:t>
      </w:r>
      <w:r>
        <w:rPr/>
        <w:t xml:space="preserve">z PVC rúr tlakových hrdlových 160x6,2x6000 mm v dĺžke 1 117 m. </w:t>
      </w:r>
      <w:r>
        <w:rPr>
          <w:b/>
        </w:rPr>
        <w:t>Teraz</w:t>
      </w:r>
      <w:r>
        <w:rPr/>
        <w:t xml:space="preserve"> </w:t>
      </w:r>
      <w:r>
        <w:rPr>
          <w:b/>
        </w:rPr>
        <w:t xml:space="preserve">pri aktualizácii sa mení </w:t>
      </w:r>
      <w:r>
        <w:rPr/>
        <w:t>PVC potrubie</w:t>
      </w:r>
      <w:r>
        <w:rPr>
          <w:b/>
        </w:rPr>
        <w:t xml:space="preserve"> </w:t>
      </w:r>
      <w:r>
        <w:rPr/>
        <w:t>a tvarovky</w:t>
      </w:r>
      <w:r>
        <w:rPr>
          <w:b/>
        </w:rPr>
        <w:t xml:space="preserve">  na HDPE na vodu PE100 PN10 SDR17 160x9,5x12 m.</w:t>
      </w:r>
    </w:p>
    <w:p>
      <w:pPr>
        <w:pStyle w:val="Zarkazkladnhotextu2"/>
        <w:jc w:val="center"/>
        <w:rPr/>
      </w:pPr>
      <w:r>
        <w:rPr/>
        <w:t>- 3 -</w:t>
      </w:r>
    </w:p>
    <w:p>
      <w:pPr>
        <w:pStyle w:val="Zarkazkladnhotextu2"/>
        <w:rPr/>
      </w:pPr>
      <w:r>
        <w:rPr/>
      </w:r>
    </w:p>
    <w:p>
      <w:pPr>
        <w:pStyle w:val="Zarkazkladnhotextu2"/>
        <w:rPr/>
      </w:pPr>
      <w:r>
        <w:rPr/>
        <w:t>Na skompletizovanie  zásobného radu budú použité tvarovky a armatúry  PVC, LT ako aj armatúry zn. HAWLE. V mieste smerových a veľkých výškových lomoch bude potrubie fixované  protiposuvnými strmeňmi zn.HAWLE. Potrubie uložené v chráničke bude nasúvané pomocou klzných objímok typu RACI od firmy DISA – Brno. Druh a množstvo tvaroviek a armatúr je uvedené v montážnom výkrese a výkaze materiálu, ktorý je súčasťou výkresovej časti  objekt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</w:t>
      </w:r>
      <w:r>
        <w:rPr>
          <w:b/>
          <w:bCs/>
          <w:sz w:val="24"/>
          <w:u w:val="single"/>
        </w:rPr>
        <w:t xml:space="preserve">4.3. Zemné práce . </w:t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Zarkazkladnhotextu3"/>
        <w:ind w:left="567" w:hanging="207"/>
        <w:rPr>
          <w:b/>
          <w:b/>
        </w:rPr>
      </w:pPr>
      <w:r>
        <w:rPr/>
        <w:t xml:space="preserve">          </w:t>
      </w:r>
      <w:r>
        <w:rPr/>
        <w:t>Ryhy pre uloženie potrubia budú hĺbené strojne so zvislými stenami š.100 cm paženými príložným pažením v zmysle STN 73 30 50 „Zemné práce“. Výkopok sa bude ukladať vedľa ryhy a použije sa pre obsyp potrubia a spätný zásyp v zmysle prílohy – „Uloženie PVC potrubia v ryhe“. Potrubie sa bude  ukladať do pieskového lôžka hr.150 mm. Pred zásypom sa prevedú tlakové skúšky podľa STN 73 66 11. Na potrubie sa pripevní izolovaný vodič kvôli vyhľadávaniu a vytýčeniu potrub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</w:rPr>
      </w:pPr>
      <w:r>
        <w:rPr>
          <w:sz w:val="24"/>
        </w:rPr>
        <w:t xml:space="preserve">   </w:t>
      </w:r>
      <w:r>
        <w:rPr>
          <w:b/>
          <w:bCs/>
          <w:sz w:val="24"/>
          <w:u w:val="single"/>
        </w:rPr>
        <w:t>4.4. Križovanie  zásobného potrubia s vodným tokom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arkazkladnhotextu2"/>
        <w:rPr/>
      </w:pPr>
      <w:r>
        <w:rPr/>
        <w:t xml:space="preserve">        </w:t>
      </w:r>
      <w:r>
        <w:rPr/>
        <w:t>Trasa zásobného potrubia v km 0,554 – 0,582 križuje vodný tok Izra a jeho ľavostranný prítok. Spôsob križovania bol navrhovaný na základe geologického posudku, ktorý preukázal nevhodné podložie v lokalite vodného toku a preto bolo križovanie toku navrhované premostením s osadením potrubia na betónových pilieroch zapustených do podložia. Potrubie v mieste križovania je uložené v oceľovej chráničke D 324 x 8 mm a obalené izoláciou. Premostenie je riešené tak, aby objekt nezasahoval do prietočného profilu vodného toku. Pred križovaním je navrhovaná kalozvodná šachta AŠK 1 s odkalením do toku Izra, na druhom vyššom konci potrubia je navrhnutý samočinný vzdušník zn. HAWLE. Technické riešenie križovania je riešené na samostatnej výkresovej príloh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4.5. Objekty na trase potrubia.</w:t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67" w:hanging="0"/>
        <w:rPr/>
      </w:pPr>
      <w:r>
        <w:rPr/>
        <w:t xml:space="preserve">      </w:t>
      </w:r>
      <w:r>
        <w:rPr/>
        <w:t>Na trase zásobného potrubia sú z hľadiska spoľahlivej prevádzky navrhované dve kalozvodné šachty AŠK 1- 2 a jedna vzdušníková  šachta AŠV 1 o rozmeroch 200 x 200 cm, ktoré budú vyhotovené z prefabrikátov. Na konci zásobného potrubia je navrhovaná spoločná vodomerná šachta VŠ 1 o rozmeroch 180 x 240 cm, v ktorej sú zabezpečené merania pre obidva obce a redukcia tlaku pre obec Kazimí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chaľany - Aktualizácia 20.04.2023                                                              Ing. Juraj Bač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567" w:hanging="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01:00Z</dcterms:created>
  <dc:creator>Ing. Juraj Bačo</dc:creator>
  <dc:description/>
  <cp:keywords/>
  <dc:language>en-US</dc:language>
  <cp:lastModifiedBy>Juraj</cp:lastModifiedBy>
  <cp:lastPrinted>2001-04-21T21:51:00Z</cp:lastPrinted>
  <dcterms:modified xsi:type="dcterms:W3CDTF">2023-05-04T15:18:00Z</dcterms:modified>
  <cp:revision>23</cp:revision>
  <dc:subject/>
  <dc:title>Stavba :  Hriadky – vodovod</dc:title>
</cp:coreProperties>
</file>