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Vybavení MŠ Oblouková,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ÁNÍ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1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2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3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  <w:r>
        <w:br w:type="page"/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Vybavení MŠ Oblouková Šternber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5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ÁNÍ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1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2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podává nabídku na část 3 zakázky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ANO / 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2:00Z</dcterms:created>
  <dc:creator/>
  <dc:description/>
  <cp:keywords/>
  <dc:language>en-US</dc:language>
  <cp:lastModifiedBy/>
  <dcterms:modified xsi:type="dcterms:W3CDTF">2023-09-05T06:32:00Z</dcterms:modified>
  <cp:revision>1</cp:revision>
  <dc:subject/>
  <dc:title/>
</cp:coreProperties>
</file>