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opise predmetu zákazky časť 2 požaduje verejný obstarávateľ pre položku B "krčný lem ukončený v zadnej časti pevným suchým zipsom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Žiadam o akceptovanie ekvivalentného riešenia krčného lemu ukončeného v zadnej časti na úväzky. Máme za to, že ide o ekvivalentné riešenie nakoľko úväzky sú povolené pri plášti s gramážou 25g/m2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3 a po dôkladnom zvážení verejný obstarávateľ pristúpil k úprave technickej špecifikácie v rámci opisu predmetu zákazky pre časť č.2 položka B plášť ochranný nesterilný, a to nasledovne: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chranný nesteril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krčný lem ukončený v zadnej časti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 xml:space="preserve">krčný lem ukončený v zadnej časti </w:t>
            </w:r>
            <w:r>
              <w:rPr>
                <w:sz w:val="22"/>
                <w:szCs w:val="22"/>
                <w:highlight w:val="yellow"/>
              </w:rPr>
              <w:t>úväzkami alebo</w:t>
            </w:r>
            <w:r>
              <w:rPr>
                <w:sz w:val="22"/>
                <w:szCs w:val="22"/>
              </w:rPr>
              <w:t xml:space="preserve">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editovateľnej Prílohe č.1 rámcovej dohody pre časť č.2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zmeny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1242432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14T06:25:00Z</dcterms:modified>
  <cp:revision>76</cp:revision>
  <dc:subject/>
  <dc:title> </dc:title>
</cp:coreProperties>
</file>