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ZAJIŠTĚNÍ PROVOZU MĚSTSKÝCH VEŘEJNÝCH TOALE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bez DPH za 1 rok poskytování služe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 / rok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 xml:space="preserve">Výše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 / rok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 xml:space="preserve">Cena celkem vč.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 / ro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ZAJIŠTĚNÍ PROVOZU MĚSTSKÝCH VEŘEJNÝCH TOALET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všem účastníkům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bez DPH za 1 rok poskytování služe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 / rok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 xml:space="preserve">Výše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 / rok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 xml:space="preserve">Cena celkem vč.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 / ro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u w:val="single"/>
        </w:rPr>
      </w:pPr>
      <w:r>
        <w:rPr>
          <w:rFonts w:cs="Arial" w:ascii="Arial" w:hAnsi="Arial"/>
          <w:b/>
          <w:bCs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ci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19-11-13T14:12:00Z</dcterms:modified>
  <cp:revision>1</cp:revision>
  <dc:subject/>
  <dc:title/>
</cp:coreProperties>
</file>