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02/26121661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540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vební úprava stávajícího výtahu</w:t>
      </w:r>
    </w:p>
    <w:p>
      <w:pPr>
        <w:pStyle w:val="Normal"/>
        <w:ind w:left="3540" w:hanging="141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nohradská  1409/12, Praha 2</w:t>
      </w:r>
    </w:p>
    <w:p>
      <w:pPr>
        <w:pStyle w:val="Normal"/>
        <w:ind w:left="3540" w:hanging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CHNICKÁ ZPRÁVA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Projekt v rozsahu projektu pro provedení stavby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</wp:posOffset>
                </wp:positionH>
                <wp:positionV relativeFrom="paragraph">
                  <wp:posOffset>60960</wp:posOffset>
                </wp:positionV>
                <wp:extent cx="50825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4.8pt" to="435.8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znam přílo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  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   VÝŘEZ PŮDORYSU SUTERÉNU –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   VÝŘEZ PŮDORYSU PŘÍZEM 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   VÝŘEZ PŮDORYSU MEZI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5   VÝŘEZ PŮDORYSU 1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6   VÝŘEZ PŮDORYSU 2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7   VÝŘEZ PŮDORYSU 3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8   VÝŘEZ PŮDORYSU 4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9   VÝŘEZ PŮDORYSU 5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0 VÝŘEZ PŮDORYSU 6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1 VÝŘEZ PŮDORYSU 7.PATRA STÁVAJÍCÍ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2 ŘEZ A-A – STÁVAJÍCÍ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3 ŘEZ B-B – STÁVAJÍCÍ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4 VÝŘEZ PŮDORYSU SUTERÉNU POHLEDY –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5 VÝŘEZ PŮDORYSU PŘÍZEMÍ POHLEDY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6 VÝŘEZ PŮDORYSU MEZIPATRA POHLEDY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1.17 POHLED 3 NA TUBUS VÝTAHU STÁVAJÍCÍ STA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8 POHLED 4 NA TUBUS VÝTAHU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9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ÝŘEZ PŮDORYSU SUTERÉNU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0 VÝŘEZ PŮDORYSU PŘÍZEMÍ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1 VÝŘEZ PŮDORYSU MEZI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2 VÝŘEZ PŮDORYSU 1. 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3 VÝŘEZ PŮDORYSU 2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4 VÝŘEZ PŮDORYSU 3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5 VÝŘEZ PŮDORYSU 4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6 VÝŘEZ PŮDORYSU 5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6.1 VÝŘEZ PŮDORYSU 5.PATRA DOČASNÉ KONSTRUKC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7 VÝŘEZ PŮDORYSU 6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7.1  VÝŘEZ PŮDORYSU 6.PATRA DOČASNÉ KONSTRUKC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8 VÝŘEZ PŮDORYSU 7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9 POHLED NA STŘECHU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0 ŘEZ A-A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1 ŘEZ B-B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2 VÝŘEZ PŮDORYSU SUTERÉNU POHLEDY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3 VÝŘEZ PŮDORYSU PŘÍZEMÍ POHLEDY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4 VÝŘEZ PŮDORYSU MEZIPATRA POHLEDY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5 POHLED3 NA TUBUS VÝTAHU MEZI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6 POHLED 4 NA TUBUS VÝTAHU MEZIPATRA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7 VÝŘEZ PŮDORYSU 1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8 VÝŘEZ PŮDORYSU 2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9 VÝŘEZ PŮDORYSU 3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0 VÝŘEZ PŮDORYSU 4.PATRA POHLED – NOVÝ STAV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D.1.1.41 VÝŘEZ PŮDORYSU 5.PATRA POHLED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2 VÝŘEZ PŮDORYSU 6.PATRA POHLED – NOVÝ STAV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:</w:t>
        <w:tab/>
        <w:tab/>
        <w:tab/>
        <w:tab/>
        <w:t>02/ 2024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vod</w:t>
          </w:r>
          <w:r>
            <w:rPr>
              <w:lang w:val="en-US" w:eastAsia="en-US"/>
            </w:rPr>
            <w:tab/>
          </w:r>
          <w:hyperlink w:anchor="__RefHeading___Toc1588891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stavby a její účel</w:t>
            <w:tab/>
          </w:r>
          <w:hyperlink w:anchor="__RefHeading___Toc1588891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STAVEBNÍ ÚPRAVY</w:t>
            <w:tab/>
          </w:r>
          <w:hyperlink w:anchor="__RefHeading___Toc158889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 A DEMONTÁŽNÍ PRÁCE</w:t>
            <w:tab/>
          </w:r>
          <w:hyperlink w:anchor="__RefHeading___Toc1588891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SPORT DOTČENÝCH KONSTRUKCÍ</w:t>
            <w:tab/>
          </w:r>
          <w:hyperlink w:anchor="__RefHeading___Toc1588891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3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KONSTRUKCE</w:t>
            <w:tab/>
          </w:r>
          <w:hyperlink w:anchor="__RefHeading___Toc1588891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4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KONSTRUKCE</w:t>
            <w:tab/>
          </w:r>
          <w:hyperlink w:anchor="__RefHeading___Toc1588891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5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ČASNÉ KONSTRUKCE</w:t>
            <w:tab/>
          </w:r>
          <w:hyperlink w:anchor="__RefHeading___Toc1588891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RCHY</w:t>
            <w:tab/>
          </w:r>
          <w:hyperlink w:anchor="__RefHeading___Toc1588891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</w:t>
            <w:tab/>
          </w:r>
          <w:hyperlink w:anchor="__RefHeading___Toc158889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</w:t>
            <w:tab/>
          </w:r>
          <w:hyperlink w:anchor="__RefHeading___Toc1588891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CE VÝTAHU</w:t>
            <w:tab/>
          </w:r>
          <w:hyperlink w:anchor="__RefHeading___Toc1588891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INY</w:t>
            <w:tab/>
          </w:r>
          <w:hyperlink w:anchor="__RefHeading___Toc1588891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RTÁLY</w:t>
            <w:tab/>
          </w:r>
          <w:hyperlink w:anchor="__RefHeading___Toc1588891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EČNICKÉ KONSTRUKCE</w:t>
            <w:tab/>
          </w:r>
          <w:hyperlink w:anchor="__RefHeading___Toc1588891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OIZOLACE</w:t>
            <w:tab/>
          </w:r>
          <w:hyperlink w:anchor="__RefHeading___Toc1588891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ŽENÝRSKÉ SÍTĚ</w:t>
            <w:tab/>
          </w:r>
          <w:hyperlink w:anchor="__RefHeading___Toc1588891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1588891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.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PBŘS</w:t>
            <w:tab/>
          </w:r>
          <w:hyperlink w:anchor="__RefHeading___Toc158889176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709" w:hanging="0"/>
        <w:rPr>
          <w:rFonts w:ascii="Arial" w:hAnsi="Arial" w:cs="Arial"/>
          <w:smallCaps/>
          <w:sz w:val="16"/>
          <w:szCs w:val="22"/>
          <w:lang w:val="en-US" w:eastAsia="en-US"/>
        </w:rPr>
      </w:pPr>
      <w:r>
        <w:rPr>
          <w:rFonts w:cs="Arial" w:ascii="Arial" w:hAnsi="Arial"/>
          <w:smallCaps/>
          <w:sz w:val="16"/>
          <w:szCs w:val="22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708" w:hanging="708"/>
        <w:rPr>
          <w:rFonts w:ascii="Arial" w:hAnsi="Arial" w:cs="Arial"/>
        </w:rPr>
      </w:pPr>
      <w:bookmarkStart w:id="0" w:name="__RefHeading___Toc158889158"/>
      <w:bookmarkEnd w:id="0"/>
      <w:r>
        <w:rPr>
          <w:rFonts w:cs="Arial" w:ascii="Arial" w:hAnsi="Arial"/>
        </w:rPr>
        <w:t>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</w:rPr>
        <w:t>Stavební úprava stávajícího výtahu č.p. 1409 č. parc. 490, k.ú. Vinohrady, ul. Balbínova, Vinohradská  1409/12, Prah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Místo:</w:t>
        <w:tab/>
        <w:t>ČESKÝ ROZHLAS, Vinohradská 1409/15, Balbínova 1409/17, Vinohradská 1409/12 1, 1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Investor, stavebník:</w:t>
        <w:tab/>
        <w:tab/>
      </w:r>
      <w:r>
        <w:rPr>
          <w:rFonts w:cs="Arial" w:ascii="Arial" w:hAnsi="Arial"/>
          <w:b/>
        </w:rPr>
        <w:t>ČESKÝ ROZHLAS</w:t>
      </w:r>
      <w:r>
        <w:rPr>
          <w:rFonts w:cs="Arial" w:ascii="Arial" w:hAnsi="Arial"/>
        </w:rPr>
        <w:t>, Vinohradská 1409/15, Balbínova 1409/17, Vinohradská 1409/12 1, 1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Generální projektant:</w:t>
        <w:tab/>
        <w:t xml:space="preserve">Q-PROJEKT – Ing. Jaroslav Borovička Frýdlantská 1298/9,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raha 8 – Kobyl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2832" w:hanging="2832"/>
        <w:rPr>
          <w:rFonts w:ascii="Arial" w:hAnsi="Arial" w:eastAsia="Times New Roman" w:cs="Times New Roman"/>
          <w:color w:val="000000"/>
          <w:sz w:val="20"/>
          <w:szCs w:val="20"/>
          <w:lang w:val="cs-CZ" w:eastAsia="cs-CZ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>Zasilatelská adresa:</w:t>
      </w:r>
      <w:r>
        <w:rPr>
          <w:rFonts w:cs="Arial" w:ascii="Arial" w:hAnsi="Arial"/>
        </w:rPr>
        <w:tab/>
      </w: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Q-PROJEKT Bohuslava ze Švamberka 8/1229, 140 00, Praha 4 </w:t>
      </w:r>
    </w:p>
    <w:p>
      <w:pPr>
        <w:pStyle w:val="Default"/>
        <w:ind w:left="2832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tel: 261 216 619,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ab/>
        <w:tab/>
        <w:t>Ing. Jan Macek tel: 608 974 8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>projekt pro provedení stavb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stupní podklady: </w:t>
        <w:tab/>
        <w:tab/>
        <w:t>projekt ke stavebnímu povolení a dobová dokumentace</w:t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1" w:name="__RefHeading___Toc158889159"/>
      <w:bookmarkEnd w:id="1"/>
      <w:r>
        <w:rPr/>
        <w:t>Charakteristika stavby a její účel</w:t>
      </w:r>
    </w:p>
    <w:p>
      <w:pPr>
        <w:pStyle w:val="Normal"/>
        <w:rPr/>
      </w:pPr>
      <w:r>
        <w:rPr>
          <w:rFonts w:cs="Arial" w:ascii="Arial" w:hAnsi="Arial"/>
        </w:rPr>
        <w:t>Jedná se o rohovou stavbu v ulicích Vinohradská a Balbínova. Je postavena ve  funkcionalistickém stylu z třicátých let minulého století dle návrhu Bohumila Slámy. Objekt má osm nadzemních podlaží (sedm pater), a dvě podzemní podlaží. Objekt tvoří mírně nepravidelný čtverec o stranách cca 60m. Budova pojme celkem cca 1000 pracovní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vnitřních prostorách jsou vestavěna studia. Budova Českého rozhlasu byla původně postavena pro Ředitelství pošt a telegrafů a pro Československý rozhlas. Ten tu svou činnost zahájil 10.prosince 1933. Jako celek pak budova přešla do majetku Československého rozhlasu kolem roku 1935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ční systém budovy je nosný ocelový skelet vyrobený ve Vítkovicích s cihlami obezděnými pilíři. Stropy jsou neseny ocelovými nosníky, na kterých jsou žebrové železobetonové desky a keramické tvarovky. Obvodové stěny a příčky jsou zděné. Dům je od roku 1958 památkově chráněn. 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stávající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výtah byl v budově instalován v roce 2009 má tři stanice vedoucí ze suterénu přes přízemí a konečná stanice je v mezipatř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technická data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 xml:space="preserve">        nosnost 630 kg/8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8,1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typ pohonu lanový trak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výtahový stroj bezpřevod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růjezdný profil 1810/190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rozměr klece 1100/1400/2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achta je tvořena skleněným opláštěním zavěšeným na nosné konstrukci tvořené ocelovými uzavřenými prof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portály jsou tvořeny z nerezového ple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sadní důvody re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stit v dané části budovy vertikální komunikaci přes všechny podlaží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nové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technická data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 xml:space="preserve">        nosnost 675 kg/9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33,7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typ pohonu lanový trak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výtahový stroj bezpřevodový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průjezdný profil 1700/181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klec bude umožňovat výstup do dvou na sebe kolmých směrů</w:t>
      </w:r>
    </w:p>
    <w:p>
      <w:pPr>
        <w:pStyle w:val="Normal"/>
        <w:rPr>
          <w:rFonts w:ascii="Arial" w:hAnsi="Arial" w:cs="Arial"/>
        </w:rPr>
      </w:pPr>
      <w:r>
        <w:rPr>
          <w:b/>
        </w:rPr>
        <w:tab/>
        <w:tab/>
        <w:tab/>
        <w:t xml:space="preserve">        </w:t>
      </w:r>
      <w:r>
        <w:rPr>
          <w:rFonts w:cs="Arial" w:ascii="Arial" w:hAnsi="Arial"/>
        </w:rPr>
        <w:t>rozměr klece1250/1400/2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Helvetica" w:cs="Helvetica"/>
          <w:b/>
        </w:rPr>
        <w:t xml:space="preserve"> </w:t>
      </w:r>
      <w:r>
        <w:rPr>
          <w:rFonts w:cs="Arial" w:ascii="Arial" w:hAnsi="Arial"/>
        </w:rPr>
        <w:t>Nová šachta bude tvořena stávajícími skleněným opláštěním zavěšeným na nové nosné konstrukci tvořené ocelovými profily ve třech podlažích (suterén, 1. Patro a mezipatro). V ostatních nově vzniklých nástupištích bude šachta opláštěna deskovým materiálem s vloženou zvukovou izolací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>Vstupní portály budou tvořeny z nového nerezového plechu ve stejných dimenzích jako stávající. Požadavek ze strany investora je ovládání a zpřístupnění výtahu pomocí čtecích karet, což znamená, že všechny vstupy do výtahu a kabina výtahu budou vybaveny čtečkami karet , ve výtahové kabině a před každým vstupem bude instalována kamera. Jejichž datový výstup bude sveden do rozvaděče v suterénu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>Tato úprava má za následek dispoziční změny v 1. patře vznikne ,,elková“ kancelář s dvěma pracovišti, ve 2. patře dtto, ve 3. patře dojde k výměně pokladny za kancelář počet pracovních míst bude 5., ve 4. patře vznikne dtto co v 1-2 patře, v 5.a 6. patře vznikne opět ,,elková“ kancelář vždy po jednom pracovním místě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16" w:hanging="708"/>
        <w:rPr/>
      </w:pPr>
      <w:bookmarkStart w:id="2" w:name="__RefHeading___Toc158889160"/>
      <w:bookmarkEnd w:id="2"/>
      <w:r>
        <w:rPr/>
        <w:t>POPIS STAVEBNÍ ÚPRAVY</w:t>
      </w:r>
    </w:p>
    <w:p>
      <w:pPr>
        <w:pStyle w:val="Heading3"/>
        <w:rPr/>
      </w:pPr>
      <w:bookmarkStart w:id="3" w:name="__RefHeading___Toc158889161"/>
      <w:bookmarkEnd w:id="3"/>
      <w:r>
        <w:rPr/>
        <w:t>BOURACÍ A DEMONTÁŽNÍ PRÁCE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Investor zajistí vyklizení daných prostor od nábytku a jeho vybavení. Před vlastními bouracími pracemi bude probíhat zajištění výtahové šachty proti pádu (zařízení staveniště) a souběžně s touto činností pasport dotčených prostor. Následně budou demontovány veškerá strojní zařízení výtahu, kabina, dočasně prosklené opláštění včetně nerezových portálů z výtahové šachty bude vše odstraněno včetně nosného ocelového příhradového tubusu atd. Budou vybourány (vyřezány) stropní desky v podlažích 1-6.patro a strop nad 6.patrem včetně střešního pláště. Dále bude třeba vybourat dělící příčky v jednotlivých podlažích. Bude třeba přeložit sítě (strukturovanou kabeláž, EPS EZS). Bude odstraněno stávající marmoleum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V 5 a 6 patře je použita jiná nosná konstrukce než v ostatních podlažích. Z vizuálního průzkumu a dobové dokumentace vyplývá, že nosný prvek stropů vede v blízkosti budoucí šachty cca 50 mm. To znamená, že se v projektu počítá s variantou zásahu do tohoto nosného prvku, což má za následek vybourání celého jednoho pole. Více viz výkresy bouracích prácí a samostatná složka stavebně konstrukční řešení stavby. V případě, že se toto nepotvrdí je ve složce statiky počítáno s variantou bez posunu tohoto prvku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4" w:name="__RefHeading___Toc158889162"/>
      <w:bookmarkEnd w:id="4"/>
      <w:r>
        <w:rPr/>
        <w:t>PASPORT DOTČENÝCH KONSTRUKCÍ</w:t>
      </w:r>
    </w:p>
    <w:p>
      <w:pPr>
        <w:pStyle w:val="Normal"/>
        <w:rPr/>
      </w:pPr>
      <w:r>
        <w:rPr/>
        <w:t>Jedná se především o kamenný obklad schodiště z podlaží 1PP-mezanin a prosklenou stěnu stávajícího výtahu. Všechny prosklené desky budou před demontáží přesně identifikovány, tak aby se po realizaci výtahu osadily do stejných pozic. Jedná se hlavně o kotvící body jednotlivých desek. Budou uskladněny v rámci objektu v nezastřešeném dvoře, kde nad nimi bude muset být vytvořena ochranná konstrukce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" w:name="__RefHeading___Toc158889163"/>
      <w:r>
        <w:rPr/>
        <w:t>VODOROVNÉ KONSTRUKCE</w:t>
      </w:r>
      <w:bookmarkEnd w:id="5"/>
      <w:r>
        <w:rPr/>
        <w:t xml:space="preserve"> 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Před vybouráním prostupů v podlaze v jednotlivých dotčených prostor bude třeba provést statické zajištění. Nad dojezdem výtahu bude vytvořeno nové střešní souvrství s provětrávacím otvorem. V místech okolo nových šachet budou vytvořeny nové stropní konstrukce více viz výkres D. 1. 1. 31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Heading3"/>
        <w:rPr/>
      </w:pPr>
      <w:bookmarkStart w:id="6" w:name="__RefHeading___Toc158889164"/>
      <w:bookmarkEnd w:id="6"/>
      <w:r>
        <w:rPr/>
        <w:t>SVISLÉ KONSTRUKCE</w:t>
      </w:r>
    </w:p>
    <w:p>
      <w:pPr>
        <w:pStyle w:val="Normal"/>
        <w:rPr/>
      </w:pPr>
      <w:r>
        <w:rPr>
          <w:rFonts w:eastAsia="Helvetica" w:cs="Helvetica"/>
        </w:rPr>
        <w:t xml:space="preserve">    </w:t>
      </w:r>
      <w:r>
        <w:rPr>
          <w:rFonts w:cs="Arial" w:ascii="Arial" w:hAnsi="Arial"/>
        </w:rPr>
        <w:t xml:space="preserve">Do šachty bude smontována nová nosná příhradová konstrukce z ocelových profilů, navržená na rozměry a zatížení nového výtahu. Tato konstrukce bude osazena na stávající zákl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nové trase bude šachta opláštěna deskovým materiálem s vloženou zvukovou izolací v celkové  tloušťce 200 mm. Nové dělící konstrukce budou z deskového materiálu SDK 12,5 mm s vloženou zvukovou izolací 50 mm, doplňující části stávajících příček budou ze stejného materiálu jako příčky (plné cihly nebo cihly z plynosilikátu). Vyřezané stropní konstrukce svislé části budou opláštěny cetris des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" w:name="__RefHeading___Toc158889165"/>
      <w:bookmarkEnd w:id="7"/>
      <w:r>
        <w:rPr/>
        <w:t>DOČASNÉ KONSTRUK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řed bouracími pracemi v 5-6 patře bude třeba vytvořit propojovací dočasný koridor (na cca 30dnů), který zajistí komunikaci ze zadních kanceláří s veřejným schodištěm. Tento koridor povede přes stávající kanceláře. Jedná se v každém podlaží o cca 20 zaměstnanců. Toto opatření se dělá z důvodů vybourání stropních konstrukcí a jejího nového provedení. Ty to konstrukce vedou přes veřejnou chodbu. Jako oddělující konstrukce bude použit sádrokarton tl. desek 12,5 mm se zvukovou izolací v tloušťce 50 mm v celkové tloušťce 100 mm. Z daných koridorů budou vstupy přes provizorní uzamykatelné dveře do zmenšených stávajících kanceláří. Tato konstrukce bude u podlahy citlivě položena přes netkanou geotextilii, tak aby nedošlo k poškození stávajícího marmolea. U stropu bude nakotvena. Po odstranění provizorních konstrukcí budou dotčené kanceláře uvedeny do původního stavu.</w:t>
      </w:r>
    </w:p>
    <w:p>
      <w:pPr>
        <w:pStyle w:val="Heading2"/>
        <w:ind w:left="1416" w:hanging="708"/>
        <w:rPr/>
      </w:pPr>
      <w:bookmarkStart w:id="8" w:name="__RefHeading___Toc158889166"/>
      <w:bookmarkEnd w:id="8"/>
      <w:r>
        <w:rPr/>
        <w:t>POVRCHY</w:t>
      </w:r>
    </w:p>
    <w:p>
      <w:pPr>
        <w:pStyle w:val="Heading3"/>
        <w:rPr/>
      </w:pPr>
      <w:bookmarkStart w:id="9" w:name="__RefHeading___Toc158889167"/>
      <w:bookmarkEnd w:id="9"/>
      <w:r>
        <w:rPr/>
        <w:t>INTERI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demontované prosklené opláštění bude ve stejných pozicích osazeno na novou ocelovou konstrukci, na které budou v podlažích původního výtahu, osazeny cetris desky 2x16 mm (suterén) a 2x14 (přízemí a mezipatro). Omítka na doplňujících přizdívkách bude jako stávající (převzato z původní dokumentace) dvouvrstvá ušlechtilá omítka a sádrový broušený štuk + sjednocující nátěr ve dvou vrstvách v odstínu bílém. Pro nové rozvody slaboproudu (EPS) budou provedeny sádrokartonové podhledy. Na deskový materiál bude nanesen sjednocující nátěr ve dvou vrstvách. 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>Zásadní rozhodnutí o nově použitých materiálech, barevnosti, profilaci či osvětlení bude vždy konzultováno se zástupci MHMP-OPP, NPÚ a ČR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Heading3"/>
        <w:rPr/>
      </w:pPr>
      <w:bookmarkStart w:id="10" w:name="__RefHeading___Toc158889168"/>
      <w:bookmarkEnd w:id="10"/>
      <w:r>
        <w:rPr/>
        <w:t>EXTERI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střešní plášť bude ve stejném materiálovém provedení jako stávající měď. Nově vzniklá zvýšená střešní plocha nad dojezdem ani odvětrávací komínek šachty výtahu nepřesáhne svojí výškou atiku příslušné střechy z důvodu, aby nedošlo k narušení střešní krajiny. Šachta bude odvětrána přes ventilační komínek vyvedený nad střešní rovinu skrz mřížku o rozměrech  200/250 mm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Zásadní rozhodnutí o nově použitých materiálech, barevnosti, profilaci či osvětlení bude vždy konzultováno se zástupci MHMP-OPP, NPÚ a ČR.</w:t>
      </w:r>
    </w:p>
    <w:p>
      <w:pPr>
        <w:pStyle w:val="Heading2"/>
        <w:ind w:left="1416" w:hanging="708"/>
        <w:rPr/>
      </w:pPr>
      <w:bookmarkStart w:id="11" w:name="__RefHeading___Toc158889169"/>
      <w:bookmarkEnd w:id="11"/>
      <w:r>
        <w:rPr/>
        <w:t>KONSTRUKCE VÝTAHU</w:t>
      </w:r>
    </w:p>
    <w:p>
      <w:pPr>
        <w:pStyle w:val="Heading3"/>
        <w:rPr/>
      </w:pPr>
      <w:bookmarkStart w:id="12" w:name="__RefHeading___Toc158889170"/>
      <w:bookmarkEnd w:id="12"/>
      <w:r>
        <w:rPr/>
        <w:t>KABIN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 kabiny bude 1250x1400x2100 mm povrch podlahy kabiny bude nový zátěžový na bázi pryže v barvě šedočerný s příčnými drážkami. Povrch stěn bude nerez, na jedné stěně bude zrcadlo. Osvětlení bude ledkové.</w:t>
      </w:r>
    </w:p>
    <w:p>
      <w:pPr>
        <w:pStyle w:val="Heading3"/>
        <w:rPr/>
      </w:pPr>
      <w:bookmarkStart w:id="13" w:name="__RefHeading___Toc158889171"/>
      <w:bookmarkEnd w:id="13"/>
      <w:r>
        <w:rPr/>
        <w:t>PORTÁLY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Portály budou z nerezu, posuvné šachtové dveře budou v podlažích přízemí a mezipatro celoprosklené v barevném odstínu jako opláštění šachty v ostatních podlažích budou nerezové. U podlahy budou použity nerezové rohové přechodové lišty 100/1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14" w:name="__RefHeading___Toc158889172"/>
      <w:bookmarkEnd w:id="14"/>
      <w:r>
        <w:rPr/>
        <w:t>ZÁMEČNICKÉ KONSTRUKCE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Samonosný ocelový příhradový tubus bude svařovaný na místě a následně natřen viz.oddíl 1.8 PBŘS.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V každém podlaží bude nosný tubus kotven přes kluznou plochu (silent blok), tak aby se zamezilo přenosu vibrací do objektu. Více viz statická část.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</w:r>
    </w:p>
    <w:p>
      <w:pPr>
        <w:pStyle w:val="Heading2"/>
        <w:ind w:left="1416" w:hanging="708"/>
        <w:rPr/>
      </w:pPr>
      <w:bookmarkStart w:id="15" w:name="__RefHeading___Toc158889173"/>
      <w:bookmarkEnd w:id="15"/>
      <w:r>
        <w:rPr/>
        <w:t>HYDROIZOLACE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V nejnižším místě šachty v 1. PP bude podlaha a stěny do výšky 300 mm opatřeny stěrkou proti oleji na bázi polymerního pojiva a cementu, tak aby nedocházelo k průsakům případných úkapů do podloží. Nebo bude vložena plechová vana z žárově zinkovaného ple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16" w:name="__RefHeading___Toc158889174"/>
      <w:bookmarkEnd w:id="16"/>
      <w:r>
        <w:rPr/>
        <w:t>INŽENÝRSKÉ SÍTĚ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Bude se jednat pouze o úpravu silnoproudých a slaboproudých rozvodů (případně umístění jejich koncových prvků do nových pozic), které vznikly kolizí nově instalovaného výtahu. Bude třeba podchytit v 5-6 patře fan coily před bouracími pracemi (vybourání stropů).</w:t>
      </w:r>
    </w:p>
    <w:p>
      <w:pPr>
        <w:pStyle w:val="Heading3"/>
        <w:rPr/>
      </w:pPr>
      <w:bookmarkStart w:id="17" w:name="__RefHeading___Toc158889175"/>
      <w:bookmarkEnd w:id="17"/>
      <w:r>
        <w:rPr/>
        <w:t>ELEKTRO</w:t>
      </w:r>
    </w:p>
    <w:p>
      <w:pPr>
        <w:pStyle w:val="Heading4"/>
        <w:ind w:left="1418" w:hanging="709"/>
        <w:rPr/>
      </w:pPr>
      <w:r>
        <w:rPr/>
        <w:t>OSVĚTLENÍ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Stávající osvětlení bude upraveno viz.výkresová část projektu, tak aby byla dodržena norma. Kde hodnoty umělého osvětlení pro kanceláře budou 500 luxů a pro umělé osvětlení chodeb 200 luxů. Tyto hodnoty budou doloženy odborným měřením při kolaudaci.</w:t>
      </w:r>
    </w:p>
    <w:p>
      <w:pPr>
        <w:pStyle w:val="Heading4"/>
        <w:ind w:left="1418" w:hanging="709"/>
        <w:rPr/>
      </w:pPr>
      <w:r>
        <w:rPr/>
        <w:t>SILNOPROUDÉ ROZVODY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rFonts w:cs="Arial"/>
        </w:rPr>
      </w:pPr>
      <w:r>
        <w:rPr/>
        <w:t>Dojde k napojení nového výtahu z hlediska elektrické energie do stávajícího elektrického rozvaděče umístěného v suterénu vedle vstupního portálu do výtahu. Elektrický přívod je z kapacitního hlediska pro nový stavební záměr dostatečný.</w:t>
      </w:r>
      <w:r>
        <w:rPr>
          <w:color w:val="FF0000"/>
        </w:rPr>
        <w:t xml:space="preserve"> </w:t>
      </w:r>
      <w:r>
        <w:rPr/>
        <w:t>Stávající silnoproudé rozvody v objektu budou dotčeny pouze přemístěním stávajících osvětlovacích těles do nových pozic a doplněny v předsíňkách před vstupem do výtahu pohybovým čidlem.</w:t>
      </w:r>
    </w:p>
    <w:p>
      <w:pPr>
        <w:pStyle w:val="Heading4"/>
        <w:ind w:left="1418" w:hanging="709"/>
        <w:rPr/>
      </w:pPr>
      <w:r>
        <w:rPr/>
        <w:t>SLABOPROUDÉ ROZVODY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Součástí PD jsou samostatné dvě složky slaboproudu. Jedná se o složku EPS a CCTV (KAMERY). Dále se stavební úprava dotkne strukturované kabeláže v 6. patře, kde bude třeba rozvody vedené v chráničce v podlaze citlivě vybourat a vést v nové trase v sádrokartonovém podstropním kaslíku. V 5 a 6 patře bude třeba přemístit EZS rozvody. Dále bude třeba v těchto podlažích na chodbách dočasně demontovat prosklené podhledy a podvěsit a ochránit rozvody nad nimi vedenými. Veškeré slaboproudé rozvody procházející výtahovou šachtou budou mít protipožární ucpávky s příslušnou požární odolností.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5103" w:hanging="707"/>
        <w:rPr/>
      </w:pPr>
      <w:bookmarkStart w:id="18" w:name="__RefHeading___Toc158889176"/>
      <w:bookmarkEnd w:id="18"/>
      <w:r>
        <w:rPr/>
        <w:t>PBŘS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Upravená výtahová šachta bude tvořit samostatný požární úsek. V podlažích 1. PP bude požární odolnost EI-60 DP1, což zjistí cetris desky 2x16 mm, přízemí a mezipatro bude požární odolnost EI – 45 DP1, což zjistí cetris desky 2x14 mm. Ve všech ostatních podlaží kromě posledního bude požární odolnost EI – 45 DP1, kterou zajistí stěny tvořené sádrokartonovou konstrukcí s vloženou minerální zvukovou izolací. V posledním podlaží bude požární odolnost EI – 30 DP1. Šachtové dveře budou mít ve všech podlažích požární odolnost EW – 30 DP1. V posledním podlaží (6.NP) bude osazen v nice vedle vstupu do výtahu přenosný hasicí přístroj (PHP) CO2 s požární schopností 55B. Nová nosná kovová konstrukce bude natřena nebo nastříkána protipožárním nástřikem zajišťující požární odolnost EI-60 DP1 V 1. PP a v ostatních podlažích EI- 45 DP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 dne 02. 2024 vypracoval Q PROJEKT, Ing. Jan Macek a kolekt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tavební úprava stávajícího výtahu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entury Gothic" w:ascii="Century Gothic" w:hAnsi="Century Gothic"/>
        <w:b/>
        <w:lang w:val="en-US" w:eastAsia="en-US"/>
      </w:rPr>
      <w:t>Vinohradská 1409/12, Praha 2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5103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55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26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4:00Z</dcterms:created>
  <dc:creator>..</dc:creator>
  <dc:description/>
  <cp:keywords/>
  <dc:language>en-US</dc:language>
  <cp:lastModifiedBy>Máca</cp:lastModifiedBy>
  <cp:lastPrinted>2024-02-15T11:38:00Z</cp:lastPrinted>
  <dcterms:modified xsi:type="dcterms:W3CDTF">2024-02-15T10:42:00Z</dcterms:modified>
  <cp:revision>162</cp:revision>
  <dc:subject/>
  <dc:title>SEZNAM PODKLADŮ OD INVESTORA PRO PROJEKTANTA</dc:title>
</cp:coreProperties>
</file>