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firstLine="36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Košele a blúzky pre príslušníkov HaZZ (ID zákazk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57400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metom zákazky je obstaranie košieľ a blúzok pre príslušníkov Hasičského a záchranného zboru, ktoré sú výstrojnou súčasťou služobnej rovnošaty vzor 2, v ktorom vykonáva príslušník štátnu službu podľa Nariadenia ministra vnútra Slovenskej republiky o rovnošate príslušníka Hasičského a záchranného zboru č. 54/2022</w:t>
      </w:r>
      <w:r>
        <w:rPr>
          <w:rFonts w:cs="Arial Narrow" w:ascii="Arial Narrow" w:hAnsi="Arial Narrow"/>
          <w:bCs/>
          <w:sz w:val="22"/>
          <w:szCs w:val="22"/>
        </w:rPr>
        <w:t xml:space="preserve"> a súvisiacich služieb definovaných v bode 3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332000-5</w:t>
        <w:tab/>
        <w:t>Košele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60000000-8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čnú dobu garantovanú výrobcom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sa v súťažných podkladoch uvádzajú údaje alebo odkazy na konkrétneho výrobcu, výrobný postup, značku, obchodný názov, patent alebo typ, umožňuje sa uchádzačom predloženie ponuky s ekvivalentným riešením s porovnateľnými, respektíve vyššími technickými parametrami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e rozdelená na dve časti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107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časť 1: do </w:t>
      </w:r>
      <w:r>
        <w:rPr>
          <w:rFonts w:cs="Arial Narrow" w:ascii="Arial Narrow" w:hAnsi="Arial Narrow"/>
          <w:sz w:val="22"/>
          <w:szCs w:val="22"/>
          <w:lang w:val="sk-SK"/>
        </w:rPr>
        <w:t>3 mesiacov</w:t>
      </w:r>
      <w:r>
        <w:rPr>
          <w:rFonts w:cs="Arial Narrow" w:ascii="Arial Narrow" w:hAnsi="Arial Narrow"/>
          <w:sz w:val="22"/>
          <w:szCs w:val="22"/>
        </w:rPr>
        <w:t xml:space="preserve"> od nadobudnutia účinnosti Kúpnej zmluvy (50% dodávky z každej položky)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before="0" w:after="120"/>
        <w:ind w:left="107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asť 2: do </w:t>
      </w:r>
      <w:r>
        <w:rPr>
          <w:rFonts w:cs="Arial Narrow" w:ascii="Arial Narrow" w:hAnsi="Arial Narrow"/>
          <w:sz w:val="22"/>
          <w:szCs w:val="22"/>
          <w:lang w:val="sk-SK"/>
        </w:rPr>
        <w:t>6 mesiacov</w:t>
      </w:r>
      <w:r>
        <w:rPr>
          <w:rFonts w:cs="Arial Narrow" w:ascii="Arial Narrow" w:hAnsi="Arial Narrow"/>
          <w:sz w:val="22"/>
          <w:szCs w:val="22"/>
        </w:rPr>
        <w:t xml:space="preserve"> od nadobudnutia účinnosti Kúpnej zmluvy (50% dodávky z každej položky)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12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dávajúci po dohode s kupujúcim môže dodať tovar aj po častiach s tým, že za riadne dodaný tovar môže vystaviť čiastkovú faktúru a kupujúci, pokiaľ budú splnené všetky podmienky, uhradí túto čiastkovú faktúru v súlade s podmienkami zmluv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12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odávka sa musí fyzicky prebrať v čase od 08:00 hod. do 15:00 hod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Ústredný sklad MV SR, Príboj 560, 976 13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chnická  špecifikácia predmetu zákazk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á minimálna technická špecifikácia, parametre a funkcionality</w:t>
      </w:r>
    </w:p>
    <w:p>
      <w:pPr>
        <w:pStyle w:val="Normal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Arial Narrow" w:hAnsi="Arial Narrow"/>
          <w:b/>
          <w:bCs/>
          <w:color w:val="000000"/>
          <w:sz w:val="22"/>
        </w:rPr>
        <w:t xml:space="preserve">* </w:t>
      </w:r>
      <w:r>
        <w:rPr>
          <w:rFonts w:cs="Calibri" w:ascii="Arial Narrow" w:hAnsi="Arial Narrow"/>
          <w:bCs/>
          <w:color w:val="000000"/>
        </w:rPr>
        <w:t>Uchádzač doplní len prázdne biele poli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6009"/>
        <w:gridCol w:w="6379"/>
      </w:tblGrid>
      <w:tr>
        <w:trPr>
          <w:trHeight w:val="176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ložka č. 1 – Pánska košeľa bledomodrá krátky rukáv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nožstvo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2 40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s</w:t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rátky opis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šele pre príslušníkov Hasičského a záchranného zboru, s krátkym rukávom sú ukončené odžehlenou manžetou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: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ledomodrá - farebnom odtieni PANTONE 15-3920 TPX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dný diel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lpredky sú riešené so zapínaním po celej dĺžke. Na polpredkoch sú našité vrecká a príklopky.  Zadný diel má po bokoch 2 záhyby, je všitý do dvojitého sedl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Ľavý polpredok má odšitú légu v šírke 3,2 cm, štep 0,5 cm po oboch stranách légy, na lége je vyšitých 6 dierok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vý polpredok je zažehlený 1 + 2 cm, 0,1 cm v podohnutí preštepovaný, má našitých 6 gombíkov. Polpredky sú všité do dvojitého sedla, z rubnej strany šev zošitia vo vnútri, z lícnej strany sedlo preštepované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1 cm v kraj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oboch polpredkoch sú naštepované nakladané vrecká.  Horný kraj je obrúbený na šírku 2 cm, dolný kraj má ostré hrany zrezané na bokoch na cca 2,5 cm, vrecko je naštepované 0,1 cm v kraji, cez horný kraj vrecka do trojuholníka / štvoruholníka. . Príklopky nad vreckami sú výšky 6 cm, vystužené,  zrezané  na bokoch na cca 2,5 cm, preštepované po obvode na 1 mm, naštepovanie na diel na šírku 0,5 cm , vyšitá 1 dierka.  Zapína sa na vrecko 1 gombíkom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dný diel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dný diel je všitý do dvojitého sedla s dvomi postrannými záhybmi. Sedlo je preštepované na šírku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očné švy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spodnej časti bočných švov má blúzka rázporky výšky cca 10 cm oštepované po obvod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ca 0,5-0,7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olier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olier je dvojdielny, vystužený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 preštepovaný v šírke 0,5 cm, pri štepovaní sú do špicov goliera vložené kostic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jačik v mieste prepínania má okrúhly tvar, v golieri je 1 dierka a 1 gombík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kávy krátke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ú hlavicové, jednodielne, dolná záložka je zažehlená a odšitá na šírku 3 cm na manžetu, preštepovanie v šírke 0,5 cm (clato záložka)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ľavom rukáve košeli je našitý rukávový znak Hasičského a záchranného zboru umiestnený cca 12 cm od vrcholu hlavice rukáv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plecníky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mieste plecného šva sú všité do prieramkov náplecníky šírky cca 4,5 cm, dĺžky cca 13 cm, sú vystužené, ukončené do špičky,  preštepované v kraji na šírku 0,5 cm. Je na nich vyšitá 1 dierka, pripínajú sa na košeľu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gombíkom. Na tieto náplecníky sa nasúvajú pri košeli  s krátkym rukávom vystužené náplecníky šírky 5,5 cm, tmavomodrej farby, farebný odtieň PANTONE  19-4028 TPX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jmenšia dĺžka náplecníkov je pre príslušníka 13 cm. Na košeľu sa pripínajú napichovacím gombíkom 1,5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lný kraj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 podohnutý a oštepovaný na šírku cca 0,5 cm  - 0,7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vy košele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ecné švy sú zhotovené vsadeným švom, sedlo preštepované  na 0,5 cm, plecný šev na 0,1 cm. Všitie rukávov do prieramku je riešené preplátovaným švom so štepom  šírky 0,8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ntážne švy (bočné švy trupu a rukávov) sú zhotovované preplátovaným švom dvojihlovým strojom šírky 0,5 cm. Ostatné operácie sú na jednoihlovom stroji dvojnitným viazaným stehom. Počet stehov do 1 cm – 5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erky a gombíky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erky sú zhotovované na dierkovacom stroji, na ľavom prednom diely sú zvisle, v strede légy. Prvá dierka je umiestnená 6 cm od goliera, ďalšie sú od seba vzdialené 9 cm. Dierky na náplecníkoch, manžetách a príklopkách sú vo vzdialenosti 1 cm od kraja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ombíky sú  4-dierkové prišité so zaisteným steho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načenie výrobkov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Každý výrobok je označený etiketou, ktorá je všitá v ľavom bočnom šve.: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názov výrobc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veľkosť výrobk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- zloženie materiálu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rok výroby,</w:t>
            </w:r>
          </w:p>
          <w:p>
            <w:pPr>
              <w:pStyle w:val="Normal"/>
              <w:jc w:val="both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symboly na ošetrovanie spĺňajúce kritéria STN EN ISO 375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lenie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V každom výrobku je vložený návod na údržbu a popis funkčnosti výrobkov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yobrazenie rukávového znaku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Helvetica"/>
                <w:color w:val="333333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Výška znaku 5,8 cm, šírka znaku 5,8 cm v najširšom mieste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  <w:highlight w:val="yellow"/>
              </w:rPr>
            </w:pPr>
            <w:r>
              <w:rPr>
                <w:color w:val="0070C0"/>
                <w:lang w:val="en-US" w:eastAsia="en-US"/>
              </w:rPr>
              <w:drawing>
                <wp:inline distT="0" distB="0" distL="0" distR="0">
                  <wp:extent cx="1936750" cy="1902460"/>
                  <wp:effectExtent l="0" t="0" r="0" b="0"/>
                  <wp:docPr id="1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6009"/>
        <w:gridCol w:w="6379"/>
      </w:tblGrid>
      <w:tr>
        <w:trPr>
          <w:trHeight w:val="1767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 č. 2 – Dámska blúzka bledomodrá krátky rukáv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Množstvo </w:t>
            </w:r>
          </w:p>
        </w:tc>
        <w:tc>
          <w:tcPr>
            <w:tcW w:w="1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40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s</w:t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rátky opis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úzky pre príslušníčky Hasičského a záchranného zboru, s krátkym rukávom sú ukončené odžehlenou manžetou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Účel použitia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úzka je koncipovaná tak, aby sa mohla používať aj na vrch odevu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: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ledomodrá - farebnom odtieni PANTONE 15-3920 TPX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dný diel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sa zapínajú po celej dĺžke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sú všité do dvojitého sedla, z rubnej strany šev zošitia vo vnútri, z lícnej strany sedlo preštepované 1 mm v kraji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varovanie je dosiahnuté prsnými / pásovými odševkam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avý polpredok má odšitú légu v šírke 3,2 cm, štep 0,5 cm po oboch stranách légy, na lége je vyšitých 6 dierok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Ľavý polpredok je zažehlený 1 + 2 cm, 0,1 cm v podohnutí preštepovaný, má našitých 6 gombíkov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dný diel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ný diel je všitý do dvojitého sedla s pozdĺžnym členiacimi švami od prieramku po dolný kraj na zabezpečenie tvarovania. Sedlo je preštepované na šírku 0,5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spodnej časti bočných švov má blúzka rázporky výšky cca 10 cm oštepované po obvod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ca 0,5-0,7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očné švy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spodnej časti bočných švov má blúzka rázporky výšky cca 10 cm oštepované po obvod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ca 0,5-0,7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olier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vojdielny, vystužený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eštepovaný v šírke 0,5 cm, pri štepovaní sú do špicov goliera vložené kostice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jačik v mieste prepínania má okrúhly tvar, v golieri je 1 dierka a 1 gombík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kávy krátke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ú hlavicové, jednodielne, dolná záložka je zažehlená a odšitá na šírku 3 cm na manžetu, preštepovanie v šírke 0,5 cm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ľavom rukáve je našitý rukávový znak Hasičského a záchranného zboru  umiestnený cca 12 cm od vrcholu hlavice rukáva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átky rukáv modrej blúzky má dĺžku 28 cm a je ukončený ozdobnou lištou o šírke 3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plecníky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mieste plecného šva sú všité do prieramkov náplecníky šírky cca 4,5 cm, dĺžky cca 13 cm, sú vystužené, ukončené do špičky,  preštepované v kraji na šírku 0,5 cm. Je na nich vyšitá 1 dierka, pripínajú sa na košeľu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gombíkom. Na tieto náplecníky sa nasúvajú pri blúzke s krátkym rukávom vystužené náplecníky šírky 50 mm, tmavomodrej farby, farebný odtieň PANTONE 19-4028. Na košeľu sa pripínajú napichovacím gombíkom 15 m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jmenšia dĺžka náplecníkov je pre príslušníčku cca 12 cm šírka cca 4-4,5cm. Ich veľkosť sa mení podľa veľkosti blúzky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lný kraj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 podohnutý a oštepovaný na šírku cca 0,5 – 0,7 c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vy blúzky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ecné švy sú zhotovené vsadeným švom, sedlo preštepované  na 0,5 cm, plecný šev na 0,1 cm. Všitie rukávov do prieramku je riešené preplátovaným švom so štepom  šírky 0,8 cm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ntážne švy (bočné švy trupu a rukávov) sú zhotovované preplátovaným švom dvojihlovým strojom šírky 0,5 cm. Ostatné operácie sú na jednoihlovom stroji dvojnitným viazaným stehom. Počet stehov do 1 cm – 5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erky a gombíky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erky sú zhotovované na dierkovacom stroji, na pravom prednom diely sú zvisle, v strede légy. Prvá dierka je umiestnená 6 cm od goliera, ďalšie sú od seba vzdialené 9 cm. Dierky na náplecníkoch, manžetác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 príklopkách sú vo vzdialenosti 1 cm od kraja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ombíky sú  4-dierkové prišité so zaisteným steho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načenie výrobkov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Každý výrobok je označený etiketou, ktorá je všitá v ľavom bočnom šve: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názov výrobc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veľkosť výrobk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- zloženie materiálu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rok výroby,</w:t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symboly na ošetrovanie spĺňajúce kritéria STN EN ISO 375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lenie: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v každom výrobku je vložený návod na údržbu a popis funkčnosti výrobkov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yobrazenie rukávového znaku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ab/>
              <w:t>Vyobrazenie rukávového znaku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ýška znaku 5,8 cm, šírka znaku 5,8 cm v najširšom mieste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Arial Narrow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6750" cy="1902460"/>
                  <wp:effectExtent l="0" t="0" r="0" b="0"/>
                  <wp:docPr id="2" name="Obrázo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  <w:highlight w:val="yellow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požadovaného materiálu k položke č. 1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highlight w:val="yellow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rma / Skúšobná metó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echnická špecifikácia  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žadovaný (hodnotený)  úda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anoví skúšobňa alebo potvrdí na základe platných predložených dokladov uchádzač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80 % ± 2 % bavlna / 20 % ±2 % PES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edomodr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TONE 15-3920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  <w:u w:val="single"/>
              </w:rPr>
              <w:t>Povolená farebná odchýlka stupeň min 3-4 šedej stupnice</w:t>
            </w:r>
            <w:r>
              <w:rPr>
                <w:rStyle w:val="Odkaznakomentr"/>
                <w:lang w:val="en-US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 náplecník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mavo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TONE 19-4028 TP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äz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Twill 2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2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130 g / m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 Narrow" w:ascii="Arial Narrow" w:hAnsi="Arial Narrow"/>
                <w:sz w:val="22"/>
              </w:rPr>
              <w:t xml:space="preserve"> 3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rážavosť osnova / 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25077, STN EN 6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3 % osnov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 út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molkovit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7-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 3 000 otáčk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stupeň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uv nití vo šve osnova / 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393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3 mm/3 m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čiv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87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mienky 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motnosť zaťaženia 2 kg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pôsobenia :  20 mi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zotavenia : 5min., 60min., 24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stupeň 3 po každej dobe zotav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čiv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22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135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pri žehlení za sucha / za vlh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b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ri praní pri 6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c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v otere suchom/ mokr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d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 alkalickom a kyslom po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0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tový výrobok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venie veľkostných rozmer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7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súťažných podmien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ásady konštrukcie, vypracovania a vybavenia odevov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32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 – bežné kritériá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požadovaného materiálu k položke č. 2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highlight w:val="yellow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rma / Skúšobná metó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echnická špecifikácia  /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žadovaný (hodnotený)  údaj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anoví skúšobňa alebo potvrdí na základe platných predložených dokladov uchádzač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97 % bavlna / 3 % Elastan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edomodr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TONE 15-3920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  <w:szCs w:val="22"/>
                <w:u w:val="single"/>
              </w:rPr>
              <w:t>Povolená farebná odchýlka stupeň min 3-4 šedej stupnice</w:t>
            </w:r>
            <w:r>
              <w:rPr>
                <w:rStyle w:val="Odkaznakomentr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 náplecník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mavo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NTONE 19-4028 TP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äz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Twill 2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2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>130 g / m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 xml:space="preserve">2  - </w:t>
            </w:r>
            <w:r>
              <w:rPr>
                <w:rFonts w:cs="Arial Narrow" w:ascii="Arial Narrow" w:hAnsi="Arial Narrow"/>
                <w:sz w:val="22"/>
              </w:rPr>
              <w:t>145 g / m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 xml:space="preserve">2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 Narrow" w:ascii="Arial Narrow" w:hAnsi="Arial Narrow"/>
                <w:sz w:val="22"/>
              </w:rPr>
              <w:t xml:space="preserve"> 3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rážavosť osnova / 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25077, STN EN 6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3 % osnov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2 % út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molkovit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7-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 3 000 otáčk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stupeň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uv nití vo šve osnova / 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393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3 mm/3 m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čiv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87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mienky 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motnosť zaťaženia 2 kg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pôsobenia :  20 mi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zotavenia : 5min., 60min., 24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stupeň 3 po každej dobe zotav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čiv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22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135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pri žehlení za sucha / za vlh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b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ri praní pri 6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c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v otere suchom/ mokr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d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 alkalickom a kyslom po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4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0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tový výrobok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venie veľkostných rozmer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7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súťažných podmieno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  <w:highlight w:val="yellow"/>
        </w:rPr>
      </w:pPr>
      <w:r>
        <w:rPr>
          <w:rFonts w:cs="Arial Narrow" w:ascii="Arial Narrow" w:hAnsi="Arial Narrow"/>
          <w:i/>
          <w:sz w:val="22"/>
          <w:szCs w:val="22"/>
          <w:highlight w:val="yellow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Ďalšie  požiadavky verejného obstarávateľa</w:t>
      </w:r>
    </w:p>
    <w:p>
      <w:pPr>
        <w:pStyle w:val="Normal"/>
        <w:numPr>
          <w:ilvl w:val="0"/>
          <w:numId w:val="0"/>
        </w:numPr>
        <w:spacing w:before="150" w:after="150"/>
        <w:ind w:left="426" w:hanging="0"/>
        <w:outlineLvl w:val="4"/>
        <w:rPr>
          <w:rFonts w:ascii="Arial Narrow" w:hAnsi="Arial Narrow" w:cs="Helvetica"/>
          <w:color w:val="333333"/>
          <w:sz w:val="22"/>
          <w:szCs w:val="22"/>
        </w:rPr>
      </w:pPr>
      <w:r>
        <w:rPr>
          <w:rFonts w:cs="Helvetica" w:ascii="Arial Narrow" w:hAnsi="Arial Narrow"/>
          <w:color w:val="333333"/>
          <w:sz w:val="22"/>
          <w:szCs w:val="22"/>
        </w:rPr>
        <w:t>Verejný obstarávateľ požaduje v rámci ponuky predložiť: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latný certifikát OEKO-TEX® Standard 100 k bodu 11.1.1 a 11.1.2, bodom 10.-13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verečný protokol na parametre uvedené v bodoch 11.1.1 a 11.1.2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tokoly o skúškach musia byť vystavené v akreditovaných laboratóriách a musia obsahovať všetky požadované skúšky a namerané hodnoty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792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ý veľkostný sortiment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žadovaný veľkostný sortiment bude víťaznému uchádzačovi zaslaný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 10 pracovných dní od nadobudnutia účinnosti kúpnej zmluvy.</w:t>
      </w:r>
    </w:p>
    <w:sectPr>
      <w:headerReference w:type="default" r:id="rId4"/>
      <w:type w:val="nextPage"/>
      <w:pgSz w:orient="landscape" w:w="16838" w:h="11906"/>
      <w:pgMar w:left="1276" w:right="1276" w:gutter="0" w:header="709" w:top="1418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6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4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33:00Z</dcterms:created>
  <dc:creator>Martina Galabová</dc:creator>
  <dc:description/>
  <cp:keywords/>
  <dc:language>en-US</dc:language>
  <cp:lastModifiedBy>Martina Hlavová</cp:lastModifiedBy>
  <cp:lastPrinted>2024-04-25T11:49:00Z</cp:lastPrinted>
  <dcterms:modified xsi:type="dcterms:W3CDTF">2024-09-24T09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