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VO-RVO3-2024/000788-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9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ariadenia na nočné videnie a termovízne zariadenia s príslušenstvom  DNS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0/S 204-495677 a vo Vestníku verejného obstarávania číslo č. 219/2020 značka číslo 36937 - MU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333333"/>
          <w:sz w:val="22"/>
          <w:szCs w:val="22"/>
        </w:rPr>
        <w:t>Verejný obstarávateľ v Prílohe č.1 - Opis predmetu zákazky / Vzor vlastného návrhu plnenia neuvádza pre položku č.1 Zariadenie na nočné videnie a pozorovanie s príslušenstvom, či sa má jednať o okuliare s nočným videním (NVG), monokulárny pozorovací prístroj alebo binokulárny pozorovací prístroj.</w:t>
      </w:r>
    </w:p>
    <w:p>
      <w:pPr>
        <w:pStyle w:val="Normal"/>
        <w:shd w:fill="FFFFFF" w:val="clear"/>
        <w:rPr>
          <w:rFonts w:ascii="Arial Narrow" w:hAnsi="Arial Narrow" w:cs="Arial Narrow"/>
          <w:color w:val="333333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  <w:t>Mohol by verejný obstarávateľ doplniť tieto základné informácie?</w:t>
        <w:br/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Vyhotovenie pre verejného obstarávateľa nie je rozhodujúce.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1 - Opis predmetu zákazky / Vzor vlastného návrhu plnenia neuvádza pre položku č.2 Termovízne zariadenie s príslušenstvom, či sa má jednať o monokulárny pozorovací prístroj, alebo binokulárny pozorovací prístroj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Mohol by verejný obstarávateľ doplniť tieto základné informácie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2 na otázku č.2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otovenie pre verejného obstarávateľa nie je rozhodujúc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3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erejný obstarávateľ v Prílohe č.1 - Opis predmetu zákazky / Vzor vlastného návrhu plnenia neuvádza pre položku č.2 Termovízne zariadenie s príslušenstvom požadované rozlíšenie senzora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Mohol by verejný obstarávateľ doplniť tieto základné informácie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3 na otázku č.3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rozlíšenie senzora - min. 384x288 pixel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4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1 - Opis predmetu zákazky / Vzor vlastného návrhu plnenia požaduje pre položku č.2 Termovízne zariadenie s príslušenstvom citlivosť detektora &lt; 60 mK a rozteč pixelov cca. 17 µm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ľa požadovaných parametrov sa jedná o zastaranú technológiu. Bude verejný obstarávateľ akceptovať rozteč pixelov 12 µm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4 na otázku č.4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no, verejný obstarávateľ bude akceptovať rozteč pixelov na úrovni 12 µm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tázka č.5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ôže verejný obstarávateľ bližšie špecifikovať predmet zákazky v Prílohe č. 1 Opis predmetu zákazky v rámci položky „Zariadenie na nočné videnie a pozorovanie s príslušenstvom“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: O aký typ nočného videnia sa má jednať: monokulárne či binokulárne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: Aký typ príslušenstva by mal byť obsiahnutý v balení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5 na otázku č.5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Vyhotovenie pre verejného obstarávateľa nie je rozhodujúc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Verejný obstarávateľ požaduje, aby bolo v balení minimálne nasledovné príslušenstvo zariadenia na nočné videnie: čistiaca handrička na šošovku, mäkké prenosné puzdro, adekvátne prislúchajúce batérie v počte potrebnom pre správne fungovanie prístroja v požadovanej dĺžke výdrže batérie (ak nie sú batérie vstavané), návod na použiti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tázka č.6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ôže verejný obstarávateľ bližšie špecifikovať predmet zákazky v Prílohe č. 1 Opis predmetu zákazky v rámci položky „Termovízne zariadenie s príslušenstvom“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: O aký typ nočného videnia sa má jednať: monokulárne či binokulárne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: Aký typ príslušenstva by mal byť obsiahnutý v balení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: Žiadame verejného obstarávateľa o bližšiu špecifikáciu aké rozlíšenie termovízneho jadra má byť v tomto modeli termovízi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6 na otázku č.6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yhotovenie pre verejného obstarávateľa nie je rozhodujúce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Verejný obstarávateľ požaduje, aby bolo v balení minimálne nasledovné príslušenstvo termovízneho zariadenia: adekvátne prislúchajúce batérie v počte potrebnom pre správne fungovanie prístroja v požadovanej dĺžke výdrže batérie (ak nie sú batérie vstavané), externý napájací zdroj, prepojovací prislúchajúci USB kábel, návod na použiti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erejný obstarávateľ požaduje rozlíšenie min. 384x288 pixel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6.09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4.10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6.09.2024 o 10:3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4.10.2024 o 10:3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4:00Z</dcterms:created>
  <dc:creator>v</dc:creator>
  <dc:description/>
  <cp:keywords/>
  <dc:language>en-US</dc:language>
  <cp:lastModifiedBy>Milan Varga</cp:lastModifiedBy>
  <cp:lastPrinted>2024-09-20T14:34:00Z</cp:lastPrinted>
  <dcterms:modified xsi:type="dcterms:W3CDTF">2024-09-23T06:55:00Z</dcterms:modified>
  <cp:revision>4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