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118336372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632780783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