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77505605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5900232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