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63028610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849963196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