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581478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6344741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