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354663756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2020407698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