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775407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8627050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