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624185192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914351570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21T09:47:00Z</dcterms:modified>
  <cp:revision>81</cp:revision>
  <dc:subject/>
  <dc:title>OZN</dc:title>
</cp:coreProperties>
</file>