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ING. PETER ČIŠKO, KVETNÁ 3, 048 01 ROŽŇAVA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8. Výmena svietidiel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Projektové hodnotenie podľa zákona č. 555/2005 Z. z. o</w:t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energetickej hospodárnosti budov</w:t>
      </w:r>
    </w:p>
    <w:p>
      <w:pPr>
        <w:pStyle w:val="Normal"/>
        <w:autoSpaceDE w:val="false"/>
        <w:spacing w:lineRule="auto" w:line="360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Modernizácia systému umelého osvetlenia založená na inštalácií nových svietidiel využívajúcich LED technológiu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>1</w:t>
        <w:tab/>
        <w:t xml:space="preserve"> Identifikačné údaje o budove</w:t>
      </w:r>
    </w:p>
    <w:p>
      <w:pPr>
        <w:pStyle w:val="Normal"/>
        <w:autoSpaceDE w:val="false"/>
        <w:ind w:left="2124" w:hanging="2124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Názov stavby:</w:t>
        <w:tab/>
        <w:t>Rekonštrukcia strechy NMaG – zlepšenie energetickej hospodárnosti, Lučenec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Miesto stavby:</w:t>
        <w:tab/>
        <w:t>Kubínyho námestie č.3, Lučenec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bjednávateľ:</w:t>
        <w:tab/>
        <w:t>Novohradské múzeum a galéria, Lučenec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2 </w:t>
        <w:tab/>
        <w:t>Účel energetického hodnotenia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Významná obnova 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3 </w:t>
        <w:tab/>
        <w:t>Popis aktuálneho stavu pre osvetlenie</w:t>
      </w:r>
    </w:p>
    <w:p>
      <w:pPr>
        <w:pStyle w:val="Normal"/>
        <w:autoSpaceDE w:val="false"/>
        <w:spacing w:lineRule="auto" w:line="276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 xml:space="preserve">Osvetľovacia sústava v budove je po čiastočnej rekonštrukcii. Vo svietidlách sú inštalované lineárne žiarivky radu T8, T12 s klasickým indukčným predradníkom, obyčajné žiarovky, kompaktné žiarivky, kompaktné a trubicové zdroje LED ako aj moduly LED. Riadenie osvetlenia je manuálne (typ R1). V miestnostiach nie sú použité núdzové svietidlá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mery osvetľovaných priestorov  a typy svietidiel boli stanovené na základe dokumentácie a obhliadky. Pre overenie správnosti návrhu osvetľovacej sústavy bolo realizované orientačné meranie intenzity osvetlenia luxmetrom                             KIMO LX 50, VEČ:</w:t>
      </w:r>
      <w:r>
        <w:rPr/>
        <w:t xml:space="preserve"> </w:t>
      </w:r>
      <w:r>
        <w:rPr>
          <w:rFonts w:cs="Arial" w:ascii="Arial" w:hAnsi="Arial"/>
        </w:rPr>
        <w:t>1P151232538. Overovanie dodržania projektovej hodnoty osvetlenosti je pozitív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4 </w:t>
        <w:tab/>
        <w:t>Popis navrhovaného stavu pre osvetlenie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b/>
          <w:b/>
          <w:bCs/>
          <w:sz w:val="28"/>
          <w:szCs w:val="28"/>
        </w:rPr>
      </w:pPr>
      <w:r>
        <w:rPr>
          <w:rFonts w:cs="ArialMT;Arial" w:ascii="ArialMT;Arial" w:hAnsi="Arial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MT;Arial" w:ascii="ArialMT;Arial" w:hAnsi="ArialMT;Arial"/>
        </w:rPr>
        <w:t>Osvetlenie jednotlivých častí objektu je riešené v závislosti na účele danej miestnosti. Pre jednotlivé priestory bola v zmysle príslušnej normy stanovená požadovaná intenzita osvetlenia. Pre túto intenzitu bol vypočítaný pre zvolený typ svietidiel ich počet a rozmiestnenie. Hodnoty intenzity osvetlenia spoločných priestorov sú uvedené na príslušných výkresoch resp. v časti technickej správy. Stanovenie intenzity a rovnomernosti osvetlenia, ako aj ostatných svetelno-technických ukazovateľov bude v zmysle STN EN 12464-1: 2023 Svetlo a osvetlenie. Výpočet bol realizovaný na základe projektovej dokumentácie, ktorá navrhuje  použitie kompaktných a trubicových zdrojov LED ako náhrada klasických žiaroviek a lineárnych žiariviek radu T8. Riadenie osvetlenia je manuálne (typ R1) pomocou vypínačov. V priestoroch nie je projektované núdzové osvetleni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tbl>
      <w:tblPr>
        <w:tblW w:w="72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300"/>
        <w:gridCol w:w="1300"/>
        <w:gridCol w:w="1700"/>
        <w:gridCol w:w="840"/>
        <w:gridCol w:w="820"/>
      </w:tblGrid>
      <w:tr>
        <w:trPr>
          <w:trHeight w:val="799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reba energie: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ktuálny stav                               v kWh/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 realizácii navrhovaných úprav   v kWh/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Úspora v kWh/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Úspora            v %</w:t>
            </w:r>
          </w:p>
        </w:tc>
      </w:tr>
      <w:tr>
        <w:trPr>
          <w:trHeight w:val="139" w:hRule="atLeast"/>
        </w:trPr>
        <w:tc>
          <w:tcPr>
            <w:tcW w:w="1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osvetleni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,75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,7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,9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,8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ocese energetickej certifikácie sa musí realizovať aj orientačné meranie udržiavanej hladiny osvetlenosti. V prípade, ak osvetlenie priestorov nezodpovedá norme STN EN 12464-1, celková ročná potreba energie na osvetlenie je navýšená o 200 %, čo má významný vplyv na celkové zatriedenie budovy do energetickej tried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>5</w:t>
        <w:tab/>
        <w:t>Odkazy na normy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časť osvetlenie platia nasledovné normy a predpis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EN 15193 :   Energetická hospodárnosť budov – Energetické požiadavk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N EN 12464-1 (2023): Svetlo a osvetlenie – Osvetlenie pracovných miest – Časť 1: Vnútorné pracovné mies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N EN 12665:    Svetlo a osvetlenie – Základné termíny a kritériá na stanovenie požiadaviek  na osvetl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EN 13032-1: Aplikácia osvetlenia – Meranie a prezentácia fotometrických údajov svetelných zdrojov a svietidiel- Časť 1: Meranie a formát súboro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N EN 13032-2 : Aplikácia osvetlenia – Meranie a prezentácia fotometrických údajov svetelných zdrojov a svietidiel- Časť 2: Prezentovanie údajov pre vnútor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 vonkajšie osvetl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STN EN 60598:  Svietidlá ( súbor noriem )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N EN 61347:  Predradníky svetelných zdrojov ( súbor noriem 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EN 1838:    Požiadavky na osvetlenie. Núdzové osvetl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EN 12193:  Svetlo a osvetlenie. Osvetlenie športovís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EN 15217:  Energetická hospodárnosť budov – Metódy vyjadrovania energetickej hospodárnosti  a energetickej certifikácie bud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N EN 15251: Vstupné údaje o vnútornom prostredí budov na navrhovanie a hodnotenie energetickej hospodárnosti budov – kvalita vzduchu, tepelný stav prostredia, osvetlenie a akustika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73 0580-1  Denné osvetlenie budov. Časť 1: Základné požiadavk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N 73 0580-2 Denné  osvetlenie budov. Časť 2: Denné osvetlenie budov pre bývanie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36 0004: Umelé svetlo a osvetľova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N 36 0450: Umelé osvetlenie vnútorných priestorov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6 </w:t>
        <w:tab/>
        <w:t>Vstupné údaje energetického hodnotenia</w:t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 výpočet potreby energie na osvetlenie pre daný objekt boli k dispozícii nasledovné vstupné údaje a určené okrajové podmienky výpočtu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počet mernej ploch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venie základných rozmerov osvetľovaných priestorov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triedenie budovy pre potreby výpočtu energie na osvetlenie – rozdelenie na zóny, určenie, či ide o budovu novú , resp. obnovovanú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ovenie typov svietidiel a svetelných zdrojov v osvetľovaných priestoro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ovenie spôsobu ovládania svetelnej  sústav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ovenie počtu pracovných miest v priestoroch a koeficientu absenci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 výpočte boli zohľadnené aktuálne normy pre osvetlenie a možnosti, ktoré osvetľovacia sústava poskyt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7</w:t>
        <w:tab/>
      </w:r>
      <w:r>
        <w:rPr>
          <w:rFonts w:cs="Arial" w:ascii="Arial" w:hAnsi="Arial"/>
          <w:b/>
        </w:rPr>
        <w:t>POTREBA ENERGIE PRE NORMALIZOVANÉ HODNOTE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Ročná potreba energie      </w:t>
      </w:r>
      <w:r>
        <w:rPr>
          <w:rFonts w:cs="Arial" w:ascii="Arial" w:hAnsi="Arial"/>
          <w:b/>
        </w:rPr>
        <w:t xml:space="preserve">                                          </w:t>
        <w:tab/>
        <w:t xml:space="preserve">     11 456,11  kWh/r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treba energie (LENI)                </w:t>
        <w:tab/>
        <w:tab/>
      </w:r>
      <w:r>
        <w:rPr>
          <w:rFonts w:cs="Arial" w:ascii="Arial" w:hAnsi="Arial"/>
          <w:b/>
        </w:rPr>
        <w:t xml:space="preserve">                           7,76  kWh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rok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705" w:hanging="705"/>
        <w:rPr/>
      </w:pPr>
      <w:r>
        <w:rPr>
          <w:rFonts w:cs="Arial-BoldMT;Arial" w:ascii="Arial-BoldMT;Arial" w:hAnsi="Arial-BoldMT;Arial"/>
          <w:b/>
          <w:bCs/>
          <w:sz w:val="28"/>
          <w:szCs w:val="28"/>
        </w:rPr>
        <w:t>8</w:t>
        <w:tab/>
      </w:r>
      <w:r>
        <w:rPr>
          <w:rFonts w:cs="Arial" w:ascii="Arial" w:hAnsi="Arial"/>
          <w:b/>
        </w:rPr>
        <w:t>POTREBA ENERGIE PRE NORMALIZOVANÉ HODNOTENIE PO REALIZÁCII NAVRHOVANÝCH ÚPRAV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 xml:space="preserve">Na zlepšenie energetickej hospodárnosti budovy je v rámci navrhovaných úprav projektovaný fotovoltický zdroj elektrickej energie. Elektrická energia vyrobená na mieste za pomoci fotovoltických panelov činí 41 653,7 kWh/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sledky po zohľadnení pomernej časti vyrobenej elektrickej energie na mieste za pomoci fotovoltických panelov 7872,55 kWh/rok sú nasledovné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Ročná potreba energie      </w:t>
      </w:r>
      <w:r>
        <w:rPr>
          <w:rFonts w:cs="Arial" w:ascii="Arial" w:hAnsi="Arial"/>
          <w:b/>
        </w:rPr>
        <w:t xml:space="preserve">                                          </w:t>
        <w:tab/>
        <w:t xml:space="preserve">     3 583,56  kWh/r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otreba energie (LENI)                </w:t>
        <w:tab/>
        <w:tab/>
      </w:r>
      <w:r>
        <w:rPr>
          <w:rFonts w:cs="Arial" w:ascii="Arial" w:hAnsi="Arial"/>
          <w:b/>
        </w:rPr>
        <w:t xml:space="preserve">                          2,43  kWh/(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.rok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-BoldMT;Arial" w:hAnsi="Arial-BoldMT;Arial" w:cs="Arial-BoldMT;Arial"/>
          <w:bCs/>
          <w:sz w:val="28"/>
          <w:szCs w:val="28"/>
        </w:rPr>
      </w:pPr>
      <w:r>
        <w:rPr>
          <w:rFonts w:cs="Arial-BoldMT;Arial" w:ascii="Arial-BoldMT;Arial" w:hAnsi="Arial-BoldMT;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 Ing. Peter Čišk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 Rožňave, december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9:02:00Z</dcterms:created>
  <dc:creator>Zbitak</dc:creator>
  <dc:description/>
  <cp:keywords/>
  <dc:language>en-US</dc:language>
  <cp:lastModifiedBy>Toth</cp:lastModifiedBy>
  <cp:lastPrinted>2023-10-09T15:56:00Z</cp:lastPrinted>
  <dcterms:modified xsi:type="dcterms:W3CDTF">2023-10-09T13:56:00Z</dcterms:modified>
  <cp:revision>7</cp:revision>
  <dc:subject/>
  <dc:title>ING</dc:title>
</cp:coreProperties>
</file>