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500736787"/>
      <w:bookmarkStart w:id="2" w:name="__Fieldmark__0_50073678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500736787"/>
      <w:bookmarkStart w:id="4" w:name="__Fieldmark__1_50073678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