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 03  SPEVNENÉ PLOCHY KOMPOSTÁRNE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 xml:space="preserve">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.0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Y  SPEVNENOU  PLOCHO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.0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AČ NEČISTÔT, ROZDEĽOVACÍ OBJEK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.0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YČOVACÍ VÝK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Fuksa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26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 xml:space="preserve">SO 03 SPEVNENÉ PLOCHY KOMPOSTÁRNE   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sk-SK"/>
              </w:rPr>
              <w:t>E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0:58:00Z</cp:lastPrinted>
  <dcterms:modified xsi:type="dcterms:W3CDTF">2019-12-10T12:54:00Z</dcterms:modified>
  <cp:revision>28</cp:revision>
  <dc:subject/>
  <dc:title/>
</cp:coreProperties>
</file>