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11 MONITORING EXISTUJÚCEHO ODPADOVÉHO POTRUBIA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11 MONITORING EXISTUJÚCEHO ODPADOVÉHO POTRUB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Hromadová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9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1083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 11 MONITORING EXISTUJÚCEHO ODPADOVÉHO POTRUBI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4"/>
                <w:szCs w:val="44"/>
                <w:lang w:val="sk-SK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sk-SK"/>
              </w:rPr>
              <w:t>E 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0:34:00Z</cp:lastPrinted>
  <dcterms:modified xsi:type="dcterms:W3CDTF">2019-12-04T15:13:00Z</dcterms:modified>
  <cp:revision>29</cp:revision>
  <dc:subject/>
  <dc:title/>
</cp:coreProperties>
</file>