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LACKY – KOMPOSTÁREŇ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 10  SPLAŠKOVÁ  KANALIZÁCIA A  ŽUMPA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JEKT STAVBY PRE REALIZÁCIU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  <w:szCs w:val="24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  <w:t>SO 10 SPLAŠKOVÁ  KANALIZÁCIA  A 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10.0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CHNICKÁ SPRÁ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.0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ÁC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.0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D</w:t>
            </w:r>
            <w:r>
              <w:rPr>
                <w:rFonts w:cs="Arial" w:ascii="Arial" w:hAnsi="Arial"/>
                <w:sz w:val="20"/>
              </w:rPr>
              <w:t>ĹŽ</w:t>
            </w:r>
            <w:r>
              <w:rPr>
                <w:rFonts w:cs="Arial" w:ascii="Arial" w:hAnsi="Arial"/>
                <w:sz w:val="20"/>
              </w:rPr>
              <w:t>NY PROFIL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0.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OVÁ KANALIZ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NÁ ŠACHT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0.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UMPA, PÔDORYS A REZ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3403" w:leader="none"/>
              </w:tabs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a : Ing. Hromadovás </w:t>
              <w:tab/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14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ríloha:        E.  DOKUMENTÁCIA STAVEBNÝCH OBJEKTOV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SO 10 SPLAŠKOVÁ KANALIZÁCIA A ŽUM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8"/>
                <w:szCs w:val="48"/>
                <w:lang w:val="sk-SK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sk-SK"/>
              </w:rPr>
              <w:t>E 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7:00Z</dcterms:created>
  <dc:creator>HYDROCOOP</dc:creator>
  <dc:description/>
  <cp:keywords/>
  <dc:language>en-US</dc:language>
  <cp:lastModifiedBy>hromadova</cp:lastModifiedBy>
  <cp:lastPrinted>2018-06-12T11:54:00Z</cp:lastPrinted>
  <dcterms:modified xsi:type="dcterms:W3CDTF">2019-12-04T15:06:00Z</dcterms:modified>
  <cp:revision>24</cp:revision>
  <dc:subject/>
  <dc:title/>
</cp:coreProperties>
</file>