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Statický posudok a projekt statiky k zmene stavby pred dokončením - je vypracovaný pre projekt „Revitalizácia </w:t>
      </w:r>
      <w:r>
        <w:rPr>
          <w:bCs/>
          <w:color w:val="FF0000"/>
          <w:sz w:val="24"/>
          <w:szCs w:val="24"/>
        </w:rPr>
        <w:t>centra výkrmnosti a výťažnosti</w:t>
      </w:r>
      <w:r>
        <w:rPr>
          <w:color w:val="FF0000"/>
          <w:sz w:val="24"/>
          <w:szCs w:val="24"/>
        </w:rPr>
        <w:t xml:space="preserve"> “ Slovenskej poľnohospodárskej univerzity v Nitre. </w:t>
      </w:r>
      <w:r>
        <w:rPr>
          <w:sz w:val="24"/>
          <w:szCs w:val="24"/>
        </w:rPr>
        <w:t xml:space="preserve">Podklady pre výpočet predstavujú: obhliadka objektu, konzultácie s investorom,  výkresy stavebnej časti,  technická správa k stavebnej časti, technické podklady výrobkov a technické charakteristiky materiálov.  Pri posudku sa vychádzalo z navrhovaného usporiadania nosných konštrukcií, z typologických a architektonických požiadaviek na konštrukcie a  z lokálnych podmienok. Statický posudok je spracovaný na úrovni projektu pre stavebné povolenie - sú stanovené   požiadavky na nosné konštrukcie. Sú posúdené nosné prvky, je navrhnutý spôsob realizácie prekladov a prievlakov a ich posúdenie, sú stanovené podmienky realizácie stropu, je určený nosný systém stropu vrátane posúdenia nosných prvkov, je navrhnutý základný spôsob armovania monolitických železobetónových konštrukcií a ich posúdenie a je posúdený spôsob zakladania. 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 rámci zmeny stavbe pred dokončením sa nemenilo statické riešenie , voči pôvodnému projektu schválenému v stavebnom konaní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šeobecný popi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 revitalizácie </w:t>
      </w:r>
      <w:r>
        <w:rPr>
          <w:bCs/>
          <w:sz w:val="24"/>
          <w:szCs w:val="24"/>
        </w:rPr>
        <w:t>experimentálneho centra výkrmnosti a výťažnosti</w:t>
      </w:r>
      <w:r>
        <w:rPr>
          <w:sz w:val="24"/>
          <w:szCs w:val="24"/>
        </w:rPr>
        <w:t xml:space="preserve"> je situovaný v areáli Slovenskej poľnohospodárskej univerzity v Nitre.</w:t>
      </w:r>
    </w:p>
    <w:p>
      <w:pPr>
        <w:pStyle w:val="Normal"/>
        <w:spacing w:lineRule="auto" w:line="360" w:before="0" w:after="10"/>
        <w:ind w:left="-5" w:firstLine="713"/>
        <w:jc w:val="both"/>
        <w:rPr/>
      </w:pPr>
      <w:r>
        <w:rPr>
          <w:sz w:val="24"/>
          <w:szCs w:val="24"/>
        </w:rPr>
        <w:t>Hlavnú časť stavb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vorí pozemný objekt  - revitalizácia </w:t>
      </w:r>
      <w:r>
        <w:rPr>
          <w:bCs/>
          <w:sz w:val="24"/>
          <w:szCs w:val="24"/>
        </w:rPr>
        <w:t>centra výkrmnosti a výťažnosti</w:t>
      </w:r>
      <w:r>
        <w:rPr>
          <w:sz w:val="24"/>
          <w:szCs w:val="24"/>
        </w:rPr>
        <w:t xml:space="preserve">.  Jedná sa o existujúci objekt </w:t>
      </w:r>
      <w:r>
        <w:rPr>
          <w:bCs/>
          <w:sz w:val="24"/>
          <w:szCs w:val="24"/>
        </w:rPr>
        <w:t>centra výkrmnosti a výťažnosti</w:t>
      </w:r>
      <w:r>
        <w:rPr>
          <w:sz w:val="24"/>
          <w:szCs w:val="24"/>
        </w:rPr>
        <w:t xml:space="preserve"> ku ktorému bude vybudovaná prístavba. Pôvodný objekt prejde drobnými dispozičnými zmenami, ktoré zabezpečia prepojenie s navrhovanou prístavbou a taktiež priestorové požiadavky a nadväznosti výskumného procesu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ešený objekt je prízemný, nepodpivničený, založený na plošných základoch – základových pásoch z prostého betónu. Nosný systém objektu je stenový, obojsmerný, doplnený stužujúcimi priečnymi stenami. Obvodové nosné steny sú navrhnuté z keramických tehál. Vnútorné nosné a stužujúce steny sú z keramických tehál príslušnej pevnostnej triedy doplnené o železobetónové monolitické piliere v debniacich pilierových betónových tvárniciach. Deliace priečky sú tiež keramické. Murivá a steny sú stužené systémom stužujúcich železobetónových vencov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pné konštrukcie sú montované zo stropných železobetónových predpätých prefabrikátov a polomontované, zo stropných predpätých železobetónových nosníkov a stropných vložiek s dobetonávkou rebier. V konštrukcii stropu sú oceľovými výmenami riešené spôsoby ukladania prefabrikátov pre vytvorenie otvorov pre strešné svetlík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klady v obvodových múroch sú keramické prefabrikované typové ako súčasť murovacieho systému, vo vnútorných múroch sú keramické prefabrikované typové ako súčasť murovacieho systému a pre väčšie rozpony a s ohľadom na podmienky uloženia na podporách sú navrhované železobetónové monolitické preklady a prievlaky prosté a spojité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elezobetónové stužujúce vence v obvodových nosných stenách ako podklad pod stropnou konštrukciou budú  opatrené tepelnou izoláciou z XPS vloženou do debnenia  z exteriérovej strany. Zastrešenie je riešené ako plochá strecha na stropnej konštrukcii.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loženie objektu je navrhnuté na  plošných základoch – základových pásoch. Základové pásy sú navrhnuté z prostého betónu triedy C25/3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d základové pásy sa zrealizuje podkladné zhutnené lôžko hr. 100mm (</w:t>
      </w:r>
      <w:bookmarkStart w:id="0" w:name="_Hlk124497305"/>
      <w:r>
        <w:rPr>
          <w:sz w:val="24"/>
          <w:szCs w:val="24"/>
        </w:rPr>
        <w:t>Id = 0,7</w:t>
      </w:r>
      <w:bookmarkEnd w:id="0"/>
      <w:r>
        <w:rPr>
          <w:szCs w:val="24"/>
        </w:rPr>
        <w:t>)</w:t>
      </w:r>
      <w:r>
        <w:rPr>
          <w:sz w:val="24"/>
          <w:szCs w:val="24"/>
        </w:rPr>
        <w:t xml:space="preserve">. Základové pásy budú pod nosnými stenami objektu šírky 600 mm a ich monolitická časť bude mať výšku 700mm, na ktorej bude časť základovej konštrukcie výšky 500 mm riešená v debniacich betónových tvárniciach s výplňou betónom triedy C20/25 a konštrukčnou výstužou 2ϕ10, B500. Táto časť pásových základov pod obvodové murivá bude mať šírku 300 mm a pod vnútorné murivá šírku 250mm. Na túto konštrukciu bude realizovaná plošná betónová konštrukcia (podkladná) z betónu C20/25 s konštrukčnou výstužou výstužnou sieťovinou ϕ6 oká 150/150mm. Medzizákladový priestor bude zasypaný štrkopieskovými zásyspmi po vrstvách max. 250 mm so zhutnením na Id = 0,7.  Hodnota napätia pod základovým pásom neprekročí únosnosť základovej pôdy, ktorá vyplýva z miestnych pomerov. Pri realizácii výkopov je nutné chrániť základovú škáru pred vysušením a zaplavením. Základovú škáru po ukončení výkopových prác začistiť – zbaviť sypkej zeminy. Je potrebné k prevzatiu základovej škáry pred realizáciou základových konštrukcií prizvať projektanta stavby a statika. Pri betonáži základových konštrukcií je potrebné dodržať požiadavky na zhutnenie betónu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vislé nosné konštrukcie :</w:t>
      </w:r>
    </w:p>
    <w:p>
      <w:pPr>
        <w:pStyle w:val="Zkladntext2"/>
        <w:spacing w:lineRule="auto" w:line="360"/>
        <w:jc w:val="both"/>
        <w:rPr>
          <w:szCs w:val="24"/>
          <w:lang w:val="sk-SK"/>
        </w:rPr>
      </w:pPr>
      <w:r>
        <w:rPr>
          <w:szCs w:val="24"/>
          <w:lang w:val="sk-SK"/>
        </w:rPr>
        <w:t xml:space="preserve">Jestvujúce zvislé konštrukcie v objekte sú murované  - z časti budú vybúrané pre potreby dispozičných zmien. Navrhované  obvodové konštrukcie prístavby sú z keramických tehál Porotherm 30 Profi, hrúbky 300 mm na lepiacu tenkovrstvú maltu. Navrhované  nosné vnútorné konštrukcie prístavby sú z keramických tehál Porotherm 25 Profi, hrúbky 250 mm na lepiacu tenkovrstvú maltu. Vnútorné nenosné deliace priečky sú navrhnuté z keramických tehál Porotherm 14 , hrúbky 150 mm. Vnútorné nosné steny budú stužené železobetónovými piliermi (stĺpmi) 250/250 mm, podľa výkresovej dokumentácie. Piliere budú vyvedené po úroveň vencov a výstuž bude vyvedená do vencov. Tiež budú slúžiť pre uloženie prekladov a prievlakov a to jednak prefabrikovaných keramických a jednak monolitických železobetónových a preto budú riešené pracovnými škárami podľa výšky uloženia vodorovných prvkov. Navrhované sú  z pilierových debniacich betónových tvárnic s výplňou z betónu triedy C25/30, oceľ B500. vystuženie pilierov bude symetrické 4ϕR12, strmienka ϕE6 á 250 mm. Výstuž bude previazaná s pozdĺžnou výstužou prievlakov a vencov.         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sk-SK"/>
        </w:rPr>
      </w:pPr>
      <w:r>
        <w:rPr>
          <w:sz w:val="24"/>
          <w:szCs w:val="24"/>
          <w:highlight w:val="yellow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Vodorovné nosné konštrukci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Stropné konštrukci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né konštrukcie budú montované, železobetónové z predpätých stropných panelov typu   PSP MF 200/B, šírky 1200mm a výšky 200mm,  ukladaných na maltové lôžko z cementovej malty na hornej úrovni stužujúcich vencov nosných múrov. Pre vytvorenie navrhovaných otvorov v stropnej konštrukcii pre zriadenie budúcich strešných svetlíkov je riešené ukladanie časti stropných panelov na oceľové výmeny uložené na susedné stropné panely. Oceľové výmeny použiť typové PETRA </w:t>
      </w:r>
      <w:r>
        <w:rPr>
          <w:sz w:val="24"/>
          <w:szCs w:val="24"/>
          <w:vertAlign w:val="superscript"/>
        </w:rPr>
        <w:t xml:space="preserve">® </w:t>
      </w:r>
      <w:r>
        <w:rPr>
          <w:sz w:val="24"/>
          <w:szCs w:val="24"/>
        </w:rPr>
        <w:t xml:space="preserve">(Peikko), resp. atypické ( podľa dielenskej dokumentácie v spodrobnení projektového riešenia).  Časť stropnej konštrukcie na kontakte s jestvujúcou časťou objektu je navrhovaná ako polomontovaná zo železobetónových stropných predpätých nosníkov typu PSN EU v príslušných dĺžkach so stropnými betónovými vložkami typu EB60/19 s výškou stropu 190mm bez nadbetonávky s dobetónovaním nosných rebier v dvojiciach nosníkov. Obvod stropnej konštrukcie bude dobetónovaný do úrovne stropnej konštrukcie dobetonávkou z prostého betónu C25/30. Na časti konštrukcie pod úrovňou stropu je z obvodového venca vyložená konzolová strieška z monolitického železobetónu. Spôsob vystuženia je popísaný v stati stužujúce vence. Pri montáži stropu a betonáži je nutné dodržať všetky podmienky výrobcu stropného predpätého systému.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klad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d otvory v obvodových nosných stenách a nad časť otvorov vo vnútorných nosných stenách budú preklady zrealizované z keramických prefabrikátov murovacieho systému Porotherm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– preklady KP7. Preklady sa vytvoria vyskladaním jednotlivých prefabrikátov vedľa seba, s uložením do maltového lôžka. Pri uložení, osadení a montáži prekladov, je potrebné dodržať technické podmienky výrobcu. V jestvujúcej časti objektu a na prechodoch do pristavovanej časti je navrhované použitie keramických prekladov KP 14,5 s dodržaním aktivovania konštrukcie na statickú výšku min. 250 mm podľa technických podmienok výrobcu. Je potrebné dodržať dočasné pracovné podopretie prekladov počas betonáže a po betonáži a všetky ostatné predpisy výrobcu. </w:t>
      </w:r>
    </w:p>
    <w:p>
      <w:pPr>
        <w:pStyle w:val="Zkladntext2"/>
        <w:spacing w:lineRule="auto" w:line="360"/>
        <w:jc w:val="both"/>
        <w:rPr>
          <w:szCs w:val="24"/>
          <w:lang w:val="sk-SK"/>
        </w:rPr>
      </w:pPr>
      <w:r>
        <w:rPr>
          <w:szCs w:val="24"/>
        </w:rPr>
        <w:t xml:space="preserve">Pre väčšie rozpätia a z konštrukčných dôvodov sú navrhované vo vnútorných nosných stenách monolitické preklady (prievlaky) jednak ako prosté nosníky a jednak ako spojité nosníky s dvomi poľami rovnakého rozpätia. Šírka prierezov je daná šírkou zvislej nosnej konštrukcie 250mm a výška je daná ako výsledok návrhu podľa rozpätia a zaťaženia prvku a to buď 250mm, resp. 500mm.  Navrhované sú </w:t>
      </w:r>
      <w:r>
        <w:rPr>
          <w:szCs w:val="24"/>
          <w:lang w:val="sk-SK"/>
        </w:rPr>
        <w:t xml:space="preserve">z betónu triedy C25/30, oceľ B500, vystuženie  bude z tyčovej výstuže ϕR12, strmienka ϕE6 á 100 a 150mm podľa predpisu vo výkrese výstuže. Výstuž bude previazaná so zvislou výstužou železobetónových pilierov ako súčasťou podporného systému.          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lang w:val="sk-SK"/>
        </w:rPr>
      </w:pPr>
      <w:r>
        <w:rPr>
          <w:i/>
          <w:iCs/>
          <w:sz w:val="24"/>
          <w:szCs w:val="24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Stužujúce venc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teny sú stužené systémom stužujúcich železobetónových vencov. Stužujúce vence sú vytvorené podľa charakteru nosnej steny. Nosné obvodové steny z keramických tvaroviek budú stužené vencami pod úrovňou stropu. V priereze vencov sú požadované  symetricky rozložené 4 prút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12 a strmienk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6 každých 200 mm. Vnútorné nosné steny budú rovnako stužené vencom pod úrovňou stropu, čím sa vytvorí úložná plocha a roznášacia plocha pre stropné panely a  nosníky. V priereze vencov  budú 4 prút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12 a strmienk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B6 každých 200 mm. Výška stužujúcich vencov bude 250 mm. Vence budú z betónu triedy C25/30, oceľ B500. Vystuženie vencov bude podľa výkresovej dokumentácie výstuž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obvodového venca je na časti obvodu konzolovo vyložená doska (strieška) – hrúbky 150/100 mm, z betónu C25/30, oceľ B500. Výstuž prútová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B12 á 100mm podľa výkresu výstuž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ropné konštrukcie, konštrukcia konzolovej striešky, preklady a prievlaky  sú posudzované na zaťaženie v zmysle normy STN EN 1990 (pôv. STN 73 00 35) „Zaťaženie stavebných konštrukcií„ Do výpočtu nosných konštrukcií a prvkov vstupujú stále zložky zaťaženia, ktoré sú dané vlastnou tiažou, tiažou nosných a nenosných konštrukcií a zároveň je uvažované náhodilé úžitkové zaťaženie. Pri bytových priestoroch sa uvažuje s normovou hodnotou náhodilého zaťaženia 2,0 kN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. Pri posudzovaní prekladov bolo zvolené posúdenie pre najviac zaťažený preklad podľa kombinácie zaťažení z ostatných konštrukcií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užitá literatúra a prislúchajúce normy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STN EN 1990</w:t>
        <w:tab/>
        <w:tab/>
        <w:tab/>
        <w:t>Zásady navrhovania konštrukcií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TN EN 1991</w:t>
        <w:tab/>
        <w:tab/>
        <w:tab/>
        <w:t>Eurokód 1: Zaťaženie  konštrukcií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 xml:space="preserve">STN EN 1992-1-1 </w:t>
        <w:tab/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2: Navrhovanie betónových konštrukcií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 xml:space="preserve">STN EN 1997-1-1 </w:t>
        <w:tab/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7: Navrhovanie geotechnických konštrukcií.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>STN EN 1995-1-1</w:t>
        <w:tab/>
        <w:t xml:space="preserve"> </w:t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5: Navrhovanie drevených konštrukcií. 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/>
        </w:rPr>
        <w:t>STN EN 1993-1-1</w:t>
        <w:tab/>
        <w:t xml:space="preserve"> </w:t>
        <w:tab/>
      </w:r>
      <w:r>
        <w:rPr>
          <w:rFonts w:eastAsia="Calibri"/>
          <w:sz w:val="24"/>
          <w:szCs w:val="24"/>
          <w:lang w:val="cs-CZ" w:eastAsia="cs-CZ" w:bidi="he-IL"/>
        </w:rPr>
        <w:t xml:space="preserve">Eurokód 3: Navrhovanie oceľových konštrukcií.  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val="cs-CZ" w:eastAsia="cs-CZ" w:bidi="he-IL"/>
        </w:rPr>
      </w:pPr>
      <w:r>
        <w:rPr>
          <w:rFonts w:eastAsia="Calibri"/>
          <w:sz w:val="24"/>
          <w:szCs w:val="24"/>
          <w:lang w:val="cs-CZ" w:eastAsia="cs-CZ" w:bidi="he-IL"/>
        </w:rPr>
        <w:t>STN EN 1996-1-1</w:t>
        <w:tab/>
        <w:tab/>
        <w:t>Eurokód 6: Navrhovanie murovaných konštrukcií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4"/>
          <w:szCs w:val="24"/>
          <w:highlight w:val="yellow"/>
          <w:lang w:val="cs-CZ" w:eastAsia="cs-CZ" w:bidi="he-IL"/>
        </w:rPr>
      </w:pPr>
      <w:r>
        <w:rPr>
          <w:rFonts w:eastAsia="Calibri"/>
          <w:b/>
          <w:bCs/>
          <w:sz w:val="24"/>
          <w:szCs w:val="24"/>
          <w:highlight w:val="yellow"/>
          <w:lang w:val="cs-CZ" w:eastAsia="cs-CZ" w:bidi="he-I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Metodika a výsledky statického výpočtu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cký výpočet je spracovaný na základe uváženia možností vzájomného spolupôsobenia jednotlivých prvkov nosných konštrukcií. Spôsob posudzovania a charakter statických výpočtov je určené  rozmiestnením a vzájomným spolupôsobením nosných prvkov a konštrukcií. Spolupôsobenie je určené typologickým, architektonickým a funkčným usporiadaním nosných prvkov a konštrukci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ľadom na konštrukčné riešenie obvodovej steny a charakter stavby je pre výpočet rozhodujúci návrh a posúdenie základovej pôdy a základových konštrukcií, jednotlivých prvkov vodorovných nosných konštrukcií (stropov, prekladov, prievlakov), zvislých nosných konštrukcií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ieto konštrukcie sú rozhodujúce pre tento typ objektu so stenovým obojsmerným nosným systémom  so stužujúcimi priečnymi stenami. Pri realizácii je nutné dodržať všetky podmienky stanovené statickými výpočtami, statickým posudkom a predpismi výrobcov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základe výpočtu a analýzy nosných konštrukcií možno konštatovať, že pri zrealizovaní nosných konštrukcií </w:t>
      </w:r>
      <w:r>
        <w:rPr>
          <w:b/>
          <w:bCs/>
          <w:sz w:val="24"/>
          <w:szCs w:val="24"/>
        </w:rPr>
        <w:t>podľa projektu a podľ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atického posudk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nosné konštrukci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jektovanej stavby budú spĺňať kritériá pre mechanickú odolnosť a stabilitu navrhovaných konštrukcií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yplývajúce z § 43d, odst. 1a Stavebného zákona,</w:t>
      </w:r>
      <w:r>
        <w:rPr>
          <w:sz w:val="24"/>
          <w:szCs w:val="24"/>
        </w:rPr>
        <w:t xml:space="preserve">  pri dodržaní podmienok príslušných STN EN, EC, za podmienok kvalitnej realizácie podľa projektu, konštrukčných  a montážnych predpisov výrobcov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i nesplnení predpísaných  predpokladov, t. j. odchylnom riešení, alt. využití oproti projektu statiky, je nutné individuálne posúdenie každej vykonanej zmeny. V prípade, že sa nedodržia podmienky stanovené projektom statiky, projektant nezodpovedá za vzniknuté škody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 Zlatých Moravciach 05/2024</w:t>
        <w:tab/>
        <w:tab/>
        <w:t xml:space="preserve">         </w:t>
        <w:tab/>
        <w:tab/>
        <w:t xml:space="preserve">     Vypracoval :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4"/>
          <w:szCs w:val="24"/>
        </w:rPr>
        <w:t>Ing. Peter  Candrák, aut.stav.in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8:00Z</dcterms:created>
  <dc:creator>ing. Lubomír Candrák</dc:creator>
  <dc:description/>
  <cp:keywords/>
  <dc:language>en-US</dc:language>
  <cp:lastModifiedBy>owner</cp:lastModifiedBy>
  <cp:lastPrinted>2018-03-22T08:46:00Z</cp:lastPrinted>
  <dcterms:modified xsi:type="dcterms:W3CDTF">2024-06-05T06:42:00Z</dcterms:modified>
  <cp:revision>27</cp:revision>
  <dc:subject/>
  <dc:title>                                 </dc:title>
</cp:coreProperties>
</file>